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s starting with "DBM::" operate on legacy Unix dbm, ndbm, and g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without any Meta-HTML extensions.  For examp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M:: commands to access the contents of a databas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in a very straight-forward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bm::with-open-database db /perl/some.db mode=r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t-var key=&lt;dbm::first-key db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hile &lt;get-var key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: &lt;get-var key&gt; -- value: &lt;dbm::get-var db &lt;get-var key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t-var key=&lt;dbm::next-key db &lt;get-var key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h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bm::with-open-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&lt;dbm::get-var db key&gt; is used to get the valu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cord -- since there are no Meta-HTML database exten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package, there isn't any reason to have a &lt;dbm::database-load-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there is in the standard Meta-HTML database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