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-Buffer/FillAreaSets Modification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Consortiu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provided to help anyone interested in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and how the modified ser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HSR strategy -- Z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 used to implement the code was to make duplica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ich would perform Z-buffering.  The spans that result a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sent to a ZBuffer_FillSpans routine which perform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uffering, and translates them into normal spans which are sent to th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rmal fillspans operation.  The method used for interp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cross the Z-buffer was a Bresenham-lik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REA SETS strategy -- SPA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 used to implement FillAreaSets was to use a procedur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spans that are normally calculated in a FillArea op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ntours that are defined for the FillArea object.  Thes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pared against one another.  Whenever a span appears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it is eliminated.  If it appears an odd number of ti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visible.  This required interpolation of location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plane as well as the X plane (in order to accomodate Z-buffering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sualized as a sort of XOR operation of spans, but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or_ to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s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 made to each modified file and the descriptions of eac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dd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</w:t>
        <w:tab/>
        <w:t>- added new files for supporting ZBuffering and FillArea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include directory for files used by Z-buffering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(normally used by ddx level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vl1Tab.c</w:t>
        <w:tab/>
        <w:t>- added a function pointer jump table for HLHSR equival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Level1 render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ndFArea.c</w:t>
        <w:tab/>
        <w:t>- added HLHSR version of Level1 FillArea ren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dded support for FillAre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ndMarkr.c</w:t>
        <w:tab/>
        <w:t>- added HLHSR version of Level1 Marker ren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ndPLine.c</w:t>
        <w:tab/>
        <w:t>- added HLHSR version of Level1 PolyLine ren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ndTStrip.c</w:t>
        <w:tab/>
        <w:t>- added HLHSR version of Level1 TriStrip ren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ndText.c</w:t>
        <w:tab/>
        <w:t>- added HLHSR version of Level1 Text ren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.h</w:t>
        <w:tab/>
        <w:tab/>
        <w:t xml:space="preserve">- ddx-level and Z-buffering level extern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larations, also some constants used by line-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Buffer.c</w:t>
        <w:tab/>
        <w:t>- Basic Z-buffer management and spann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hZ.c</w:t>
        <w:tab/>
        <w:t xml:space="preserve">- ** taken from ddx level and modified to support 3-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illsetsZ.c</w:t>
        <w:tab/>
        <w:t>- Basic polygon span calculations for FillAre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polyZ.h</w:t>
        <w:tab/>
        <w:t xml:space="preserve">- ** taken from ddx level and modified to support 3-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yZ.c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yZ.h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yconZ.c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ygenZ.c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yutilZ.c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nfillZ.h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ansZ.c</w:t>
        <w:tab/>
        <w:t>- ** taken from ddx level and modified to support Z-buff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ed basic span elimination/calculation routine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Are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ansZ.h</w:t>
        <w:tab/>
        <w:t xml:space="preserve">- ** taken from ddx level and modified to support 3-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uctZ.h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idelineZ.c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idelineZ.h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rlineZ.c</w:t>
        <w:tab/>
        <w:t>- **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5/ddpex/mi/lev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</w:t>
        <w:tab/>
        <w:t xml:space="preserve">- added new include directory for files used for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(Z-buffer-active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illArea.c</w:t>
        <w:tab/>
        <w:t>- added support for Z-buffering by calling appropriat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ing procedure and setting point type appropriate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ed support by FillAreaSets by setting shap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yLine.c</w:t>
        <w:tab/>
        <w:t>- added support for Z-buffering by calling appropriat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ing procedure and setting point typ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ans.c</w:t>
        <w:tab/>
        <w:t>- added support for Z-buffering by allowing for 3DS ty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ntext.c</w:t>
        <w:tab/>
        <w:t xml:space="preserve">- added support for Z-buffering by performing Z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ion and by loading the  Z-buffer function point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arkers.c</w:t>
        <w:tab/>
        <w:t>- added support for Z-buffering by calling appropriat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xt.c</w:t>
        <w:tab/>
        <w:t>- added support for Z-buffering by calling appropriat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ing procedure and setting point typ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iStrip.c</w:t>
        <w:tab/>
        <w:t>-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5/ddpex/mi/leve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</w:t>
        <w:tab/>
        <w:t xml:space="preserve">- added new include directory for files used for Z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(Z-buffer-active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nder.c</w:t>
        <w:tab/>
        <w:t>- added support for Z-buffering by clearing the Z-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5/ddpex/mi/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nfo.h</w:t>
        <w:tab/>
        <w:t>- changed SI_HLHSR_NUM from "Off" to "Z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nder.h</w:t>
        <w:tab/>
        <w:t>- added HLHSRProcs lookup table and zbuffer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tatic DDcontext, and ZBUFFER_ACTIVE (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s whether Z-buffer is active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5/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ex.h</w:t>
        <w:tab/>
        <w:tab/>
        <w:t>- fixed a bug in ddCoord3DS structure because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have caused byte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ex3.h</w:t>
        <w:tab/>
        <w:t>- added support for ddCoord3DS, various 3DS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Zbuffer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ji Taka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mori@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