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usr/local/wbin/X11/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ly Butto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uttonName: View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XServer: MIT X Consortium:4 (1,1,1152x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ition(+1029+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eground: 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ckground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nt: -Adobe-New Century Schoolbook-Bold-R-Normal--14-140-75-75-P-87-ISO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rColou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highlightColor: 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XServer: MIT X Consortium:4 (1,8,1152x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ition(+1023+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eground: #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ckground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nt: -Adobe-New Century Schoolbook-Bold-R-Normal--14-140-75-75-P-87-ISO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rColou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highlightColor: 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XServer: Network Computing Devices Inc.:2001 (1,1,1280x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ition(+1006+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eground: 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ckground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nt: -B&amp;H-Lucida-Bold-I-Normal-Sans-18-180-75-75-P-119-ISO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rColou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highlightColor: 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XServer: DECWINDOWS DigitalEquipmentCorp.:11 (1,8,1024x8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ition(+898+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eground: 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ckground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nt: -Adobe-New Century Schoolbook-Bold-R-Normal--14-140-75-75-P-87-ISO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rColou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highlightColor: 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XServer: MIT X Consortium:4 (1,1,1024x8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ition(+862+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eground: 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ckground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nt: -b&amp;h-lucida-bold-r-*-*-12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rColou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highlightColor: 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XServer: DECWINDOWS DigitalEquipmentCorp.:3 (1,1,1024x8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ition(+894+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eground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ck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nt: -adobe-helvetica-*-r-*-*-14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rColou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highlightColor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XServer: DECWINDOWS DigitalEquipmentCorp.:3 (1,8,1024x8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ition(+818+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eground: #fc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ckground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nt: -Adobe-Courier-Bold-R-Normal--12-120-75-75-M-70-ISO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rColou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highlightColor: #fc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XServer: MIT X Consortium:4 (1,8,1024x8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ition(+480+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eground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ckground: 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nt: -B&amp;H-Lucida-Bold-I-Normal-Sans-18-180-75-75-P-119-ISO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rColou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highlightColo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XServer: Network Computing Devices Inc.:2001 (1,1,1024x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ition(+350+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eground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ckground: 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nt: -B&amp;H-Lucida-Bold-I-Normal-Sans-18-180-75-75-P-119-ISO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rColou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highlightColo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XServer: DECWINDOWS (Compatibility String) Network Computing Devices Inc.:2003 (1,1,1024x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ition(+320+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eground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ckground: 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nt: -B&amp;H-Lucida-Bold-I-Normal-Sans-18-180-75-75-P-119-ISO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rColou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highlightColo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highlightThicknes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ernalWidth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ernalHeigh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*executionDirectory: ~</w:t>
      </w:r>
    </w:p>
    <w:p>
      <w:pPr>
        <w:pStyle w:val="PreformattedText"/>
        <w:bidi w:val="0"/>
        <w:spacing w:before="0" w:after="0"/>
        <w:jc w:val="left"/>
        <w:rPr/>
      </w:pPr>
      <w:r>
        <w:rPr/>
        <w:t>%*beepWhenFinished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popupResponse: no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*iconResponse: iconalway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*showQui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pas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split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useStdin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autoClear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popdown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 a document and display it, useful for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views troff documents using psroff and x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views tex documents using latex and x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views PostScript documents using gs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AME=/usr/5bin/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$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)</w:t>
        <w:tab/>
        <w:t>echo No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 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=`echo $1 | sed -n -e "s/[a-zA-Z0-9_%-=+]*\.//p"` ;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=$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/usr/lib/ditroff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`$DIRNAME $1`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`basename $1`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file=/tmp/preview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"rm -f $tmpfile" 0 1 2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-n $1 ": Hmm, this looks like a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$suf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s a compressed file .. so uncompress it and ite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compressed file .. uncompressing it 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cat $file &gt; $t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$? -gt 0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Cannot uncompress the file ... so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 `basename $file .$suffix | sed -n -e "s/[a-zA-Z0-9_%-=+]*\.//p"` $t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|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rocess a psroff document using the M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troff document using "$suffix"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Displaying using xproo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elim $file | pic | tbl | eqn -Tpsc | troff -$suffix &gt; $t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f $tmpfile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roof -xrm "Proof*scale: 10" $t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Oh dear, something failed 8-(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tmpfile 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|1|2|3|4|5|6|7|8|l|n|[0-9]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rocess a psroff document using the MA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UNIX style manual page using MAN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Displaying using xproo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elim $file | pic | tbl | eqn -Tpsc | troff -man &gt; $t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f $tmpfile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roof -xrm "Proof*scale: 10" $t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Oh dear, something failed 8-(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tmpfile 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rocess a TeX/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LaTeX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Running LaTeX to get dvi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Displaying using xdv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 "rm -rf /tmp/previewing$$" 0 1 2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/tmp/previewing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`pwd`/* /tmp/previewing$$ &gt; /dev/null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tmp/previewing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*.aux *.bbl *.blg *.dvi *.lof *.log *.ps *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tex `basename $file .tex` &gt; /dev/null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$file &gt; /dev/null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$file &gt; /dev/null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vi -s 4 `basename $file .tex`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/tmp/previewing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rocess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LaTeX DVI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Displaying using xdv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vi -s 4 -geometry +5+-19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|PS|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rocess a PostScript file .. use gs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PostScript document .. firing up gspre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preview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|xbm|X11|xwd|XWD|sun|ras|pbm|ppm|pgm|p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splay an image file using xload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$suffix" image .. using xload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oadimage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y other file is displayed using 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normal file .. giving it to v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