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</w:t>
        <w:tab/>
        <w:t>#include &lt;X11/Xew/Text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</w:t>
        <w:tab/>
        <w:tab/>
        <w:t>xeTextE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*implemented*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Class</w:t>
        <w:tab/>
        <w:tab/>
        <w:t>Type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</w:t>
        <w:tab/>
        <w:tab/>
        <w:t>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Position</w:t>
        <w:tab/>
        <w:t>CursorPosition</w:t>
        <w:tab/>
        <w:t>long</w:t>
        <w:tab/>
        <w:tab/>
        <w:t>0=Begin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Format</w:t>
        <w:tab/>
        <w:t>ExportFormat</w:t>
        <w:tab/>
        <w:t>XeTextExport</w:t>
        <w:tab/>
        <w:t>XeTextExport_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Callback</w:t>
        <w:tab/>
        <w:t>NotifyCallback</w:t>
        <w:tab/>
        <w:t>Callback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atus of the TextEd widget compared to the Athe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d has all the capabilities of the superclass 'XeText'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cut and past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ttempt mostly to imitate the equivalent actions in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get, with the following 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Xew Text widget does not include scroll bars. This i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. When current position is mov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rea, Xew generates a specific callback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ve the window using the provi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are roughly equivalent of the Athena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logic and code is actually copied from the MIT Athena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-character(), backward-character(), forward-wor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-word(), beginning-of-line(), end-of-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-of-file(), end-of-file(), delete-next-charact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previous-character(), delete-next-word(), 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selection(), select-start(), select-adju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-end(name[,name, ...]), extend-start(), extend-adju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-end(name[,name, ...]), insert-selection(name[,name,..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-and-backup(), newline(), kill-word(), backward-kill-wor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-to-end-of-line(), redraw-display(), insert-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string(), display-caret(state,when), focus-in(), focus-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(value), no-op([a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T Athena actions have not been implemented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not applicaple to XeTextEd or just because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into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-paragraph(), backward-paragraph(), next-p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-page(), scroll-one-line-up(), scroll-one-line-dow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-word(), select-all(), newline-and-indent(), kill-paragrap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-to-end-of-paragraph(), insert-file([file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(direction, [string]), form-paragraph(), transpose-charac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translations are the same as with MIT Athena Tex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ions referring to some unimplemented 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Callback</w:t>
        <w:tab/>
        <w:t>XeCR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back is only generated from "notify(...)" a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 to some event. The calldata contains the XEv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XeNotifyCallba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ason;</w:t>
        <w:tab/>
        <w:tab/>
        <w:t>/* == XeCR_NOTIFY =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Event *event;</w:t>
        <w:tab/>
        <w:tab/>
        <w:t>/* event that triggered the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*params;</w:t>
        <w:tab/>
        <w:tab/>
        <w:t>/* Point to args of 'notity(args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inal num_params;</w:t>
        <w:tab/>
        <w:t>/* Number of arguments in 'arg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XeNotifyCallbac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Callback</w:t>
        <w:tab/>
        <w:t>XeCR_NOTIFY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back is generated when the TextEd detects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has been moved ouside the area that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window. The calldata contains the visibl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of interest rectangle that should be made visib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cursor needs to be visible. Both rectang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space of the TextEd widget (not root or par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XeNotifyAreaCallba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ason;</w:t>
        <w:tab/>
        <w:tab/>
        <w:t>/* == XeCR_NOTIFY_AREA =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ctangle area;</w:t>
        <w:tab/>
        <w:t>/* Area of inter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ctangle visible;</w:t>
        <w:tab/>
        <w:t>/* Visiblea are of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XeNotifyAreaCallbac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eTextSaveAsFile(Widget w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ontent of the text widget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xport format specified by exportForma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eTextGetString(Widget w, long *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ontent of the text widget into a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format specified by the exportFormat resource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turned content in bytes is placed into variable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ust release the returned memory by Xt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eTextGetSubstring(Widget w, long *length, long start, lo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XeTextGetString, but only a sec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rt,end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eTextReplace(Widget w, long start, long end, char *text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text between (start, end) with the 'text' (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eTextGetSelectionPosition(Widget w, long *start, long *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selected range into (start, end). If start ==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 sel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eTextUnsetSelection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y selections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Format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xport_STRING</w:t>
        <w:tab/>
        <w:t>Latin1 text (with only hard lin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xport_STRING_F</w:t>
        <w:tab/>
        <w:t>Latin1 text (soft line breaks as hard lin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xport_ODIF</w:t>
        <w:tab/>
        <w:t>COMPOUND_TEXT with ISO6429 escapes (hard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xport_ODIF_F</w:t>
        <w:tab/>
        <w:t>COMPOUND_TEXT with ISO6429 escapes (soft brea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lin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extExport_ODIF_FP</w:t>
        <w:tab/>
        <w:t>COMPOUND_TEXT with ISO6429 escapes, sof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within SOS .. ST contr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