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2695458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Bold~1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Bold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~3,Section~2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KeepPriorNL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KeepNextNL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Bold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Sans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4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Underline~4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Underline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Index~9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InvisibleIndex~9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Script PreviousScriptMovement Point -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Hidden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r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Param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ormat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left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\chapter{Interaction Manager}}\indexi{Interaction Manag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eraction manager handles all the "administrative" duti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-driven Andrew Toolkit system.  It determines what functions ne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when and then calls those functions.  It also controls some aspec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appearance.  Parameters for rectangles, as well as menu lists, key ma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key states, and cursors,etc. as usually passed up to the inter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r (via \italic{InsertGraphic},  \italic{PostKeyState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PostCursor}, etc.) where the interaction manager decides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is acceptable.  In some cases, e.g. WantInputFocu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action manager calls back down to the requesting object, letting it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ts request has been "approved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uick reference list for 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im_}AddCanOutHandler }\fixedindent{(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file}, procedure \paramname{proc}, char *\paramname{procdata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\paramname{priority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im_}AddFileHandler }\fixedindent{(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file}, procedure \paramname{proc}, char *\paramname{procdata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\paramname{priority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im_}AddZombieHandler }\fixedindent{(int \paramname{pid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\paramname{function}, long \paramname{functionData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long \bold{im_}AllocLastCmd }\fixedindent{(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im_}AppendToCutBuffer }\fixedindent{(struct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im}, FILE *\paramname{writeFi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im_}ArgProvided }\fixedindent{(struct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im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long \bold{im_}Argument }\fixedindent{(struct im *\paramname{im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im_}CancelInteractionEvent }\fixedindent{(struct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im}, struct event *\paramname{even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long \bold{im_}ChangeDirectory }\fixedindent{(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dirNam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im_}CheckForInterrupt }\fixedindent{(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im_}ClearArg }\fixedindent{(struct im *\paramname{im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im_}ClearCursorList }\fixedindent{(struct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im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im_}ClearCursors }\fixedindent{(struct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im}, struct cursor *\paramname{C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im_}CloseFromCutBuffer }\fixedindent{(struct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im}, FILE *\paramname{readFi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im_}CloseToCutBuffer }\fixedindent{(struct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im}, FILE *\paramname{writeFi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im_}CreateWindow }\fixedindent{(struct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im}, char *\paramname{hos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fixedtext{boolean \bold{im}_CreateTransient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xedindent{(struct im *\paramname{other})} returns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lean \bold{im}_CreateOverrideWindow \fixedindent{(struct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>*\paramname{other})} returns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struct im *\bold{im_}Create }\fixedindent{(char *\paramname{hos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im_}DeliverSignals }\fixedindent{(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im_}DispatchPendingInteractionEv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fixedindent{(struct im *\paramname{im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im_}DoKeySequence }\fixedindent{(struct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im}, unsigned char *\paramname{keys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im *\bold{im_}DoKey }\fixedindent{(struct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im}, long \paramname{key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im_}DoMacro }\fixedindent{(struct im *\paramname{im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im_}DoMenu }\fixedindent{(struct im *\paramname{im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signed char *\paramname{itemnam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event *\bold{im_}EnqueueEvent }\fixedindent{(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proc}, char *\paramname{procdata}, long \paramname{timeIncremen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im_}ExposeWindow }\fixedindent{(struct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im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im_}FinalizeObject }\fixedindent{(struct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el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im_}ForceUpdate }\fixedindent{(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FILE *\bold{im_}FromCutBuffer }\fixedindent{(struct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im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im_ArgState *\bold{im_}GetArgState }\fixedindent{(struct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im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int \bold{im_}GetCharacter }\fixedindent{(struct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im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cursor *\bold{im_}GetCursor }\fixedindent{(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char *\bold{im_}GetDirectory }\fixedindent{(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outputString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fontdesc *\bold{im_}GetFontdesc }\fixedindent{(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im_GlobalDataType *\bold{im_}GetGlobalData }\fixedindent{(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init *\bold{im_}GetGlobalInit }\fixedindent{(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graphic *\bold{im_}GetGraphic }\fixedindent{(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im_}GetInputFocus }\fixedindent{(\paramname{sel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long \bold{im_}GetLastCmd }\fixedindent{(struct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im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im *\bold{im_}GetLastUsed }\fixedindent{(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im_}GetManyParameters }\fixedindent{(struct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im}, struct resourceList *\paramname{resources}, struct atom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name}, struct atomlist *\paramname{classNam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im_}GetPreferedDimensions }\fixedindent{(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top}, long *\paramname{left}, long *\paramname{width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heigh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cursor *\bold{im_}GetProcessCursor }\fixedindent{(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char *\bold{im_}GetProgramName }\fixedindent{(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hort \bold{im_}GetResource }\fixedindent{(struct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im}, struct atomlist *\paramname{name}, struct atom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className}, struct atom *\paramname{type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data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char *\bold{im_}GetTitle }\fixedindent{(struct im *\paramname{im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windowsystem *\bold{im_}GetWindowSystem }\fixedindent{(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long \bold{im_}GetWriteID }\fixedindent{(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im *\bold{im_}HandleMenu }\fixedindent{(struct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im}, struct proctable_Entry *\paramname{procTableEntry}, 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object *\paramname{object}, long \paramname{rock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im *\bold{im_}HandleMouse }\fixedindent{(struct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im}, enum view_MouseAction \paramname{action}, long \paramname{x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\paramname{y}, long \paramname{newButtonStat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im_}HandleRedraw }\fixedindent{(struct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im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im_}HideWindow }\fixedindent{(struct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im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im_}InitializeClass }\fixedindent{(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im_}InitializeObject }\fixedindent{(struct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el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im_}Interact }\fixedindent{(bool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mayBlock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im_}IOMGRCancel }\fixedindent{(char *\paramname{imPid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im_}IOMGRSelect }\fixedindent{(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maxnum}, long *\paramname{rmask}, long *\paramname{wmask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wantTime}, struct timeval *\paramname{retTim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im_}IOMGRSoftSig }\fixedindent{(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unknown1}, long \paramname{unknown2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im_}IsPlaying }\fixedindent{(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im_}KeyboardExit }\fixedindent{(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long \bold{im_}KeyboardLevel }\fixedindent{(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im_}KeyboardProcessor }\fixedindent{(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long \bold{im_}LWPCurrentProcess }\fixedindent{(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curProcessID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im_}plumber }\fixedindent{(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reportFi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im_}PostCursor }\fixedindent{(struct im *\paramname{im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rectangle *\paramname{rec}, struct cursor *\paramname{cursor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im_}PostDefaultHandler }\fixedindent{(struct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im}, char *\paramname{handlerName}, struct basic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handler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im_}PostKeyState }\fixedindent{(struct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im}, struct keystate *\paramname{keystat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im_}PostMenus }\fixedindent{(struct im *\paramname{im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menulist *\paramname{menulis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im_}PostResource }\fixedindent{(struct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im}, struct atomlist *\paramname{path}, struct a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type}, long \paramname{data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im_}ProvideArg }\fixedindent{(struct im *\paramname{im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\paramname{arg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im_}RedrawChangedWindows }\fixedindent{(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im_}RedrawWindow }\fixedindent{(struct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im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im_}RemoveCanOutHandler }\fixedindent{(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fi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im_}RemoveFileHandler }\fixedindent{(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fi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im_}RemoveZombieHandler }\fixedindent{(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pid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im_}RetractCursor }\fixedindent{(struct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im}, struct cursor *\paramname{cursor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im_}RetractViewCursors }\fixedindent{(struct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im}, struct view *\paramname{requestor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im_}RotateCutBuffers }\fixedindent{(struct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im}, long \paramname{coun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im_}SetCleanUpZombies }\fixedindent{(bool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valu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im_}SetDefaultServerHost }\fixedindent{(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nam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im_}SetGeometrySpec }\fixedindent{(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valu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im_}SetGlobalInit }\fixedindent{(struct i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ini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event *\bold{im_}SetInteractionEvent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 *\paramname{im}, procedure \paramname{function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functionData}, long \paramname{tim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im_}SetLastCmd }\fixedindent{(struct im *\paramname{im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\paramname{cmd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im_}SetLastUsed }\fixedindent{(struct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used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im_}SetPreferedDimensions }\fixedindent{(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top}, long \paramname{left}, long \paramname{width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heigh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im_}SetProcessCursor }\fixedindent{(struct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cursor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im_}SetProgramName }\fixedindent{(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nameString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im_}SetTitle }\fixedindent{(struct im *\paramname{im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 *\paramname{titleString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im_}SetView }\fixedindent{(struct im *\paramname{im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view *\paramname{toplevel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im_}SetWindowCursor }\fixedindent{(struct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im}, struct cursor *\paramname{cursor});} \fixedtext{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im_}SetWMFocus }\fixedindent{(struct im *\paramname{im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im_}SignalHandler }\fixedindent{(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signalNumber}, procedure \paramname{proc}, 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procdata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FILE *\bold{im_}ToCutBuffer }\fixedindent{(struct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im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im_}UnlinkNotification }\fixedindent{(struct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im}, struct view *\paramname{unlinkedTre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im_}UpdateCursors }\fixedindent{(struct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im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im_}VanishWindow }\fixedindent{(struct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im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im_}vfilecleanup }\fixedindent{(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im_}vfileclose }\fixedindent{(FILE *\paramname{f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expandstring *\paramname{buffer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FILE *\bold{im_}vfileopen }\fixedindent{(char *\paramname{mode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expandstring *\paramname{buffer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basicobject *\bold{im_}WantHandler }\fixedindent{(struct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im}, char *\paramname{handlerNam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char *\bold{im_}WantInformation }\fixedindent{(struct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im}, char *\paramname{key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im_}WantInputFocus }\fixedindent{(struct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im}, struct view *\paramname{requestor});} \fixedtext{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im_}WantNewSize }\fixedindent{(struct im *\paramname{im}, 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requestor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im_}WantUpdate }\fixedindent{(struct im *\paramname{im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view *\paramname{requestor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unsigned char *\bold{im_}WhichWS }\fixedindent{(struct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im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interaction manag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eraction manager is the top-level view in an X window.  It repres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erface between the window manager software (such as X or wm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lkit.  It includes many  functions required for interfacing with the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ng system, since so many interact with the delivery of mouse,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 events from the window manag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in general, people do not subclass the interaction manag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orking with interaction manag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reating interaction manag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Creating an instance of an interaction manager}\indexi{Inter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++Creating} \indexi{ \italic{im_Cre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struct im *im_Create( host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 *host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} \italic{im_Create }create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instance of an interaction manag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Returns a pointer to the newly created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Side effects.}  A new window appears on host \italic{host}, an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is associated with the returned \italic{im} object.  When a view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ed into the view, using \italic{im_SetView}, that view will appea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ndow associated with this \italic{im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One calls im_Create in order to create a new window from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.  One generally next causes a view to appear in this newly-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by calling \italic{im_SetView} with the desired vie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nd associating a temporary interaction manager with an existing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im *im_CreateTransient(struct im *oth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im *oth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Method Description.} Creates a top level im window that is a trans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named im 'other'.  The geometry of this new im is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of 'other' with one non-obvious, but highly useful aspect: If you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red position to (0,0) the given desired height and width will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 an im which appears in the middle of the 'other' im. The trans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is autonomous and separately manageable by the window manage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way that other top level im's are. The reason for the existanc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was to be able to create a window from inside an application 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the geometry precisely. Some window managers may group the trans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with the top level window and iconify both at the same time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'other' window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im *im_CreateOverride(struct im *oth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im *oth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Method Description. }Creates a child window of 'other' follow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geometry setting conventions as a transient window. All keystrokes go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verride window for as long as it is visible. Mouse events outs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ride window are discarded for as long as the override is visible. 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verride is a child of 'other' it is clipped to the bounds of 'other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An attempt was made to relax this restriction but it proved too har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with the current X ICCCM. (There are missing conventions for sta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fications from a window manager.)) The override window is not manag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ndow manager.  It is considered part of the 'other' im's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erarchy.  It is guaranteed to stack in the right order, to iconif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-iconify when 'other' does, and to move when 'other' does.  The purpo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allow creation of pop-up messages that are full im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it easy for people to code using the new functions, the im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s the CreateOverride and CreateTransient functions but will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ular top level im's if the window specific server does not actually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ind of window being asked for.  (For example, supporting overla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with the wm window server is very har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_SupportsTransient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Macro Description.} Returns TRUE if the im_CreateOverrid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will create a trans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_SupportsOverride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Macro Description.} Returns TRUE if the im_CreateOverrid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will create a pop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m object defines these macros to be FALSE, and allows specific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classes (such as xim) to override the macros. The idea behind the ex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se predicates is to be able to, in the future, modify frame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ride windows for dialogue boxes under window servers that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Associating a view with an interaction mana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}\indexi{Interaction manager++Linking to a view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im_SetView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im_SetView (im, topLevel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im *im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view *topLevel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bold{Method description.  }   \italic{im_SetView}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p-level view in a window with that window.  In addition, it c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im_ForceFullUpdate}, causing the view tree to be sized and linked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An interaction loop procedure}\indexi{Inter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++Interaction loop} \indexi{ \italic{im_Interac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boolean im_Interact(mayBlock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lean mayBlock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} \italic{im_Interact}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action procedure that performs one of the following "user-interactio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n retu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iz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Performs one character event of a keyboard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a redraw request from the Andrew system window manag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s a character from a window manager window and calls th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s, depending upon whether the character represents keyboard inpu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ouse h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s input available from an arbitrary file descrip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an event from the timer event queue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The procedure returns a boolean.  This boolean is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E if mayBlock is TRUE.  If mayBlock is false, then im_Interact returns 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re is more data to be read, and FALSE if there are no pending ev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Since the procedure returns after performing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, it must be called from a while loop in order to accomplish wh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x/Emacs terms is called a recursive 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Example.}  The following procedure allows a user to edit in any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lkit is managing, until some procedure, perhaps bound via the key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 to a simple command sequence, sets the global variable AllD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while (!AllDone) im_Interact(TRUE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The following code fragment allows any already-typed commands to be execu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does not wait for more in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while (im_Interact(FALSE)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Note that in this last example, \italic{im_Interact} is called with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Block parameter being false, indicating that im_Interact should not w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ny in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2696360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2696360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9636064,0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Providing an exit for the interaction loop}\indexi{Inter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++Exiting the interaction loop} \indexi{ \italic{im_KeyboardProcesso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void im_KeyboardProcessor(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}  \italic{im_KeyboardProcessor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ops calling \italic{im_Interact} repeatedly, returning only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keyboardExitFlag} becomes true.  See the descrip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im_KeyboardExit} for details on how to set this fla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is routine enters a recursive edit loop.  In other word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may pause and let a user edit for a while by calling this routine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to terminate this phase of the command's execution is generally b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function that eventually invokes \italic{im_KeyboardExit}.  Execu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then terminates the call to \italic{im_KeyboardProcessor}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containing the recursive edit then continues its execu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eraction ev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Queuing up an event}\indexi{Interaction manager++Queuing an event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im_EnqueueEven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struct event *im_EnqueueEvent( proc, procdata, timeIncrement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(*proc) ()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 *procdata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timeIncrement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}  \italic{im_EnqueueEvent}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queue up an event.  The procedure \italic{proc} will be call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procdata} and the current time (a long representing the tim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s in the same form as return by the \italic{time} subroutine cal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timeIncrement} seconds from n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is routine is used to perform an operation some tim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2695565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2695565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9556532,1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Setting an interaction event}\indexi{Interaction manager++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action event} \indexi{ \italic{im_SetInteractionEven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struct event *im_SetInteractionEvent (im, interactionFun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actionData, timeIncrement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im *im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(*interactionFunction)()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interactionData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timeIncrement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im_SetInteraction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 sets up an interaction event.  After a delay of timeIncrement second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actionFunction will be called with the parameter interactionData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user interaction (mouse hit, key-stroke or menu selection) occu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Be careful with this function.  Because Toolkit objects are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have reference counts, it is quite possible for an object referred to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actionData to be freed before the interaction event occurs.  In or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oid this problem, you must be sure to cancel any interaction event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alidate its interactionData parameter.  This has ramifica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ice of your interactionData parameter.  Also, note that there is onl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action event per window (im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Example.}  The frame view uses this function to clear out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's contents on the next interaction.  Essentially, it invo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_DisplayString(view, "") in the interaction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Canceling an interaction event}\indexi{Inter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r++Canceling an interaction event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im_CancelInteractionEven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void im_CancelInteractionEvent(im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im *im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im_CancelInteractionEvent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cels an interaction event.  Note that since there is only one inter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 per window allowed, the only parameter to this function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action manager, i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See im_SetInteractionEv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2694575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2694575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9457540,2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anaging windows and the window manag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Updating the windows}\indexi{Interaction manager++Updating windows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im_ForceUpd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void im_ForceUpdate (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} \italic{im_ForceUpdat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ces an update on all the windows and interfaces that have requested the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rawn via \italic{view_WantUpdate}, by calling the procedure\italic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_Update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Normally, the views that have requested updates are not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n until the next call to im_Interact.  To force these redraws a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rlier time, you can call this routine.  A programmer can use this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et the user see the screen representation of a view state in the midd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ecution of a command.  For example, a command performing an ani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ght use this function to display an individual animation fr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Exposing a window manager window}\indexi{Inter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++Exposing a window manager} \indexi{ \italic{im_ExposeWindow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void im_ExposeWindow(im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im *im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This function exposes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r window associated with the specified im, if was previously hidden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Hiding a window}\indexi{Interaction manager++Hiding a window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im_HideWindow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void im_HideWindow(im) struct im *im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This method directs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r to iconize the window associated with the specified inter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Getting the window system }\indexi{Interaction manager++Get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system} \indexi{ \italic{im_GetWindowSyste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windowsystem *im_GetWindowSystem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}  This function allow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to determine which window system it is running under, e.g. X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rew window manag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The current window system struc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Setting the window manager focus}\indexi{Inter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++Setting window manager focus} \indexi{ \italic{im_SetWmFocu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void im_SetWMFocus(im) struct im *im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This function moves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r's input focus to the window associated with the specified im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, the cursor will move to the titlebar of the associated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Example.   }The ez next-window and previous window commands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2695271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2695271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9527100,3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urs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Setting a cursor for a window}\indexi{Interaction manager++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s} \indexi{ \italic{im_SetWindowCurso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im_SetWindowCursor (im, cursor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im *im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cursor *cursor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 \italic{im_SetWindowCursor} 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for the window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passed im. This cursor will temporarily override all of the lo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cursors. Calling this function with a NULL cursor pointer will deactiv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ly set window cursor and restore the local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o deactivate a cursor, set cursor to NU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Setting a cursor for all windows controll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}\indexi{Interaction manager++Setting a process cursor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im_SetProcessCurso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im_SetProcessCursor (cursor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cursor *cursor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}  \italic{im_SetProcessCursor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s the cursor for all windows controlled by the current proces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 cursor will override (but not reset) the window cursors. Thi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procedure, and requires no im pointer.  Calling this function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LL cursor pointer will deactivate the currently set process cursor.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window has a window cursor, it will be restored, otherwise the window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l cursors will be resto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2694574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2694574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9457496,4,0,0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irector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Changing the working directory}\indexi{Inter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++Changing the working directory} \indexi{ \italic{im_ChangeDirectory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long im_ChangeDirectory(dirNam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 *dirName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}  \italic{im_ChangeDirectory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the working directory to the specified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The function returns 0 if the operation succee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Side effects.}  The working directory for the process is chang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You must use this command to change your process's 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in Toolkit, since this allowed the Toolkit to cache the 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information in memory.  Since the Toolkit often needs to kn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working directory, this in-memory cache allows many Toolkit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un considerably faster than would be otherwise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2695270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2695270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9527056,5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Getting a directory}\indexi{Interaction manager++Get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} \indexi{ \italic{im_GetDirectory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char *im_GetDirectory(outputString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 *outputString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}  \italic{im_GetDirectory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s a named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This function returns a static pointer to th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working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Call this function to get the value of the current 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.  It is considerably faster than calling the Unix system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getwd} subrout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2694931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2694931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9493116,6,0,0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Keyboard and user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Giving the keyboard level value}\indexi{Inter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++Keyboard level value} \indexi{ \italic{im_KeyboardLeve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long im_KeyboardLevel(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}   \italic{im_KeyboardLevel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the current keyboard level, that is, the number of calls mad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_Interact (or, equivalently, im_KeyboardProcessor) that are currently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stack.  Most commands, run from an application's top-level interact loo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obtain a value of 1 from calling this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The number of calls to im_Interact currently acti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 } The primary use for this function is for determining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ing the current interact loop (that is, the current cal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_KeyboardProcessor) would result in the entire application exiting.  Th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the "exit" command uses this function to see if you are ex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ditor, or just exiting from a recursive edit.  If you are exi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re editor, the exit command checks to see if there are any 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s, and asks for confirmation before ex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Setting the keyboard exit flag}\indexi{Interaction manager++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flag} \indexi{ \italic{im_KeyboardExi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void im_KeyboardExit(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}   \italic{im_KeyboardExit}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\italic{ keyboardExitFlag} to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Side effects.}  The next loop through the the loop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im_KeyboardProcessor}, \italic{im_KeyboardProcessor} will exit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interact 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is function is used to terminate a cal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im_KeyboardProcessor}.  This will result in the termin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-level interact loop, if not in a recursive edit, and in the termin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cursive edit, if one is act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Getting the argument state}\indexi{Interaction manager++Get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state} \indexi{ \italic{im_ArgSt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struct im_ArgState *im_GetArgState(im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im *im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 \italic{im_GetArgState} g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-called "argument state" associated with a particular interaction manag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returns \italic{struct im_ArgState *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A pointer to the im_ArgState structure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e "argument" im functions are used for hand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ion between various keyboard commands required to handle proc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numeric arguments to keyboard commands.  For example, under the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bindings, the command ^U is bound to a function whose semantics a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 the next command 4 times.  This is implemented by having the ^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set the im_ArgState structure to indicate that an argument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, and that the argument's value is 4.  Many commands interrog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_ArgState structure and perform different functions depending upon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.  The user interface guide specifies that this function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uitively correspond to performing the particular function th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is provided to allow callers to get handles on those field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m_ArgState structure for which there are no access metho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Example.}  See the digit commands, ^U command and ^F comman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view object for an example of how the im_ArgState structure i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ion between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Clearing an Argument}\indexi{Interaction manager++Clear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} \indexi{ \italic{im_ClearArg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void im_ClearArg(im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im *im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im_ClearArg}  clear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of the argument to its default value of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is function should probably not exist; it does the same 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m__ProvideArg(im, 1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2694574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2694574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9457424,7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Finding if an argument has been provided}\indexi{Inter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++Finding if an argument was provided} \indexi{ \italic{im_ArgProvided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boolean im_ArgProvided(im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im *im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im_ArgProvided}  check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if an argument has been provided for a manag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The function returns TRUE if an argument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to this function, and false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Many commands perform different when they are provided wit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, versus when they are invoked normally.  For example, the dig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(keystrokes "0" through "9") are self-inserting when not provid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, but actually specify part of the argument if they are provi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(consider ^U13^F for example, which means "move forward 13 characters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Finding the state of an argument}\indexi{Inter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++Finding the argument state} \indexi{ \italic{im_Argumen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long im_Argument(im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im *im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im_Argument}, when c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the effective argument passed to a command.  If no argumen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to the command, this function returns 1, otherwise it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 value provided to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Most commands are not interested in whether an argumen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explicitly provided, or whether instead they've been invoked normal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us just need to know how many times to perform their basic functional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function returns that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Example.}  The "move forward one character" textview command use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to compute how many characters to move for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Providing an argument}\indexi{Interaction manager++Provid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} \indexi{ \italic{im_ProvideArg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void im_ProvideArg(im, arg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im *im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arg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im_ProvideArg}  is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or provide an argument for the next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Certain commands' function is to provide an argumen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command.  They invoke this function to set the argument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Example.}  The ^U command, for instance, sets the argument to 4 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previous value (if an argument was provided to the ^U command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 sets the argument value to 4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2694573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2694573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9457380,8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Getting a character}\indexi{Interaction manager++Get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} \indexi{ \italic{im_GetCharact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int im_GetCharacter(im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im *im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im_GetCharacter}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character typed to the window corresponding to the passed-in inter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It is convenient for certain commands to be able to rea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of input without having to build a keymap to install. 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^X^Q (quote the next character and insert it into the text buffer) is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r when written using im_GetCharacter to get the next character ty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it is when written using keymaps to intercept the next typed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2694573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2694573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9457336,9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Asking if the user has Interrupted}\indexi{Inter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++Getting a character}  \italic{\indexi{im_CheckForInterrup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boolean im_CheckForInterrupt(im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im *im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im_CheckForInterrupt} che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eyboard queue to determine if the user has typed a control-G.  If so,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or user interactions are discarded and the function returns Tru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therwise it returns False.  The function does not wait for the next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if none is p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When an application is performing a lengthy,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neous, operation it can check occasionally to see if the user has ty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-G.  If so, the operation can terminate itself gracefully. 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pasting under X, it may be that the partner process fails to respo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ving this process in limbo.  The operation is implemented to respo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G by terminating the p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Simulating typing in a window}\indexi{Interaction manager++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} \indexi{ \italic{im_DoKey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void im_DoKey(im, key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im *im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key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\italic{im_DoKey} simulates typ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ey in a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is function is used whenever an application wants to simu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yping of a key to a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Example.}  Certain commands read input from the keyboard and tr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ional characters as a directive to exit and execute the exce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as a command.  By using this command, for example, the incre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command can terminate execution whenever you type a non-alphanume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, and then execute the key as a normal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iles and buff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Getting the write ID}\indexi{Interaction manager++Getting the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} \indexi{ \italic{im_GetWriteID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long im_GetWriteID(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}  \italic{im_GetWriteID} g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ew unique write ID number which can be used by any command that writ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file containing the representation of one or more data obj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The write ID numb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When writing a data object out to a, a write ID must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ll of the \italic{dataobject_Write} routines.  When an object writes 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-object, it passes through the \italic{writeID} parameter passed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dataobject_Write} routine.  Of course, there must be a root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e of dataobject_Write calls; this root call's \italic{writeID} is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\italic{im_GetWriteID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2695269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2695269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9526984,10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Setting a program name}\indexi{Interaction manager++Set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} \indexi{ \italic{im_SetProgramNam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void im_SetProgramName(nam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 *name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}  \italic{im_SetProgramNam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the program name label associated with all windows associat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e programmer calls this function to set the "program nam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 for all of the particular program's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Getting a program name}\indexi{Interaction manager++Get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} \indexi{ \italic{im_GetProgramNam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char *im_GetProgramName(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}\italic{im_GetProgramNam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a pointer to a static character string containing the last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set, or the one set during initializ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A program name (of type (char *)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Getting a cut buffer file}\indexi{Interaction manager++Get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buffer} \indexi{ \italic{im_FromCutBuff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FILE *im_FromCutBuffer(im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im *im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im_FromCutBuffer} return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* that, when read, returns the contents of the cut buff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The cut buffer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In order to do a paste operation, you obtain a FILE * from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, read the contents and insert them into your object.  When don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 the file with im_CloseFromCutBuff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Writing to a cut buffer file}\indexi{Interaction manager++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cut buffer} \indexi{ \italic{im_ToCutBuff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FILE *im_ToCutBuffer(im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im *im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im_ToCutBuffer} return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* to which one can write to place data in the cut buffer.  The data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create a new cut buffer, or be appended to the current cut buff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ing upon whether the FILE * is closed using im_CloseToCutBuff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_AppendToCutBuff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is function is used by various cut routine to place data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t buff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2694929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2694929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9492928,11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Closing from the cut buffer}\indexi{Interaction manager++Clos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rom the cut buffer} \indexi{ \italic{im_CloseFromCutBuff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void im_CloseFromCutBuffer(im, readFil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im *im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*readFile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im_CloseFromCutBuffer} sto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ing a file from the cut buff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is function is used to close a FILE * retur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_FromCutBuff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Closing the cut buffer}\indexi{Interaction manager++Clos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} \indexi{ \italic{im_CloseToCutBuff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void im_CloseToCutBuffer(im, writeFil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im *im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*writeFile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im_CloseToCutBuffer} clo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ut buffer FILE *, marking the cut as one starting out from an empty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When this function is used to close a file obtai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_ToCutBuffer, it results in the new contents of the cut buffer becom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cut buff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Rotating the cut buffers}\indexi{Interaction manager++Rotating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} \indexi{ \italic{im_RotateCutBuffer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void im_RotateCutBuffers(im, count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im *im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count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im_RotateCutBuffers} rot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t buffer stack the specified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e interaction manager maintains a stack of cut buffer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new cut buffer is written, it is pushed on top of the stack. 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cut buffers can still be accessed: this function pops the top cut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stack and places it at the bottom of the stack.  Future past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read the contents of the newly-exposed top-of-stack cut buff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Appending to a cut buffer}\indexi{Interaction manager++Append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ut buffer} \indexi{ \italic{im_AppendToCutBuff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void im_AppendToCutBuffer(im, writeFil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im *im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*writeFile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im_AppendToCutBuffer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nds a file to a cut buff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When this function is used to close a cut buffer write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, instead of creating a new cut buffer and pushing it on the top of the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 stack, appends the new text to the text already in the top cut-buff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Example.}  The textview ^K command uses this function to appen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a series of ^K commands to the cut buff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2694928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2694928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9492884,12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Setting the global initialization}\indexi{Inter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++Setting global initialization} \indexi{ \italic{im_SetGlobalIni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void im_SetGlobalInit(init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init *init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}  \italic{im_SetGlobalInit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the global initializ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When using the \italic{init} package for reading init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mer passes the parsed init file to the interaction manager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cedure.  See the \italic{init} package documentation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paragraph{Getting the global initialization}\indexi{Inter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++Getting global initialization} \indexi{ \italic{im_GetGlobalIni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struct init *im_GetGlobalInit(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}\italic{im_GetGlobalInit} g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lue last set by \italic{im_SetGlobalInit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A pointer to a initializa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Retrieve the value last set by \italic{im_SetGlobalInit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Setting the preferred dimensions}\indexi{Inter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r++Setting preferred dimensions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im_SetPreferedDimension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void im_SetPreferedDimensions(top, left, width, height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top, left, width, height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italic{im_SetPreferedDimensions} sets dimension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is function sets the desired size for all window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Getting dimension values}\indexi{Interaction manager++Get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mensions} \indexi{ \italic{im_GetPreferedDimension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void im_GetPreferedDimensions( top, left, width, height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*top, *left, *width, *height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 \italic{im_GetPreferedDimensions} gets the dimensions set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im_SetPreferedDimensions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Find out what values you passed to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_SetPreferedDimensions c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2694928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2694928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9492840,13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Setting the last used interaction manager}\indexi{Inter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++Setting the last used manager} \indexi{ \italic{im_SetLastUsed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void im_SetLastUsed(used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im *used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}  Generally called intern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eraction manager to keep track of the interaction manager (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d window) from which the last user-interaction originated. 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_GetLastUsed to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Getting the last used interaction manager}\indexi{Inter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++Getting the last used manager} \indexi{ \italic{im_GetLastUsed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struct im *im_GetLastUsed(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}  The last used inter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r (and associated window) can be used for such things as putting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og box in the window from which a particular interaction originated. 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time, a programmer has a view in hand whose interaction manage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tained via view_GetIM, but on occasion a timer-based interaction will occ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uch as checkpointing all files) resulting in output to be displayed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useful" window.  The last-used window is as good an approximation as any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useful"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The interaction manager from which the last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action (mouse, keyboard or menu selection) took 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Getting the global last command value}\indexi{Inter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++Getting the global last command} \indexi{ \italic{im_GetLastCmd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long im_GetLastCmd(im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im *im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im_GetLastCmd} ge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obal last command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e last command variable is organized as a 32-bit bit mas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each bit indicates a different class of command.  The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s a description of the type of the last command handled by the i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unused bit may be allocated using the im_AllocLastCmd function.  A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then set a bit-mask representing all of the properties that describ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Example.}  The ^K command, for instance, sets the bit indica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t command typed was a text-killing command.  This bit is interpre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cessive ^K commands as indicating that text should be appended to the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, rather than clearing the cut buffer first, as would otherwise occu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Setting the global last command value.}\indexi{Inter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++Setting the global last command} \indexi{ \italic{im_SetLastCmd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void im_SetLastCmd(im, cmd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im *im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cmd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im_SetLastCmd} the glob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command value to \italic{cmd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See im_GetLastCmd and im_AllocLastCmd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2694927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2694927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9492796,14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Setting the title}\indexi{Interaction manager++Allocate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} \indexi{ \italic{im_SetTitl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void im_SetTitle(im, titl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im *im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 *title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im_SetTitle} sets the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window manager's window, if any exis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Many programs use this to display an indication of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is controlling a particular window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Getting the title}\indexi{Interaction manager++Getting the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window manager} \indexi{ \italic{im_GetTitl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char *im_GetTitle(im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im *im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im_GetTitle} gets the tit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is routine is used to return the value display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manager title are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orking with interaction manger hand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Allocating the last command}\indexi{Interaction manager++Alloc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command handle} \indexi{ \italic{im_AllocLastCmd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long im_AllocLastCmd(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}  \italic{im_AllocLastCmd}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allocate a "last command handle" for use by the keymap rout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A new handle, representing a new type of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Side effects.}  More of the "last command" address space is alloc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If you are writing keyboard commands whose function dep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on the previous commands executed, you you may use this function to allo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ew "type" of command.  For example, the  ^K (kill text to end of lin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appends text to the cut buffer, rather than clearing out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t buffer contents, if the previous command was a "text-killing" command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example, "text-killing" command is a "type" of command.  You,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lkit programmer, may need to allocate a new command "type" for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.  This function allocates a command type that can be us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s in the keymap package to easily tell if the previously-exec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was of your new particular command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2694927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2694927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9492752,15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Adding an arbitrary file handler}\indexi{Inter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++Adding a file handle} \indexi{ \italic{im_AddFileHandl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boolean im_AddFileHandler (file, proc, procdata, priority)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file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(*proc)()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 *procdata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priority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}  One of the operatio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im_Interact } can perform is calling an input handler for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or from which input is sought.  Such an operation is enab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ing \italic{im_AddFileHandler}, which associates a function to b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file descriptor when input is available.  The parameter\italic{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is the pointer to a file in which the caller is interested.  \italic{proc }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ddress of a procedure to call when input appears from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or.   \italic{ procdata}  will be passed  to the procedure provid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proc}, when it is called.  The last parameter is a priority.  Toolk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only remember a fixed number of handlers, and the ones that it keep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associated with the smallest-numbered \italic{priority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Returns a boolean -- TRUE if the procedur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cessful in associating a function to be called with the file descript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ALSE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Side effects.}  The internal Toolkit file table is modified to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k of this file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In general, one calls this entry point whenever you must w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nput to become available from a file descriptor.  If the programm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of calling this function, simply called the read funct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 file descriptor, the Toolkit would block until input arri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using this function, the Toolkit can continue to process mouse ev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 events and menu-driven events until the very moment when the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ly arrives from the specified file descriptor.  Clearly, this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of little use when reading from a disk file, where input always immedi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if it is present at all, but can be very useful when, for insta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iting for data from a network connection, or from another termin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Removing a file handler}\indexi{Interaction manager++Remov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andle} \indexi{ \italic{im_RemoveFileHandl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void im_RemoveFileHandler (fil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*file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}  \italic{im_RemoveFileHandler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s one handler for the named file descriptor from the list of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descriptors.  The parameter\italic{ file} is a pointer to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Side effects.}  The Toolkit file information associated with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or is re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Sometime after having called im_AddFileHandler, you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no longer be interested in input from this particular device. 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 to stop the notification calls from im_AddFileHandl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2695369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2695369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9536952,16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Adding a "can-out" handler}\indexi{Interaction manager++Add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andle} \indexi{ \italic{im_AddCanOutHandl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boolean im_AddCanOutHandler ( file, proc, procdata, priority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*file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(*proc)()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 *procdata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priority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}  \italic{im_AddCanOutHandler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s a can-out handler which is a function called whenever the manager is 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output characters onto a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Side effects. }  Modifies the Toolkit's internal file handling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is routine is analogous to im_AddFileHandler. 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ing the \italic{proc} procedure when input is available from th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descriptor however, the procedure \italic{proc} is instead invoke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om is again available for output on the specified output file descrip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example, the \italic{typescript} program uses this function to determ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it is permitted to send more user type-ahead (lines the user typed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was ready for more input) to the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Removing a can-out handler}\indexi{Interaction manager++Remov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} \indexi{ \italic{im_RemoveCanOutHandl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void im_RemoveCanOutHandler (fil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*file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  \italic{im_RemoveCanOutHandler} deletes a can-out handler when it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er nee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is function is analogous to im_RemoveFileHandler, and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move an output file handler when the program is no longer interes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file descriptor may be sent new out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Specifying a signal handler}\indexi{Interaction manager++Specif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al handle} \indexi{ \italic{im_SignalHandl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void im_SignalHandler(signalNumber, proc, procdata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signalNumber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(*proc)()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 *procdata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}  \italic{im_SignalHandler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s a signal handler.  This function associates a C procedure \italic{proc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Unix signal \italic{signalNumber}.  When the particular sig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ives, the proc will be called by the interaction manag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Side effects.}  Im's internal state is mod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  }The advantage of using im_SignalHandler instead of the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x \italic{signal} subroutine is that the SignalHandler procedure i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interaction manager at the next interaction, not at the time the sig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ly arrives.  While this introduces a slight delay, it also makes it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r to write a signal procedure, since it is no longer being execut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nterrupt level."  For example, normally you are not allowed to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malloc} from a signal handler, since you may have been execu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malloc} or \italic{free} when the signal hit.  However, sinc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proc} procedure will not be executed until the next cal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im_Interact}, you can be sure that you won't be in the midd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ing any non-reentrant code (like \italic{malloc} or \italic{free})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\italic{proc} routine is cal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enddata{text,269545804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