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012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Overview}}\indexi{Overview to the Toolk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 (ATK) is a user interface toolkit with two primary goa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to support the development of stand-alone applications that integ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graphics and images in a standard, efficient user interface; and (2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e development of multi-media editors, that is, editors tha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o edit text, equations, graphs, tables, pictures, and so forth,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Figure 1 depicts an Andrew Toolkit  document containing bot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inserted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text and picture  appear to be a single object, the tex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are actually separate objects that can be manipulated independ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if you pop-up the menus in the text region, you will see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menus for editing text.  If you pop-up the menus over the pi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amingo, however, you will see a different set of menus for ed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Figure:  \formatnote{Andrew Toolkit document with picture-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In addition to allowing users to edit different types of objects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, the Andrew Toolkit supports the development of applicat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include arbitrary objects upon demand.  For example, \bold{ez}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Toolkit multi-media object editor, can dynamically load any obj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created according to the Andrew Toolkit protocols.  The edito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ed to know about the object in adv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sic toolkit objects}\indexi{Basic Toolkit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ata objects and views}\indexi{Data objects}  \indexi{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 provides a set of basic objects to use as building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veloping applications.  Two of the most important of these obj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 objects} and \italic{views}.  A \italic{data object}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be displayed; a \italic{view} contains information abou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s to be displayed and how the user will be able to interac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(e.g., via keyboard, menus, mouse, etc.).  A \italic{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}/\italic{view} pair is called an \italic{inset}.  Insets are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 for an Andrew Toolkit component.  For example, in the figure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ing menus, there are two insets, one for the text (tex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/text view) and one for the picture (picture data object/picture vie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italic{text data object} contains the actual characters (e.g., "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mple document."), style information (e.g., bold italics, etc.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 to any embedded data objects (e.g., the picture data objec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mingo); the \italic{text view} contains information such as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ext, the portion of the text that is visible on the screen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, and also provides methods for drawing the text on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various input events (keyboard, menus, mouse).  Likewi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icture data object} contains the lines that make of the dra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ing, and so forth; the  \italic{picture view} provides methods fo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 on the screen and handling various input events (keyboard, me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\italic{data objects} and \italic{views} have information (or dat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m.  The information associated with a \italic{data objec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s information that you want to store between sessions,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, the characters, style information, etc.), whil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a \italic{view} is information that you consider transi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only  during the run of the application program (e.g.,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caret, the portion of text visible on the scre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\formatnote{&lt;Of course, if you were building an application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o save the state of the application between sessions, then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store information such as the location of the text caret in a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n Andrew Toolkit component normally consists of an inset (i.e.,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/view pair), some components consist of only one of the two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.  For example, the \italic{scroll bar} in the previous figures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bject; it consists only of a view that provides a user interf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ing the display of the text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Multiple views on a singl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}\indexi{Views++Multiple}\indexi{Data objects++Multiple 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ing \italic{data objects} and \italic{views} results in a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:  it is very easy to create applications in which there ar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of the same data object.  For example, suppose you want to build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that allows users to edit the same data in more than one window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made in one window reflected in the other.  In the Andrew Toolk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create two windows having two views of the same type (e..g, text view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information from the same data object (e.g., text data object)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tecture actually employed by the Andrew Toolkit editor, \bold{ez}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easily creating applications with two views of the sam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n two windows, you can also easily create applications wit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views on the same data object within the same window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create an application that allows a user to display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in a table and in a pie ch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pability of multiple views of the same data object is the reason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unusual architectural features of the Andrew Toolkit:  a de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pdate protocol" for updating the screen in response to chan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ying data.  In most systems, when a user issues a command to a vie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the underlying data,  Note:\formatnote{&lt; Actually, the user issu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a component corresponding to an Andrew Toolkit view&gt;}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the data object to change, then updates the screen immediately,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nformation it has about what has changed.  In the Andrew Toolk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when a user issues a command to alter the underlying data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view has the information about what should change, but the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views that need to reflect the change.  Thus, a view first reque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bject to change, then requests the data object to inform all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that it has changed; when a view is informed that the underly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has changed, it does not have information about what has chang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first find out what the change is, then update the screen appropr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us, an application developer must develop a way for a view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ortion of the data object has changed.  Normally, the developer bui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t of data object methods that provide the information to views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vent processing}\indexi{Overview++Event proces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interaction manager}\indexi{Interaction mana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 is an event-driven system.  The Andrew Toolkit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, the \italic{interaction manager}, that translates input event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key strokes, mouse events, menu events, and so forth, from the under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system to \italic{views}.  The \italic{interaction manager}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izes drawing requests among vie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interaction manager} hides the input model used by the under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system from application developers, making Andrew Toolkit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portable.  For example, Andrew Toolkit runs under two window manag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11 and The Andrew window manager, \italic{wm}. \indexi{Window mana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view tree}\indexi{View tree hierarch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Interaction Manager} is at the root of a tree of \italic{view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he \italic{view tree}.   There is one \italic{interaction manager}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 The \italic{interaction manager} has one child view, which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of any type.  The child view, in turn, can have any number of child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view has screen space allocated to it.  The screen space alloc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views must always be contained within the screen space alloc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arent views, but the Toolkit allows any screen relationship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bling views.  Figure 3 depicts the screen image from the previous figu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and on the right, the corresponding \italic{view tree}.  The d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round parts of the screen image represent the screen space alloc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ssociated view.  The \italic{interaction manager} is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 tree}.  It has a single child view, a \italic{frame}, which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Toolkit component that provides a user message line and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.  Because it is the immediate child of the \italic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}, it is allocated screen space that corresponds to the entir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italic{frame view} has two children, a \italic{scroll bar view}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ssage line view}.  The \italic{scroll bar view} has a single chi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text view}, which in turn has a single child, a \italic{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}.  The \italic{text} and \italic{picture} views hav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 objects}, which are also depi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Figure 3: \formatnote{Andrew Toolkit View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when an \italic{interaction manager} receives an event,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nderlying window manager, it passes the event down to its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  That view either processes the event or passes it down to on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.  The views continue to pass the event down the view tree until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actually handles the event.  Suppose, for example,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 in Figure 3 receives a mouse event.  It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nt down to its child, the \italic{frame view}.  If the mouse ev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o the dividing line between its two children, the frame proce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event, interpreting it as a user request to adjust the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ing line between the text and the message line; otherwi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rame} passes the event down to the \italic{message line 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e mouse event occurred within the screen space allocated to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\italic{scroll bar view}.  If the mouse event occurred i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over the scroll bar, the \italic{scroll bar view} processes the ev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it passes it to the \italic{text view}.  If the mous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d outside the \italic{picture view}, the \italic{text view} pro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nt; otherwise, it passes it to the \italic{picture view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other user interface toolkits, the Andrew Toolkit passes events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tree, rather than passing them directly to a view based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.  Processing based on the view tree architecture provid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ble handling of events.  For example, in toolkits based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, if one component is physically on top of another componen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lock the transmission of events to the lower component.  Whi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ior is valid in many circumstances, there are times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ppropriate.   Another example is provided by the \italic{frame view}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s its image into two areas separated by a thin line.  In order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o adjust the line easily, the frame accepts mouse events in an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larger than just the thin line, an area that thus overlaps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to the frame's children.  In a toolkit in which event process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screen allocation, providing the ability to adjust the line easi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ifficult, requiring \italic{views} to have detailed knowled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ree structure.   In the Andrew Toolkit, on the other hand, a view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know about the location of its children.  It does not even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the child's type.  Likewise, the child needs no knowledge about th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's type or its location in the overall view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to the screen are also handled through the view tree archite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 view wants to update its image, it does not simply re-draw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, it makes a request for an update to its parent view.  That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ssed up to the \italic{interaction manager} which then sends an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down the tree.  When the parent receives the update event, i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its image and its children's images in the appropriate order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parent might have overlaid some other image on top of the chil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and would first update the child, then the other image.  For examp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editor may have overlaid a line on top of som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 system independence}\indexi{Window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 provides a graphics layer that hides the output mod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erlying display, usually an underlying window system or a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representation}\indexi{File 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support the inclusion of arbitrary objects in multi-media edi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 requires data objects to conform to a set of conven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ir file representation.  A \italic{data object} must write it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in a begin/end marker pair.  The marker must include a tag den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the object being written and a unique identifier,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ing the data object by other data objects.  If a data objec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 objects, they must be properly nested.  The begin/end marker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ossible to find the data associated with an object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ing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Figures 1 and 2 have the file representation depicted in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: \formatnote{\formatnote{Andrew Toolkit File 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\begindata \{text, 1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&lt;text data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begindata \{picture, 2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&lt;picture data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enddata \{picture, 2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&lt;text data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view \{pictureview, 2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&lt;text data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Andrew Toolkit requires the begindata/enddata format.  Most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 applications also follow conventions that make the fil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able and more robust.  In order to transport files acros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, application developers should also use only printable 7-bit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including tab, space and new-line, and keep line lengths below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Of course, some objects cannot follow the first convention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raster images.  In order to facilitate data recovery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should be understan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The Object-oriented programming environment}\indexi{Object-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} \indexi{Class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 is written using the Andrew Class System (Class)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ject-oriented programming environmen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Objects, classes and instances}\indexi{Objec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Class++Inst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\italic{object} is simply a structure capable of representing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amental capabilities of a computer:  storing data and carry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on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object-oriented system, it is useful to group all the objects that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ata structures or procedures that manipulate the data.  Such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bjects is called a \italic{class}.  Objects that are in a class ar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stances} of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an object \italic{L1} represents the list \italic{(a b c)} and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2}, the list \italic{(d e f)}.  Both can be usefully group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of a class \italic{list}.  Even though each object ha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they share the same data structure as well as the procedu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on their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Class procedures, methods and data}\indexi{Class procedur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Methods}  \indexi{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lass has a set of \italic{class procedures}, \italic{methods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small number of operations that are general to all object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.  For example, there must be operations for creating and destro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a class.  These operations, as well as any operation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to the class rather than to instances of the class, ar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lass procedures}.  Classes \italic{must} provide the general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(e.g., create an instance of a class, delete an insta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) and may provide others specific to the class (e.g., initializ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 the clas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the set of general class procedures that each class must provid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may provide a set of specific operations, called \italic{methods}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perations that an object carries out, usually on its data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ss for text might have methods for inserting a string,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nd returning the characters at a give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data} for a class is a collection of one or more variab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tructured for convenient processing.  For the text class, such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include a variable for character strings, a variable for document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other variable for indicating if the text if "read only"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bclasses and superclasses}\indexi{Superclass}  \indexi{Sub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can have subclasses and superclasses.  When you create a subclas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you do not need to re-specify the data and methods that the sub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s with its parent class, or superclass.  Unless you specify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a set of statements that \italic{override}  the superclass' spec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class simply inherits the data and methods from its super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sses do not inherit class procedures since those are specific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.  In addition to the inherited data structures and operation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 can add new data structures and new methods.  It can also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that it would also inherit from the super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ationships between classes go beyond a single parent-child link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inherits not only all the data and methods from its immediate par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lso the data and methods from the parent's parent, and so on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\italic{class hierarchy} of classes and superclasses.  Of cour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ant class would not inherit methods that have been overridden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es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s}\indexi{Requ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(i.e., an instance of a class) will carry out one of its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other object invokes one of its methods or class procedure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maintains a list of the set of requests that it has methods or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for carrying out.  The requests that any given object underst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, of course, on what the object is intended to represent.  If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a list, then the the object should understand requests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element to the front of a list, delete an element from a list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; if an object represents a text-editor, then the objec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requests to display text on the screen, respond to a user's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ually, when another object issues a request to an object,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the methods in the object's class.  If the method is not found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earches in the class' superclass.  The search continues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class chain until a matching method is found or until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hierarchy is reached.  If the method is not found by that time,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ported to the programmer at loa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's stratagem for finding methods insures that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cent" version of the method code is executed.  For example, supp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\italic{view} defines a method named \italic{FullUpdate}, and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} has a subclass \italic{textview}, and class \italic{text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subclass named \italic{typescriptview}.  Ordinaril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ypescriptview} calls method \italic{FullUpdate}, the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first in \italic{typescriptview}, then in \italic{textview}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in \italic{view} and executes the code for \italic{FullUpdate}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class \italic{view}.  But suppose class \italic{textview}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den the method \italic{FullUpdate}.  Now, if \italic{typescript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\italic{FullUpdate}, the code as defined in the override in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view} is executed, \italic{not} the original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ullUpdate} in class \italic{view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Application programming in the Andrew Toolkit}\indexi{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veloping new classes, application programmers must follow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lines, detailed in the rest of this volume.  If you follow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lines, then instances of the class can be included in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 or multi-media editor that has been developed to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objects.  An object can be placed inside another objec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ne having specific information about the other.  The only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at the enclosing object must have about the enclosed o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only the general procedures we can build a mechanism for embedd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within another and create hierarchies of objects.  Consider a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both some text, a line drawing and an equ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s between the text objects, the line drawing objec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 object are all done via the general procedures.  Thus, you can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support packages to work with the general procedures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ying on such packages to be written by system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loading} \indexi{Dynamic 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ritten in high-level languages usually must go through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processes before they can be executed.  The following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sequence for C programs:  (1) the C \italic{preprocessor}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ndard C; (2) The C \italic{compiler} takes the C language sourc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anslates it to the assembly or machine language of an actual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, IBM RT, SUN 2, etc.); (3) the \italic{linking loader} links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and fills in external data and module addresses appropriate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s the final executab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tandard systems, the linking loader must be run before the progra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.  In contrast, the Andrew Class System supports dynamic lo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, that is, loading objects after the main program has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.  Dynamic loading allows multi-media editors to load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that users request and is a key element of the Andrew Toolk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901205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