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802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Scroll Bar}}\indexi{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 can be used to scroll through a view.  The class \italic{scro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ethods and class procedures for creating scroll bars in a view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of the scroll bar to various mouse inputs can be written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drew Toolkit scroll bar manages a screen area consisting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itself and the area containing the view that the scroll bar is man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two types of scroll bars that can be created.  There i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that appears on the left or right side of a rectang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scroll bar that appears on the top or bottom edge of a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bars have one child, the view directly under the scroll bar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ee" which is the view being sc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cro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scroll *\bold{scroll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in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Full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Curren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scroll_}G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G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*\paramname{endzone}, long *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without}, int *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G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scroll_}Hi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croll_}InitializeObject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LinkTr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Child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Lo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int \paramname{lo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Parameters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long \paramname{endzone}, long \paramname{bar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thout}, int \paramname{wi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Scrolle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scroll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SetView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nlinkNotification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croll_}WantUpdate }\fixedindent{(struct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croll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verview of the scroll b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represents the entire view.  The striped area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column represents the beginning of the view; the striped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the end of the view.  (If a window is very short, the str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not appear in the scroll bar.)  The white bar repres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view currently visible in the window and its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If the view is very long, the white bar will be small, becaus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portion of the view will be displayed in the window.  If the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, the white bar will run the length of the scroll bar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tire view is visible.  If a user adds or removes inform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white bar will change size to reflect the changes.  The black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croll bar indicates the location of some object of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text ca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echnically, the scroll bar allows the user to change the mapp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that the view uses internally and the visible po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mapping can be done in two dimensions--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, as in the \italic{helloworld}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package queries the view for information it need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view.  The scroll bar will get the following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range--the range that the entire scroll ba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 or horizontal dimensions of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visible range--the range that the elevator will represent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the view that is visible in the area allocated to it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dot--the range that the scroll bar's black rectang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croll bar controls the view by calling a procedure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frame, i.e., gives directions to the view to move its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user's manipul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must provide the procedures for allowing the scroll b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view and to set the view's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iew tree hierarchy, the scroll bar is the parent of the view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 In this example, the \italic{im} view is the par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} which is the parent of the \italic{helloworld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view that will be scrollab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view's \italic{GetInterface} method.  This method provides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to communicate with the view about user's scrolling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want to add two new elements to the data struc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ust hold the (x,y) offset from the top left of the view'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o the top left of the view's visual rectangle.  A second must ho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,y) offset pending an up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nterface consists of a set of four function point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will call in order to get information about the view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!and to control the view.  The  interface is defined by a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fns} (scroll functions) that contains four "function" po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 --  }a pointer to a routine that returns st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  --  }a pointer to a routine that positions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arameters specified by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  --  }a pointer to a routine that positions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licks in the end zones of th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hatIsAt  --  }a pointer to a routine that return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xis (vertical or horizontal) that you want to be scrolla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lare a scroll bar interface structure and define a set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routines. The names of the routines are arbitra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actions that they perform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he interface routine for getting state inform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etinf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's stat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getinfo(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ange *total, *seen, *do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scroll bar will call a view \italic{v}'s get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when it needs to know about the state of the view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info} routine should set the state information for the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otal}, \italic{seen}, and \italic{dot.}  A \italic{range}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ields:  \italic{beg}, the beginning of the range, and \italic{end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beg,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total} is the the range that the entire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.  You should set the beginning of the range to 0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to the width or height of the entir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een} is the range that the elevator repres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e beginning of the range to the view's top-le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;  the end to the bottom-right visual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dot} is the range that the black rectangle repres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something that is selected, or the point of current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793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793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793724,27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view's frame upon user's scrolling reque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etfr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etting the view in its 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frame(v, position, coordinate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ordinate,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e \italic{scrollbar} will call its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tframe} routine whenever scrolling occurs.  It should se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frame so that its position reflects the new position of the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ells \italic{view} to move its display (and remember, this shoul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only in the particular axis which is being scrolled by this routine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italic{position}, in its own coordinate system (its \italic{tot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as given to the \italic{getinfo} call), is located at a pixel off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; \italic{outof} is the total number of pixels in this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iew, so \italic{coordinate}/\italic{outof} is the fra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\italic{view} where the \italic{position}'s coordinate should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Example 6, Vol. 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 routine to manage endzone hits} \indexi{ \italic{endz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Endzon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endzone(v, zone,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zone routine gets called when the user clicks in the scrollbar endz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zone} is either \smaller{scroll_TOPENDZONE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scroll_BOTTOMENDZONE}, for the top or bottom zone, and \italic{ac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ow the user clicked (enum view_MouseAction, see View, Vol. 2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is procedure in the \italic{scrollfns} stru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is procedure defaults to scrolling the vi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/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coordinates of the string} \indexi{ \italic{whatis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Giving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whatisat(v, co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utof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escription.}  This routine should return the coordinate (in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this axis of \italic{view}), of what is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ordinate}'s pixel (out of \italic{outof} total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65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656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656344,28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ing a class} \indexi{ \italic{scroll_Initialize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scroll_InitializeCla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Initializes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TRUE if the initializati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initialize a scroll bar if you are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scroll bar} \indexi{ \italic{scroll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croll_Create (scrollee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scroll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}  \italic{scroll_Create } creates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for a view at the specified location.  A "location" is an \smaller{OR}-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following bitmask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IDES}\formatnote{  --  }Scroll bars on the 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LEF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RIGHT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TOP}\formatnote{  --  }The scroll bar will appear on the 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_BOTTOM}\formatnote{  --  }The scroll bar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a scroll bar or scroll bars for a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call this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view for a scroll bar} \indexi{ \italic{scroll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View(scrollbar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View} is us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This method assumes that the child (the view direc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) and scrollee (the view being scrolled) are one and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y are not, \italic{SetChild} and \italic{SetScrollee}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m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656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656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656300,28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child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Child(scrollbar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child} \indexi{ \italic{scroll_GetChil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Child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Chi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child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provided to get a child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Chil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scrollee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Scrollee(scrollbar, scrol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scroll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S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the usage of\italic{ scroll_SetView}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crollee} \indexi{ \italic{scroll_GetScroll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scroll_GetScrollee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Scroll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scrollee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provided to get a scrollee se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scroll_SetScrolle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656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656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656256,28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sitioning scroll 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ocation for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Location(scrollbar,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c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scroll_SetLocatio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specify if a scroll bar should appea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, bottom, left, or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desired location for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gets the location of a scroll bar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Lo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location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GetCurrentLoc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scroll_GetCurrentLocation(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scroll *scrollba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GetCurrentLocation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l" location of a scroll bar, since the desired location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may not fit the size of the region being 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can be used to find where the scroll bar i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656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656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656212,28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scroll bar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arameters of a scroll b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scroll_S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S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endzone,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thout, 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scroll_SetParameters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a scroll bar.  The parameters consis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dzone}\formatnote{  --  }The minimum number of pixels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o display the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r}\formatnote{  --  }The minimum number of pixels to try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out}\formatnote{  --  }The minimum size for the elevator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croll bar is currently without endzones.  The elevator is th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the scroll bar that indicates the portion of the vie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th}\formatnote{  --  }The minimum size of the eleva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 is displayed with endz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customize the display of the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parameters} \indexi{ \italic{scroll_Get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croll bar++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croll_GetParameters(scrollbar, endzone, bar, with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endzone, *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*without, *with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}   \italic{scroll_Get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parameters for a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parameter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_SetParameters }or to find the defaul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8020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