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166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ext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tate vector holds a complete snapshot of text formatting,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printing routines to hold the current formatt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the newly entered style.  It is also used as a convenien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ormat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urrently contains only the most important information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in conjunction with text state vectors.  It really should conta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struct text_state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Left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Right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Right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LeftEd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Top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BottomMar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Font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ScriptMov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Fon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Ind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tyle_Justification CurJus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Spac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urSp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pecialFl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ontdesc *CurCached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urFontFam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family * CurFontFam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font * CurCached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abs *t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 CurView;</w:t>
        <w:tab/>
        <w:tab/>
        <w:t>/* Pointer to view wrapped in the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urColor;</w:t>
        <w:tab/>
        <w:tab/>
        <w:tab/>
        <w:t>/* Color for embedded 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_statevector structure is related to the \italic{style} cla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} class.  It is used to implement \italic{tex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view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struct text_state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use of tabs occurs within the text_statevector struc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tally important that care is exercised when using tabs and state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do subtly different things for the three cases: initializ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pied read-only state vectors, and copied read-write stat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tate vector is initialized with text_InitStateVector, it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abs structure.  It is a good idea to call text_FinalizeStat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with a state vector initialized in this way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unt of tabs will be kep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use of the text_statevector structure is to receive details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vironment.  In the read-only case, copying in its cont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oldsv, news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 = olds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fectly fine.  Such state vectors as newsv can be created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ed to dissappear with no ill effects on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however, it is expected that either the old or new state vector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, it is important to take care of the tabs link counts through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abs_Death and text_FinalizeState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above example into the read-write cas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_FinalizeStateVector} is called on \typewriter{oldsv},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\typewriter{newsv} may dissappear.  For this reason,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hould be cop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indent{text_InitializeStateVector(&amp;newsv); \italic{/* give newsv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InitializeStateVector(&amp;oldsv); \italic{/* give oldsv its own tabs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Code goes here that modifies the tabs of new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_Death(newsv.tabs);</w:t>
        <w:tab/>
        <w:t>\italic{/* newsv's tabs are going away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 = oldsv;</w:t>
        <w:tab/>
        <w:t>/* copy every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v.tabs = tabs_Copy(oldsv.tabs);</w:t>
        <w:tab/>
        <w:t>\italic{/* copy in the tabs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FinalizeStateVector(&amp;oldsv);</w:t>
        <w:tab/>
        <w:t>\italic{/* We're done with old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Code goes here that uses new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FinalizeStateVector(&amp;newsv); \italic{/* We're totally done with newsv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att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c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22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22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220084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text} functions} (taken from tex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ApplyEnvironment} \indexi{ \italic{text_ApplyEnvironment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ApplyEnvironment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yle *\paramname{defaultSty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nvironment *\paramname{en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Takes the state vector, \paramname{sv}, and the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v}, and modifies \paramname{sv} so that it ref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\paramname{env}.  The parameter \paramname{default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fault style; it can be NU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paramname{textview_GetDefaultSty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219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219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219780,4,0,0}_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FinalizeStateVector}\indexi{\italic{text_FinalizeStateVector}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in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Finalize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ke the state vector go away.  Actually, it just calls tabs_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s compon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all \italic{text_FinalizeStateVector} when you are throug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state vector.  Call it only on a state vector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with \italic{text_InitializeStateVector}. Otherwise a nonex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component will be destr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859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859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59344,5,0,0}______________________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_InitStateVector} \indexi{ \italic{text_InitStateVector}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Initialize the state vec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ext_InitStateVector }(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ext_statevector *\paramname{sv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nitializes  the environment state vector for text an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the text.  Attributes set by this procedure include mar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s, spacings, spread, flags, fonts, just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}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1662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