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begindata{text,538310912}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tdsversion{12}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mplate{be2gui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ine{b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:[Font~1,Bold~10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FontFace Bold Int Set]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ine{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:[Title~3,Section~21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Justification LeftJustified Point 0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Flags KeepPriorNL Int Set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Flags KeepNextNL Int Set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FontFace Bold Int Set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FontFamily AndySans Int 0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FontSize ConstantFontSize Point 14]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ine{under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:[Font~1,Underline~41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Flags Underline Int Set]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ine{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:[Title,Index~91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FontFace Italic Int Set]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ine{indexi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:[Title,InvisibleIndex~92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Script PreviousScriptMovement Point -2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Flags Hidden Int Set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FontFace Italic Int Set]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ine{fixed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:[Region~4,Fixedtext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Justification LeftJustified Point 0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FontFace FixedFace Int Set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FontFamily AndyType Int 0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FontSize ConstantFontSize Point 10]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ine{fixed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:[Region~4,Fixedindent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LeftMargin LeftMargin Cm 83230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Justification LeftJustified Point 0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FontFace FixedFace Int Set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FontFamily AndyType Int 0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FontSize ConstantFontSize Point 10]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ine{param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:[Font~1,Paramname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FontFace Italic Int Set]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ormatnote{\chapter{Environ}}\indexi{Environ class} \indexi{Preference files} 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i{User preferenc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ference files exist so that a user may change certain default paramet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ch as search paths, window displays, window fonts, printing devices, and 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.  The elements in a preference file are in the form \italic{variabl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value} where \italic{variable }is the name of an environment variable, su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\italic{print.printer} or \italic{Typescript.bodyfont}, and \italic{valu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}is a string, a number, or a yes/no depending on the type of variable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sociated with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preference file for an Andrew System user might look something like thi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ogramexample{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.BinaryOptions:0x40000000/0x40000000, 0x0/0x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.fontpath:/usr/andrew/fo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m.startup:console MuchVice;typescrip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.mspath:$DEFAUL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m.Columns: h %45 (v1) %55 (v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m.ShrinkToPosition: -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m.BorderStyle: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m.NewMenus: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nt.pathdir:  /cmu/common/printing/spoo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nt.printer: p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adnews.new_news: yes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ndmail.bcc: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dmail.classes:y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ndnews.bcc: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.bodyfont: AndySans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.justified: 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some cases, an application program may need to know what preferences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en set by the user, and even override them to ensure the program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eration.  The class \italic{Environ} provides class procedures for rea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modifying the environment variables in a user's preference 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Quick reference list for Envir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char *\bold{environ_}AndrewDir }\fixedindent{(ch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\paramname{str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void \bold{environ_}Delete }\fixedindent{(ch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\paramname{variable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void \bold{environ_}FreeConfigureList }\fixedindent{(stru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figurelist *\paramname{cList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char *\bold{environ_}GetConfiguration }\fixedindent{(ch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\paramname{key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char *\bold{environ_}GetConfig }\fixedindent{(struct configureli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\paramname{cList}, char *\paramname{key}, boolean \paramname{usedefault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char *\bold{environ_}GetHome }\fixedindent{(ch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\paramname{user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long \bold{environ_}GetProfileInt }\fixedindent{(ch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\paramname{preference}, long \paramname{defaultValue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boolean \bold{environ_}GetProfileSwitch }\fixedindent{(ch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\paramname{preference}, boolean \paramname{defaultValue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char *\bold{environ_}GetProfile }\fixedindent{(ch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\paramname{preference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char *\bold{environ_}Get }\fixedindent{(ch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\paramname{variable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char *\bold{environ_}LocalDir }\fixedindent{(ch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\paramname{str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boolean \bold{environ_}ProfileEntryExists }\fixedindent{(ch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\paramname{preference}, boolean \paramname{useDefault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void \bold{environ_}Put }\fixedindent{(char *\paramname{variable}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r *\paramname{value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struct configurelist *\bold{environ_}ReadConfigure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}\fixedindent{(char *\paramname{filename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void \bold{environ_}SetProgramName }\fixedindent{(ch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\paramname{string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Creating an instance of an environ} \indexi{ \italic{environ_New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{struct environ *environ_New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leftindent{\bold{Class procedure description.  }  \italic{environ_New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reates an instance of an environment variable read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bold{Return value.}  A pointer to the newly created instan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bold{Usage.}  You would call this procedure if you need to look at or chan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preference file variab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data{bp,537659776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data{bp,537659776}</w:t>
      </w:r>
    </w:p>
    <w:p>
      <w:pPr>
        <w:pStyle w:val="PreformattedText"/>
        <w:bidi w:val="0"/>
        <w:spacing w:before="0" w:after="0"/>
        <w:jc w:val="left"/>
        <w:rPr/>
      </w:pPr>
      <w:r>
        <w:rPr/>
        <w:t>\view{bpv,537659776,0,0,0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Adding a variable} \indexi{ \italic{environ_Put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{void environ_Put(variable, valu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r *variable, *valu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leftindent{\bold{Class procedure description.  }  \italic{environ_Put} pla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variable with the specified value into the list of environment variab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bold{Usage.}  If you need to override a variable value in a preference fi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would call this method with the name fo the variable, and its new valu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bold{Example.}  A function called \italic{Set Printer} can be created for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diting window which would override the printer device set up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ferences file, and instead print to whatever printer the user inputs.  S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a user has a \italic{print.printer} set to a printer named\italic{ fir}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t the user wants to print on printer \italic{pine}, \italic{Set Printer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uld change the variable accordingly.  Set Printer would merely c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talic{environ_Put} with the variable print.printer and the value pi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Deleting a variable} \indexi{ \italic{environ_Delete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{void environ_Delete( variab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r *variabl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leftindent{\bold{Class procedure description.  }  \italic{environ_Delete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letes a variable from the environment variable list in a user's prefere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Getting a variable} \indexi{ \italic{environ_Get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{char *environ_Get(variab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r *variabl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leftindent{\bold{Class procedure description.  }  \italic{environ_Get} ge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 environment variable from a preference 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bold{Usage.}  This procedure would be used to find a variable value if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 know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bold{Example.}  A text view might call this procedure to look up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ference for a body font that has been set by the user for text view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data{bp,537659840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data{bp,537659840}</w:t>
      </w:r>
    </w:p>
    <w:p>
      <w:pPr>
        <w:pStyle w:val="PreformattedText"/>
        <w:bidi w:val="0"/>
        <w:spacing w:before="0" w:after="0"/>
        <w:jc w:val="left"/>
        <w:rPr/>
      </w:pPr>
      <w:r>
        <w:rPr/>
        <w:t>\view{bpv,537659840,1,0,0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paragraph{Getting a profile from a preference file} 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i{ \italic{environ_GetProfile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{char *environ_GetProfile( preferenc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r *preferenc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leftindent{\bold{Class procedure description.  }  \italic{environ_GetProfile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ets a preference string from the named preference 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bold{Usage.}  This procedure would be used to get an entire string from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, as opposed to the values of a specific variab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paragraph{Getting the variable value if the value is a switch} 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i{ \italic{environ_GetProfileSwitch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{boolean environ_GetProfileSwitch(preference, defaultValu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r *preferenc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oolean defaultValue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leftindent{\bold{Class procedure descrip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}  \italic{environ_GetProfileSwitch} gets the profile switch for a prefere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bold{Return value.}  Boolean: Yes or N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bold{Usage.}  A profile switch is a yes/no question in the preference fi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procedure can retrieve information of a profile switch for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bold{Example.}  For example, the variable \italic{Sendmail:bcc} asks if mai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ould be sent with a blind copy or not.  The value for the variable is ei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yes or no. \italic{ environ_GetProfileSwitch }can find if the variabl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t to yes or no and the default valu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data{bp,537659904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data{bp,537659904}</w:t>
      </w:r>
    </w:p>
    <w:p>
      <w:pPr>
        <w:pStyle w:val="PreformattedText"/>
        <w:bidi w:val="0"/>
        <w:spacing w:before="0" w:after="0"/>
        <w:jc w:val="left"/>
        <w:rPr/>
      </w:pPr>
      <w:r>
        <w:rPr/>
        <w:t>\view{bpv,537659904,2,0,0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paragraph{Getting a variable value if the value is a number} 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i{ \italic{environ_GetProfileInt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{long environ_GetProfileInt( preference, defaultValu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r *preferenc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ng defaultValue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leftindent{\bold{Class procedure descrip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}  \italic{environ_GetProfileInt} gets value for a variable if the value i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umb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bold{Return value.}  The value and the default valu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bold{Usage.}  If the value of a variable is in number form, then you can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procedure to retrieve that inform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bold{Example.} The display of the console in an Andrew window display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rolled by the variable\italic{ console.column }whose default value is 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dicating the top left corner.  The value can be changed by the user s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sole will appear in different locations on the scree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italic{environ_GetProfileInt }can get this information if need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paragraph{Finding if a profile entry exists} 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i{ \italic{environ_ProfileEntryExists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{boolean environ_ProfileEntryExists( preference, useDefaul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r *preferenc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oolean useDefault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leftindent{\bold{Class procedure description.  }  Checks to see if a pro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try exits.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ata{text,538310912}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