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968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bigger{\bigger{\center{Tutorial on AD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Development Environ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est way to learn about software is to play with it, and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torial is to guide your play.  The tutorial moves from simple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to more complex designs, finishing with a complete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program that anyone (even a non-programmer!) can creat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ctions depend on information presented earlier, try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order.  Within each section, though, you are encouraged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have passing familiarity with som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like EZ and Fad, and (more importantly) have read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file.  If you read the Overview file, but did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, working through this tutorial will help mak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presented there more concrete.  It is a good idea to rea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verview when you come to convenient stopping pla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 If you want, you can also read through the Reference Manu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t thing at this point is to get started: bring up the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dle with the switches, create a window and see what it does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release of Adew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has had many new features added since this tutorial was written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is document as simple as possible, no attempt has been made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. The interested user is referred to the overview and to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1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1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128840,4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reating Multi-Objec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nefit of some of the later examples, you might want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irectory in which to do this Tutorial; it will make it easie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pplication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are created with a program called Arbcon.  To run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empty directory you cre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a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n Arbcon window up, you will want to bring up a work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ome of the examples.  To do this, choose \bold{New Window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bcon} menu within the Arbcon window.   You are prompt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essage line.  Enter a name (like "scratch"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hat appears has a text object in it, by default. 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object appears in new windows by clicking in the \italic{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&gt;} panel before opening the window.   Try that now by clicking on "ls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the following in your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Copying new lset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know that Arbcon is copying something into the cutbuffer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\bold{New Window}.  The filename prompt in the message lin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fault object in the window will be lset.  Complete the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filename, and press Enter.  Now you have two windows,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set window.  (The lset window is completely d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New Window} option can be used to bring up existing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w ones.  All of the standard commands for reading and sav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rmally available from EZ are operational, though sometime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to click into an object to bring up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you have to quit but don't want to lose what you have don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ave All} menu option in one of the new windows you have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files you have created, as you would any normal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Working with l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lets you split a window up into rectangular regions of any siz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choose \bold{Split Horizontal} or \bold{Split Vertically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set} menu.  This gives you a split cursor.  The next mouse h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will split it, creating one light region and one dark region. 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is the one that is selected and will be split if you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lit} command again.  To change which rectangle is selected, cli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ctangle.  Try splitting the window several differen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unch of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ions between the rectangles may be moved by dragging on a 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sions may also be unsplit via the \bold{Unsplit lset} menu option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divisions, and unsplitting one or tw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Add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notion behind using Arbcon is selecting an Object (that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into the cut buffer) and then pasting the object where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go.  In this section you can learn about pasting non-value object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of the tutorial, you can learn about value-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 Fad object into an lset rectangle.  First, click on "fa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.  You should see the following in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fad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o the lset window, click in the rectangle you want the Fa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, and choose \bold{Paste} from the lset menu.  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in your lset window, there is now a Fad object. Just click in Fad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the input focus (i.e. tell it that it is the thing you wan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 and then just click and drag to draw lines.  Draw a few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: in your Arbcon window, you should se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do anything to this line.   Just notice that initi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ld that Arbcon was copying a new Fad object.  Now, Arbcon is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object.  You will learn more about this line,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later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 pasting a Fad object into the \italic{text} window.   Click on "f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ee that it is being copied into the cutbuffer, position the tex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window, and choose \bold{Paste} from the front menu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need to click in the Fad object to give it input focus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ad in the text expands to a bigger size, while the lse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.  This is because text adjusts to its children's size request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doesn't.  This is one of the considerations to take into accou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at parent object (in this case, text or lset) to use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\bold{Pasting} some of the other available objects into your lset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Nam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you create with Arbcon has associated with it an "arbiter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re, by default, named the same as the files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You can't change the name of an arbiter.  The primary fun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 is to make sure that objects within its file do 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which would create nam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stances of objects are, by default, named after the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.   Like the name of the first Fad object you create is "fad."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ame of an object in the Arbiter window by clicking on it. 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wo cels can have the same name if they are in different file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different arbiters.  This is the case with the two Fad obj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text and lset files; they are both named "fa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nother Fad object into an lset rectangle.  Onc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, information about the object (its name)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you just added is named "fad_1," to prevent any nam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unique name for the object, and so there is no need to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ant to, you can change the name of an object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it appears ("fad_1") and pressing the "Save" butto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window.  Try it now.  After you have pressed Save,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ame of fad_1 is changed by selecting a different object in the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 Then, select the Fad object whose name you just changed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 longer be "fad_1," but what ever you changed it to.  Tr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bjects and chang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The `Scrolled'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bcon window there is a switch with the labels, "Scrolle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."  The position of this switch determines whether or not an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 with one or more scroll bars, more generally know in ATK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ication layer" .(Note: In previous versions of the Arbcon,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plication' switch, however since all the known ATK views that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do so by bringing up one or more scroll bars, the but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reating a text object in an lset rectangle.  Click in an empty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it.  Then click on "text" in the Arbcon window.  Click on "Scrol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witch.  You should see the following in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text object w/ }}scroll b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lset window and choose \bold{Paste}.  Notice how text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oll bar.  Try creating a Raster object in an lset cel.  R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contains scroll bars in two dimensions.  Some object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, have no application layer; for them the swit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Cutting 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probably created a lot of objects and are perhaps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.   So lets get rid of some of them.   Most parents (like l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) provide some method for deleting the objects created under the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can cut them out or even just backspace over objects to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be promoted to see if that is what you really want to do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provides the cut button as a means of destroying a cel and 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 and its child in the ATK cut buff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your objects by clicking in it.  Click the cut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window (the button with the scissors).  Poof!  The object is g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it's not forgotten.  By choosing\bold{ Paste} in any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a new copy of the object is created.  Multiple cop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Objects may also be moved from one parent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button in the Arbcon window places a copy of the cel in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without destroying the original object.  Try cutt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bjects around.  Note that name conflicts are resolved as abov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ng a '-' and a unique number to the name to make it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nking 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Overview document, ATK supports the notion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n a single piece of data.  The link button on the Arbcon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is feature.  Here you can use it to link two Fad view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, so when you draw in one object it will show up in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set window, create an empty rectangle.  Now, selec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ad objects in the lset window and click on the link swi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.  Note the following in the message line of Arb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fadview link to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object you want to link to is made the same as the ob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nk from.  Now select the empty target rectangle\bold{ }to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 the same parent} (links may not extend across arbiters)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ste}.  The new object will be another copy of the Fad object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 into the new Fad object and add a new line (or move an old on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d object als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7.1</w:t>
        <w:tab/>
        <w:t>Write-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one may come across an object that you wish to crea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the default \italic{Objects &lt;View&gt;} list.  When you come acro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you can use the \bold{Add Object }option on the \italic{Arbc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This prompts you for a new object to add.  The syntax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ption that appears in the Arbc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52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52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52776,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The Valu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section you created two Fad views on the same data, o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section, you can learn about creating different view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 using "values."  Values are simple dataobjects design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onsistent interface for insets that share a common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hey only need to store an integer, string, and/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views are sliders, thumbwheels, buttons, bargraph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combined to crea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Creating valu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bcon window, choose \bold{Init Value Window}.  This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has all the valueview objects in it.  Click o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Notice how the attributes of the object that is selected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window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 }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orry about the attributes now.  Simply notice that they chan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to select  clicklist, menustrV and String Entry you need to cli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on within their box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an object and its attributes appear in the Arbcon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into the cutbuffer, just like for text, lset and Fad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You can then \bold{Paste} the object into your text or lse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Pasting a slider.  When you click and move the cursor on the slid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goes up and down.  Paste some other value objects into your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Editing the valueview'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ext, lset, Fad, and other non-value objects, valueviews ha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parameters (called attributes) to describe how they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More often that not, this will include a label and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 These may be set via the Arbcon.  The attribut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Type-of-field  Name of the field}  field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eld contents" is the user setable parameter. To set th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that area and type the desired values.  For example, \bold{Pas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off switch somewhere.  You should see the attribut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 like those above.  Now, change them t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 }andys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}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, click the Save button.  The on-off switch shoul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its new values and labels.  Try creating and editing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 (ignore controlV for the moment).  Then try going back to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dited, select it, edit it, and change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Linking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objects, value objects may be linked.  Since they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 object, valueviews of different types may also be lin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liderV valueview in your text window and then click the lin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in the message line of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slider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Fad, the default object to link to is identical to the objec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from.  Now choose \bold{Paste} in your text window.  This P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lider that is linked to the first one.  Slide one slider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one mov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lick on the first slider and flip the switch to link again. 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message in the message line, click on "value bargraphV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window.  The messag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bargraph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you that a bargraph is being copied into the cut buffer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being copied into the cut buffer does not appear in the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it would normally appear in.  All you see is the notif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\bold{Paste} in your text window again.  If all went well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should cause the graph to move as well.  Note how the grap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hen you let up the mouse button on the slider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 are 'up sensitive'.  What happens when you slide the sli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outside of it?  This is the way one can change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about changing the value before it gets changed.  Try changing the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 values of the bargraph.  Note how they are not linked to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ther combinations of value pairs, like a sliderV and a bargraph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nterstr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, enterstrV is a somewhat special valu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 button object and a special text object that let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ry creating one.  Us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 enterstrV Inset Name} menterstea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Click to ente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linking this object to a "stringV" valueview.  What happens whe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?  Make a third link to a bargraph and enter '50 beans'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trV.  Try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5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noticed that some different valueviews seem to act alike (slid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iderstrV, thumbV and thumbstrV).  We have also avoided the control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rstrV objects.  These are objects whose special qualities show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pplications.  For now, suffice it to say that the thumbst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str objects can be used to display string arrays instead of numb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wheels are thumbstrVs); the controlV can be used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function; and menterstrV stands for multiple-enter-string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mpt the user for several paramet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ds part 2 of the tutorial.  At this point you should know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o know about constructing text and lset files with the Arbc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the Arbcon was designed to work with any ATK parent object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stly tested in text and lset.  If you are familiar with 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ry using Arbcon with them (See the note in the Cut section, howe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nclear about any of the above operations, go back and re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also might want to re-read the Overview agai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to try, if you haven't already, is objects within obje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is not limited to one level.  Try creating a text object in an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then create an lset within that t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2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2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200840,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Contro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files of buttons and switches is all well and fine, but wha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} with them? Atk currently provides two options for binding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objects into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Creat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irst option, createcon, is described below. It requires som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programming language (including knowledge of structures,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unction calls), but knowledge of ATK programming is not required. 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to greatly simplify the process of creating a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program using C and the Atk class preprocessor. The tutorial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how a simple application can be created with one lin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alternative is provided by the interpreted language Ness. 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uited to string-processing applications, an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embed the controller information in the document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a separately loaded module. Readers who are unfamiliar with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prefer to work in an interpreted environment may wish to fore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nd instead refer to the NESS documentation for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reate applications with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A digital analog computer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alog computers, like the one you may have made for the science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kid?  With two big dials or slider switches with numbers, and a me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set the dials to a numbers and the meter would show you their 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rt of the Tutorial takes you through how to use the ADEW tool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gital analog computer (or, to be precise, a digital computer analo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omput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is by example.  If you haven't gone through the Tutorial Part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please do so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1</w:t>
        <w:tab/>
        <w:t>Setting 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ill walk you through the creation of a dynamic object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there is one important step.  By default, EZ will only load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rom the system directory.  You have to tell it to load obj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own directories if that is what you plan to do (and it is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 place the following in your ~/.csh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($?CLASSPATH)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$\{CLASSPATH\}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f ($?ANDREWDIR)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$\{ANDREWDIR\}/dlib/atk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/usr/andrew/dlib/atk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"source ~/.cshrc".  Since .cshrc is always executed when the c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, this only has to be done once.  (This assumes you run the cshe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Create a new lse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empty directory (or clear out the directory you us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bove).  Start Arbcon and use \bold{New Window} to create an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doesn't matter what you call the new file.  Split the l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ctangles and Past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liderVs (named \italic{sl_0} and \italic{sl_1}, min and max of 1 an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argraphV (named \italic{bg}, min and max of 0 and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trolV (named \italic{go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attributes for the controlV object requires a littl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 go to edit it in the Arbcon, we are presented with s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not seen before: Auto-Init, function 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allow your application to call functions and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ATK has what is called a "proctable," which is basically just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that can be looked up and called by name.  ControlV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up a function from this list and call it when clicked o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use this controlV object  to create a button that will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hus, it should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 controlV Inset Name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Indicates the style of button to display, currently suppor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1,2,3, and 4. Different styles can be set for color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ee the reference manual for details}.\bold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Sets the  color fo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Auto-Init}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a boolean flag to indicate if the function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utomatically the first time the controlV is drawn.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ue}.  NOTE: to make application creation easier, Control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unction automatically if the Arbcon is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function}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name is appended to the class name (with a '-')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table function name to look up.  }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class} da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the object to load where the function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For ADEW application, this is where you should specify th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ler you wish to create. Call it \italic{daccon}, for digital-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r window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96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968520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r2a/aa/aa#aa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c0hc0</w:t>
        <w:tab/>
        <w:t>g0cg03g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c0hc0</w:t>
        <w:tab/>
        <w:t>g0cg03g2a/aa/aa#aa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eb</w:t>
        <w:tab/>
        <w:t>b9b0b66c0cf1e7</w:t>
        <w:tab/>
        <w:t>80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!0ccc</w:t>
        <w:tab/>
        <w:t>cdd9bb760d9b33</w:t>
        <w:tab/>
        <w:t>g2a/aa/aa#aa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ccc</w:t>
        <w:tab/>
        <w:t>cd99b3660dc33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8cc</w:t>
        <w:tab/>
        <w:t>cd9933660c73f3</w:t>
        <w:tab/>
        <w:t>g2a/aa/aa#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8cc</w:t>
        <w:tab/>
        <w:t>cd9933660c3b0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8dc</w:t>
        <w:tab/>
        <w:t>cddb33666d9b33</w:t>
        <w:tab/>
        <w:t>402a/aa/aa#aa</w:t>
        <w:tab/>
        <w:t>g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6c</w:t>
        <w:tab/>
        <w:t>cdb333666cf1e1</w:t>
        <w:tab/>
        <w:t>8015/55/55#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j0180l2a</w:t>
        <w:tab/>
        <w:t>/aa/aa#aa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j0180l15</w:t>
        <w:tab/>
        <w:t>/55/55#55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j0180l2a</w:t>
        <w:tab/>
        <w:t>/aa/aa#aagGf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5550</w:t>
        <w:tab/>
        <w:t>k1ck05!55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aaa0</w:t>
        <w:tab/>
        <w:t>k1ck0a!a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2a"aa80o01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#5540o01c0</w:t>
        <w:tab/>
        <w:t>k488880k1ck04</w:t>
        <w:tab/>
        <w:t>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488880k1c</w:t>
        <w:tab/>
        <w:t>k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a222l1ck</w:t>
        <w:tab/>
        <w:t>0a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bd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63+2223c0</w:t>
        <w:tab/>
        <w:t>ka222l1ck0a22</w:t>
        <w:tab/>
        <w:t>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c9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832e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+881b08)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a7b1*2223</w:t>
        <w:tab/>
        <w:t>c0ka222l1ck0a</w:t>
        <w:tab/>
        <w:t>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891108)88</w:t>
        <w:tab/>
        <w:t>8dc0k40m1ck04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c333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6b1b08)88</w:t>
        <w:tab/>
        <w:t>8dc0k488840k1c</w:t>
        <w:tab/>
        <w:t>k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3e2e*2223</w:t>
        <w:tab/>
        <w:t>c0k822280k1ck</w:t>
        <w:tab/>
        <w:t>0822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!80*888d</w:t>
        <w:tab/>
        <w:t>c0k488840k1ck</w:t>
        <w:tab/>
        <w:t>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55540k1ck0455</w:t>
        <w:tab/>
        <w:t>5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aaa80k1ck08aa</w:t>
        <w:tab/>
        <w:t>a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0m1ck04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(55c0s1c</w:t>
        <w:tab/>
        <w:t>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'aaab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96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968520,45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Creating the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looks good, save the file from the lset window as \italic{adc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hoose the create controller option from the ADEW menus, or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ndow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reatecon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rom this program will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adc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/usr/andy//lib/arbiters/conpros.awk 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dac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e new files created.  Take a brief look at the generated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ppendix 1).  At first glance, it will appear rather complex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\bold{is} rather complex.  However, take heart in the fact that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aken care of most all of the complexity for you.  You will hav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slightly, but you can safely ignore most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What these file h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reatecon has done is produce code for a dynamically loadabl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proctable entry for an initialization function that is ke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V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tructure containing pointers to all of the dataobjects and view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The dataobject pointers will be named the same a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-' and other strange characters are translated to '_'s), the view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, with the addition of the wor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llBack procedures set up to be called whenever a value store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s changes. These procedures are keyed to the names we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A procedure name is the word CallBack appended to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files necessary for compiling a dynam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of the Createcon produced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several values have the same name, differing only by a -&lt;number&gt;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ll back procedure will be set up for all of them. The third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r1) will be set to the -&lt;number&gt; of the call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de contains many com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ween the comments that all user written code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program uses these comment to determine what code it should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new versions of the code. Thus, if you went back to ad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new button. The next running of Createcon will move the old c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and merge in the additions you made into the new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.ch file, containing the class definition is also created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ments, as in 2. above, where the applications programmer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elds to the structure he will always be passed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Add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edit daccon.c to produce the desired effect,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bargraph to display the sum of the two sliders. Since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to any change in the sliders, and we named the sliders sl_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1, we need to find slCallBack. It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points to the controller object, with pointers to all of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s a pointer to the value object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is a pointer to the index of the calling object (either 0 or 1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_0 and sl_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 is either  a constant that may be ignored, or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OBJECTDESTROYED to indicate that the value object has been destroye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bove, createcon generates code to look for this constant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NULL if the objects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d set the values, it is necessary to know the programmer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s.  This is detailed in the ADEW Reference manual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9 methods (i.e. functions), of which we currently need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val) returns the long content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Value(val,rock) sets the contents of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code will be functional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_GetValue(self-&gt;sl_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value_GetValue(self-&gt;sl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a +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Value(self-&gt;bg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using value_GetValue and value_SetValue, would look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should put in as your code.  And that is it.  A complet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ritten with one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fe, it is good programming practice to ensure that both object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ir methods. So the best way to write this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elf-&gt;sl_0 != NULL &amp;&amp; self-&gt;sl_1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Completing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edited daccon.c, it may be compiled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accon shell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makedacc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something like the following output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 and loc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Generating Makefile with Relativ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./../../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../../../andy/config/depend.csh /usr/local/bin/makedepend /usr/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usr/include/X11  "hc" /usr/amos/bin/class "-I.  -I/usr/amos/include/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usr/amos/include -I//usr/include/X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class -s -I.  -I.  -I/usr/amos/include/atk -I/usr/amos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/usr/include/X11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delimiting line "##### DEPENDENCY LINE - DO NOT DELETE #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pendenc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-f 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c -I.  -g -I/usr/amos/include/atk -I/usr/amos/include -I//usr/include/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"daccon.c",L85/C16:    self: Variable is set but is never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: don't worry about warnings of unused variables that some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makedo -g -d /usr/amos/lib -b /usr/amos/bin -o daccon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dex: indexing daccon.do ..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is output (up through the \italic{Appending...} lin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shell scripts use of the \bold{genmake} progra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kefile. This should only occur the first time you run makedac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runs will use the Makefile that this ru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 the result will be a .do file, which is the dynami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aded into the EZ editor to make the adc work. Now go bac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nt{ez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the controllers and watch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1</w:t>
        <w:tab/>
        <w:t>Trouble Sho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try check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e CLASSPATH set?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v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ncludes the current directory.  If not, see Setting 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d the daccon.do file ge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d you remember to save the change back into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2</w:t>
        <w:tab/>
        <w:t>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side effect of running applications within the Ez edi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editor may think that it needs to tell the user qu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the file has changed and needs saving.  To prevent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the following 'magic' line to the star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code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sponce to user feedback, some new features have been added to Ad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the ability to create applications without control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 outside of the ez editor environment. It is also possi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bject create panels that switch between different sets of objec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ntrol.  For details on these and other advanced featur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e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Modify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entioned above, createcon will preserve user written cod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the appication. To try this, go back to adc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lider whose value should be subtracted from the tota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Then run createcon again and modify the call back. Adew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sort of updating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2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2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200264,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scheme behind creating ADEW applications.  Now that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, try adding a switch to indicate to add or multiply.  The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these tools might be useful to some application you've been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 A prototype perhaps.  Remember, applications are not limited t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alue objects.  Since you have the pointer to all the objects, an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are available.  The text and simpletex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documents have proven particularly useful.  See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 description of these and others.  To see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look in the ATK controllers directory.  These demo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talled in $ANDREWDIR/lib/arbiters and may be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$ANDREWDIR/lib/arbiters/calc.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calculator and probably the best source code to look 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creating more complex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 $ANDREWDIR/lib/arbiters/help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totype help application that scans the /usr/andrew/hel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$ANDREWDIR/lib/arbiters/piano.l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n an IBM RT or 6152, this piano inse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usic. It has the distinction of being the first piano ever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n a completely functional via electronic mail. (it can be viewed,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d in the messages progra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02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02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020488,4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daccon.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is is a good place for Copyright notices and the lik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tb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ew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bit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accon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lid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argrph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lu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tro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itional includes may be placed here, along with global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rstdac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ndSelf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self,*la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 =arbiterview_FindArb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self= firstdaccon; self != NULL; self = self-&gt;next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elf-&gt;arbv == arbv) 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= daccon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arbv = 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elf(self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ast == NULL) firstdaccon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t-&gt;nex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erview_AddObserver(self-&gt;arbv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lider call back. See above for detail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bg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 == val) 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allback for the bargraph. This application ignores i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itself(self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   &lt; this is where initialization happe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v =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View = (struct bargraphV *)arbiterview_GetNamedView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 = (struct value *)arbiterview_GetNamedObject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AddCallBackObserver(self-&gt;bg, self,bg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View) bargraphV_AddObserver(self-&gt;bg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View = (struct sliderV *)arbiterview_GetNamedView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 = (struct value *)arbiterview_GetNamedObject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AddCallBackObserver(self-&gt;sl_0, self,sl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View) sliderV_AddObserver(self-&gt;sl_0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View = (struct sliderV *)arbiterview_GetNamedView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 = (struct value *)arbiterview_GetNamedObject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AddCallBackObserver(self-&gt;sl_1, self,slCallBack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View) sliderV_AddObserver(self-&gt;sl_1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the place for any code to be called whenever the star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dself routine above is responsible for finding the self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ization code is run once for each arbiter or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 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User code that needs to be informed when objects other than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observed == (struct observable *) self-&gt;arbv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observable_OBJECTDESTROYED) self-&gt;arb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nitself(self,self-&gt;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 == observabl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bgView) self-&gt;bg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0View) self-&gt;sl_0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1View) self-&gt;sl_1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viewtype = class_Load("vie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cco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fineProc("daccon-start",daccon_start, viewtype,NULL,"dac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This is the place for code to be run once when the application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are initializ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RemoveCallBackObserver(self-&gt;bg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RemoveCallBackObserver(self-&gt;sl_0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RemoveCallBackObserver(self-&gt;sl_1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This code is called when the daccon is destroyed. In practic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o happen in the current atk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If one plans to add other fields to the daccon structure, this is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ey will need to be declared in daccon.ch (see below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f, by virtue of the user changing the source file, a value object g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Createcon no longer has a place to insert old code. It will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USE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at the bott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29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292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292488,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Appendix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daccon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accon : observable [observe] \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Object(struct daccon *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(struct daccon *sel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vanced ATK programmers may wish to define exported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Changed( struct observable * observed, long status );</w:t>
        <w:tab/>
        <w:t xml:space="preserve">/* us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b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rgraphV *bg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0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1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where additional user parameters may be defined. The end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struct pointers in the daccon array. Also se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Adew support for permanant object da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5399680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