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129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Lisp Primitives in ELI, the Embedded Lisp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is document gives a brief description of the data types in E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Lisp Interpreter, and full documentation for the primit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unctions available in ELI.  ELI is the Lisp library on whic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Lisp and FLAMES are constructed, hence these primitives,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a types are available in both.  ELI implements an extended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upports long integers, strings, symbols and lists.  Note that,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sp or Common Lisp, it does not provide for ratios, floating-poin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r characters (among other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 ELI integer is stored as a C "long 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ELI string is entered and displayed as a C string constant.  That i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s a string in double-quotes, and ELI recognizes all of C's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conventions: \\n means newline, \\t means ta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3</w:t>
        <w:tab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symbols have separate value and function fields.  The syntax of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like the syntax of a Common Lisp symbol name.  Among the exce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le is the fact that a period "." is a valid symbol-name charact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dotted pairs in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4</w:t>
        <w:tab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LI lists are straightforward, standard Lisp lists: arbitrarily long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in the list being any one of these four data types.  Unlik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, there are no dotted pairs in ELI, and as you will see, no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re is a standard library of ELI function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/lib/eli/elilib.eli.  To load the functions in this file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load "elilib") while in BGLisp.  The elilib library itself load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braries:  strings.eli, lists.eli, ints.eli and misc.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\section{1.4</w:t>
        <w:tab/>
        <w:t>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user and programmer information about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as well as a reference list of Flames primitives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This document will \bold{not} teach you how to program in Li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nfamiliar with Lisp, you should find a book designed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EZ to read this document, you can open an interactiv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ents window by choosing \bold{Table of Contents} from the \italic{Pa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Clicking on a heading in the Table of Contents window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is document to bring the heading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\italic{italics} indicate a parameter to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typewriter{typewriter} indicates a Lisp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mitive or library function is listed by name in alphabetic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s section.  The description of each function has several sub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1.2.0.1</w:t>
        <w:tab/>
        <w:t>Function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ample call of this function from EL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escription of this function's argument(s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description of the function, as well as various fact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that are helpful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ummary of the types or values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n which library the function is defined, or an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n 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list of related ELI or operating system func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may  be usefu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(usually) simple, practical example of this functi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14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14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1446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Integ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</w:t>
        <w:tab/>
        <w:t>&l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&lt; 3 12)} returns \typewriter{T}, \typewriter{(&l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2)} returns \typewriter{NIL}, 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2</w:t>
        <w:tab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gt;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d only if \italic{x}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}}\typewriter{&lt;}\leftindent{\typewriter{ 3 1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, \typewriter{(&lt; -1 -2)}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&lt; 0 0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3</w:t>
        <w:tab/>
        <w:t>BIT-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it-an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positive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the bitwise and of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 (bit-and 10 6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4</w:t>
        <w:tab/>
        <w:t>D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v \italic{n1 n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1} and \italic{n2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integer division, returning \italic{n1} / \italic{n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n error for \italic{n2} to be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div 5 2)} returns \typewriter{2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5</w:t>
        <w:tab/>
        <w:t>IN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-to-str \italic{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N} must evaluate to an integer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containing the ASCII representation of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e 1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t-to-str 200)} returns \typewriter{"200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6</w:t>
        <w:tab/>
        <w:t>LES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ssp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A} and \italic{b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a} is numerically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7</w:t>
        <w:tab/>
        <w:t>MINUS and 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inus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\italic{a 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A} and \italic{b} must evaluate to integers.  \italic{B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mitte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B} is omitted, returns \italic{-a,}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} - \italic{b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8</w:t>
        <w:tab/>
        <w:t>M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od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integer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mainder from the integer division of \italic{y}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mod 7 4)} returns \typewriter{3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9</w:t>
        <w:tab/>
        <w:t>NUMBER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umber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n integer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0</w:t>
        <w:tab/>
        <w:t>PLUS and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add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1</w:t>
        <w:tab/>
        <w:t>TIMES and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imes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\italic{m1 m2 ... m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1} through \italic{m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multiplying \italic{m1} through \italic{m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N} may be one, in which case it returns \italic{m1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5.0.12</w:t>
        <w:tab/>
        <w:t>ZER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zerop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n integ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x} is zero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in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 (zerop 0)} returns \typewriter{T}, \typewriter{(ze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9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9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9100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</w:t>
        <w:tab/>
        <w:t>A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pat-in-any-str \italic{pat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must evaluate to a string, \italic{str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 of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the regular expression in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any string in \italic{strs,}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case is significant during 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</w:t>
        <w:tab/>
        <w:t>ANY-PAT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pat-in-any-str \italic{pats str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strs} must evaluate to lists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regular expression in the str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t} is found in any of the strings in \italic{strs,}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Alphabetic case is significa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3</w:t>
        <w:tab/>
        <w:t>A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-str-in-any-str \italic{str strs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is a string and \italic{strs} is a list of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al third argument, if non-\typewriter{NIL}, causes alphabetic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gnored during match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str} is contained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trs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4</w:t>
        <w:tab/>
        <w:t>ANY-STR-IN-ANY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y-str-in-any-str \italic{strs1 strs2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1} and \italic{strs2} are lists of str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third argument, if non-\typewriter{NIL}, causes alphabetic cas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during match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any string in \italic{strs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y string in \italic{strs2,}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5</w:t>
        <w:tab/>
        <w:t>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ar.}  Searches from left to right, so that if \italic{str}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of \italic{char,} the return value will start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\italic{char} in \italic{str.}  (See RINDEX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earches from right to left.)  If \italic{char}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index "Hawaii" "a")} returns \typewriter{"aw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6</w:t>
        <w:tab/>
        <w:t>L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cstring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} with all capital letter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cstring "Bob Glickstein")} returns \typewriter{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7</w:t>
        <w:tab/>
        <w:t>RE-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contains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T}, otherwise returns \typewriter{NIL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8</w:t>
        <w:tab/>
        <w:t>RE-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the form (prefix matched suffix), where prefix and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arts of \italic{ref} before and after the portion that \italic{pa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, and matched is the matched portion itself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 is retur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-strdecompose "S[a-z]*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9</w:t>
        <w:tab/>
        <w:t>RE-STRDECOMPOSE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-strdecompose+ \italic{pat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at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regular expression in \italic{pat} is found in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of the form (prefix (matched submatch1 submatch2 ... submatch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), where prefix and suffix are the parts of \italic{ref}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ortion that \italic{pat} matched, matched is the matched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submatch1 through submatchn are the portions of \italic{ref}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tched by successive ( and ) pairs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e Also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typewriter{regexp.doc} for a discussion of the syntax and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re-strdecompose+ "Robert (.*) Glickstein" "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Glickstein, Jello Biafr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\leftindent{("" ("Robert Steven Glickstein" "Steven") 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o Biafra"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0</w:t>
        <w:tab/>
        <w:t>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index \italic{str cha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and \italic{char} must evaluate to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italic{Char} should be a one-character string.)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(the first character of) \italic{cha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,} returning that sub-part of \italic{str} which starts with c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s from \italic{right} to left, so that if \italic{str} cont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of \italic{char,} the return value will start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\italic{char} in \italic{str.}  (See INDEX for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searches from left to right.)  If \italic{char} is not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r,}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rindex "Hawaii" "a")} returns \typewriter{"aii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1</w:t>
        <w:tab/>
        <w:t>STR-TO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list \italic{str deli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and \italic{delim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reaks \italic{str} into substrings at occurr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lim,} and returns a list of the pie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-to-list "Joe and Ted and Dan"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"Joe" "Ted" "Da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2</w:t>
        <w:tab/>
        <w:t>STRC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at \italic{str1 str2 ... str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1} though \italic{strn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string which is the result of concatena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's.}  \italic{N} may be 1, in which case \italic{str1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cat "B" "G" "Lisp"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BGLisp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3</w:t>
        <w:tab/>
        <w:t>STRCONTA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contains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\italic{pat} is contained in the string \italic{ref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T}, otherwise returns \typewriter{NI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IgnoreCase} may be omitted; if it is present, and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then alphabetic case is ignor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i.e., upper-case and lower-case letters are treated as equa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4</w:t>
        <w:tab/>
        <w:t>STRDECOMP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decompose \italic{pat ref ignoreCas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Pat} and \italic{ref} must evaluate to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gnoreCas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 string pat is found in the string \italic{ref,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he form (prefix matched suffix), where prefix and suffix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\italic{ref} before and after the portion that \italic{pat} mat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ched is the matched portion itself.  \italic{IgnoreCase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; if it is present, and if it does not evaluate to \typewriter{NI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lphabetic case is ignored during the search (i.e., upper-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-case letters are treated as equal).  If no match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decompose "Steven" "Robert Steven Glickstein"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("Robert " "Steven" " Glickstein"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5</w:t>
        <w:tab/>
        <w:t>STRING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ing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string, returns \typewriter{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6</w:t>
        <w:tab/>
        <w:t>STR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le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 Returns the number of character in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len "hello")} returns \typewriter{5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7</w:t>
        <w:tab/>
        <w:t>STRSTA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starts \italic{prefix ref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Prefix} and \italic{ref} must evaluate to string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ref} starts with the string \italic{prefix,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T}, 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trstarts "Hi" "Hi There")} returns \typewriter{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ypewriter{(strstarts "Canada" "O Canada")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8</w:t>
        <w:tab/>
        <w:t>STR-TO-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tr-to-int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\italic{ s }is the ASCII representation of a base-10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at integer.  If STR-TO-INT can't understand \italic{s,} returns 0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tr-to-int "-327")} returns \typewriter{-327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19</w:t>
        <w:tab/>
        <w:t>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ubstring \italic{str start l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star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n} must evaluate to integer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portion of \italic{str} starting a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rt} and containing the next \italic{len} character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string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ubstring "Bob Glickstein" 4 5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Glick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6.0.20</w:t>
        <w:tab/>
        <w:t>UC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cstring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string \italic{str} with all lower-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capital o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cstring "Bob Glickstein")} returns \typewriter{"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CKSTEI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396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396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396532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\text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</w:t>
        <w:tab/>
        <w:t>APPEND</w:t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}}\text{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end \italic{l1 l2 ... l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L1} through \italic{ln} must evaluate to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new list which is the result of removing the o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from each \italic{li}, placing the lists "end to en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entire result with a pair of parentheses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APPEND} returns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 new list,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LIST, CONS, 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ppend '(a b c) '(d e f))} returns \typewriter{(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 f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2</w:t>
        <w:tab/>
        <w:t>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ssoc \italic{key a-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\italic{Key} may evaluate to any expression, \italic{a-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valuate to a list of the form \italic{((k1 d1) (k2 d2) ... (kn dn)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irst sublist in \italic{a-list} whose c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, or \typewriter{NIL} if no such sublist is found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sts of \italic{a-list} can contain any number of elements, no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i} and \italic{di} pai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ssoc 'a '((a b c) (d e) (a g h)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3</w:t>
        <w:tab/>
        <w:t>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ar (first element) of the list \italic{l}.  The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ar '(a b c))} returns \typewriter{a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4</w:t>
        <w:tab/>
        <w:t>CD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dr \italic{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cdr (the list of everything except the ca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}.  The cdr of \typewriter{NIL} i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dr '(a b c))} returns \typewriter{(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5</w:t>
        <w:tab/>
        <w:t>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 \italic{e 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} may evaluate to any expression, \italic{l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result of prepending \italic{e} to \italic{l}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ew c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cons 'a '(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6</w:t>
        <w:tab/>
        <w:t>CON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s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a list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NIL}.  Note that (consp \typewriter{NIL})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typewriter{NIL} is equivalent to the empty list 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7</w:t>
        <w:tab/>
        <w:t>INTERS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intersec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of the elements common to both \italic{x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intersect '(a b c d e) '(b d f h j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 b)} (yes, the elements are in reverse ord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8</w:t>
        <w:tab/>
        <w:t>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ngth \italic{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the number of items in \italic{x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ength '(a b (c d)))} returns \typewriter{3}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 d)} counts as one top-level item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9</w:t>
        <w:tab/>
        <w:t>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 e1 e2 ... 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evaluate to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reated by placing the \italic{ei's} "end-to-e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rrounding them with parentheses.  \italic{N} may be zero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LIST}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 'a '(b c d) 7)} returns \typewriter{(a (b 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0</w:t>
        <w:tab/>
        <w:t>LIST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ist-to-str \italic{strs separato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s} must evaluate to a list of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eparato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catenates the strings in \italic{strs,} separating each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\italic{separator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string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list-to-str '("Joe" "Ted" "Dan") " and 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"Joe and Ted and Da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1</w:t>
        <w:tab/>
        <w:t>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ember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lt} is found in \italic{list}, returns tha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st} that starts with the first occurrence of \italic{elt}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ember 'c '(a b c d e))} returns \typewriter{(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}.  However, \typewriter{(member 'c '(a b (c d) e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, since \typewriter{c} is not a top-level element of the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2</w:t>
        <w:tab/>
        <w:t>N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th \italic{num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um} must evaluate to a non-negative integer, \italic{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\italic{num}-th element of \italic{list}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of \italic{list} is numbered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nth 2 '(a b c d))} returns \typewriter{c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3</w:t>
        <w:tab/>
        <w:t>REMOVE-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move-duplicates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all but the last occurrence of each top-level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ist} that is repea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move-duplicates '(a b c b d b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 c d b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4</w:t>
        <w:tab/>
        <w:t>REVE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verse \italic{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List} must evaluate to a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 Returns the result of reversing the order of the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\italic{lis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reverse '(a b (c d) e))} returns \typewriter{(e (c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a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5</w:t>
        <w:tab/>
        <w:t>SN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noc \italic{elt 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lt} may evaluate to any expression, \italic{list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erforms a CONS of \italic{elt} onto \italic{list}, but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italic{list} instead of at the beginning.  Returns the new 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noc 'e '(a b c d))} returns \typewriter{(a b c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7.0.16</w:t>
        <w:tab/>
        <w:t>UN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ion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X} and \italic{y} must evaluate to list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all elements in either \italic{x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y}, with overlap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union '(a b c) '(c d e))} returns \typewriter{(a b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e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89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89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89292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8</w:t>
        <w:tab/>
        <w:t>Symbols, Binding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</w:t>
        <w:tab/>
        <w:t>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tom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\typewriter{T} if \italic{e} is an "atom",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Integers, strings and symbols are atoms, as well as the empt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), which is equivalent to the symbol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2</w:t>
        <w:tab/>
        <w:t>BOUND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boundp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there is a value bound to \italic{s} (typ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SETQ}), returns \typewriter{T}, otherwis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3</w:t>
        <w:tab/>
        <w:t>DEFU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y the list \italic{params}, and whose value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\italic{body} with the given parameters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(two-x-plus-y (+ 1 2) (+ 3 1))} will also return \typewriter{10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arameters are evaluated (to \typewriter{3} and \typewriter{4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before the function body is execu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4</w:t>
        <w:tab/>
        <w:t>DEFUN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q \italic{name params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s} is a list of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empty)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os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by the list \italic{params}, and whose value is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\italic{body} with the given parameters. 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UN and DEFUNQ is that functions created with DEFUN will evalu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before executing the function body; functions created with DEFUN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aluate their parameters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q two-x-plus-y (x y) (+ (* 2 x) y))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ed \typewriter{two-x-plus-y} which, when passed two inte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ultiply the first one by two and add that to the second 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3 4)} will return \typewriter{10}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two-x-plus-y (+ 1 2) (+ 3 1))} will not return \typewriter{10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an error to 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5</w:t>
        <w:tab/>
        <w:t>DEFU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.  All arguments to the function are evaluated,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ssigned to the symbol in \italic{param}.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gers, places those integers in a list and multiplies the firs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adds that to the second one: \typewriter{(two-x-plus-y 3 4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10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6</w:t>
        <w:tab/>
        <w:t>DEFUNV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funvq \italic{name param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ame} is a symbol, \italic{param} is a list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\italic{body} is any expression.  None of thes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function with the name \italic{name}, which can t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arguments.  All arguments to the function are placed in a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he symbol in \italic{param}.  (These argu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)  Returns \italic{nam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two-x-plus-y (a) (+ (* 2 (car a)) (car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)))} creates a function called \typewriter{two-x-plus-y} which, when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tegers, places those integers in a list and multiplies the first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adds that to the second one: \typewriter{(two-x-plus-y 3 4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list \typewriter{(3 4)} to \typewriter{a}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.  However, \typewriter{(two-x-plus-y (+ 1 2) (+ 3 1)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\typewriter{((+ 1 2) (+ 3 1))} to \typewriter{a}, and cause an err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7</w:t>
        <w:tab/>
        <w:t>DISC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iscar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\italic{s} from the table of "known symbols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} had a function or value (or both) bound to it, they 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\italic{s}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HATEVER YOU DO, DO NOT USE THIS PRIMITIVE.  It has som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side-eff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8</w:t>
        <w:tab/>
        <w:t>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unctio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the function bound to \italic{s} (which was probab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typewriter{DEFUN} or \typewriter{DEFUNQ}).  If the function is 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turns the list; however the function may be a compiled subrouti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it returns an object which is a pointer to the compiled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this object is displayed, it comes out look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typewriter{;&lt;Subr:#10003aec&gt;}" or something.)  If \italic{s} has n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it, an error occu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load "elilib")} (which,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function called "\typewriter{LENGTH}", which returns the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), then \typewriter{(function 'length)} will retur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ambda (list) (cond ((null list) 0) (t (+ 1 (length (cd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))))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9</w:t>
        <w:tab/>
        <w:t>GENSY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ns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GENSYM} returns a symbol whose name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ique among all currently existing symbols.  Note that the retur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interned", so this function is more like Common Lisp's \typewriter{GENTEM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writer{GENSY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irst call to \typewriter{GENSYM} will retur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1}, the second will return \typewriter{g#2}, etc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\typewriter{#} mark is a hexadecimal number; that i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9}, there will be \typewriter{g#a}, \typewriter{g#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#c}, \typewriter{g#d}, \typewriter{g#e} and \typewriter{g#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\typewriter{g#10}.  \typewriter{GENSYM} will skip over a numb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f there is a symbol with the same name anywhe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0</w:t>
        <w:tab/>
        <w:t>L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 evaluates and binds each \italic{vali} to \italic{vari,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body} while these temporary variables are in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the result of evaluating \italic{body.}  When LET retur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's} revert to their previous values, if any.  Note tha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every \italic{vali} before binding any to the \italic{vari's.}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case with LET*.  There are times when each functionality is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alic{Body} may be omitted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let ((a 6)) 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\typewriter{6}, not \typewriter{7}.  (However, \typewriter{a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typewriter{7} after \typewriter{LET} return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1</w:t>
        <w:tab/>
        <w:t>LET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et* \italic{((var1 val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2 va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n val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takes two arguments, a variable list and a \italic{body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which are evaluated.  Each of the \italic{vari's} i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ET* evaluates and binds each \italic{vali} to \italic{vari,}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body} while these temporary variables are in eff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value is the result of evaluating \italic{body.}  When LET* re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vari's} revert to their previous values, if any.  Note that LE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\italic{vali} and binds it to \italic{vari} before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i+1} and binding it to \italic{vari+1.}  This allows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bound earlier in the list to be used later in the list.  Thi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LET.  \italic{Body} may be omitted, in which case \typewriter{NI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2</w:t>
        <w:tab/>
        <w:t>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 \italic{x 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X} must evaluate to a symbol, \italic{y} may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actly like \typewriter{SETQ}, except that \italic{x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misc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'b)}, then \typewriter{(set a 7)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\typewriter{7} and bind \typewriter{7} to the symbol \typewriter{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\typewriter{a} will retain the value \typewriter{b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3</w:t>
        <w:tab/>
        <w:t>SET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etq \italic{var va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val} may evaluat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symbol named by \italic{var} (which is unevaluated)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italic{val} dynamically bound to it.  Returns the bound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etq a (+ 3 4))} returns \typewriter{7}, and b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7} to the symbol \typewriter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let ((foo 0)) (progn (setq foo 10) foo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10}, and doesn't change the top-level binding of \typewriter{fo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4</w:t>
        <w:tab/>
        <w:t>SYMBO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bolp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evaluates to a symbol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5</w:t>
        <w:tab/>
        <w:t>SYM-TO-ST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m-to-str \italic{sy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ym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a string containing the name of \italic{sym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sym-to-str 'defun)} returns \typewriter{"DEFUN"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6</w:t>
        <w:tab/>
        <w:t>UN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value bound to \italic{s} (which was probab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SETQ}).  Returns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8.0.17</w:t>
        <w:tab/>
        <w:t>UNBIND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unbindfn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ymbol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moves the function bound to \italic{s} (which was probably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ypewriter{DEFUN} or \typewriter{DEFUNQ}).  Returns \italic{s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89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89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89248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9</w:t>
        <w:tab/>
        <w:t>Iteration, Application,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</w:t>
        <w:tab/>
        <w:t>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nd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E1} through\italic{ en} may be any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order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i} evaluates to \typewriter{NIL}, stops evaluating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NIL}.  If all \italic{n} expressions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, returns the value of the last expression.  \italic{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zero, in which case \typewriter{AND} returns \typewriter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s \typewriter{T} or \typewriter{N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\leftindent{OR, NOT, COND,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and (+ 2 3) (car '(nil t nil)) (setq foo 'bar)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aluate \typewriter{(+ 2 3)}, then \typewriter{(car '(nil t nil)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typewriter{NIL}, without evaluating the \typewriter{setq}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\italic{func arglis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unc} must evaluate to a symbol naming a function,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list; \italic{arglist} must evaluate to a lis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lls the procedure \italic{func,} giving it the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list} as its parameters.  Returns the result of \italic{func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rguments to \italic{func} will not be evaluated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QUOTE-ing each of the arguments, which breaks inv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don't evaluate their arguments (e.g. DO, or any DEFUNV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.  Try using EVAL instead.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typewriter{(apply '+ '(3 4 5))} returns \typewriter{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apply 'list '(a b c))} returns \typewriter{(a b c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3</w:t>
        <w:tab/>
        <w:t>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se \italic{keyform (keylist resultforms*)*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takes a \italic{keyform} and any number of (\italic{key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sultforms)}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ASE will evaluate \italic{keyform} once, and then find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 in one of the \italic{keylists.}  When a match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are executed in an implicit PROGN.  If there is no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\italic{resultforms,}  then \typewriter{NIL} is return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list} is one of the atoms \typewriter{T} or OTHERWIS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sultforms} will always be executed.  If there is just one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list,} then the \italic{keylist} may be written as that key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it it unambiguous.  Keep in mind that the ke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keylist} are not evaluated and should not be quo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case 'f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ar (print "hi") 12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foo (print "bye") 4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therwise (print "error") 999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prints \typewriter{"bye"} and returns \typewriter{456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4</w:t>
        <w:tab/>
        <w:t>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alic{(t1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2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n an)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takes an arbitrary number of argument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.  These arguments must each be a two-element list.  Each lis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"test/action" pair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OND evaluates each \italic{ti} in order until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j} which evaluates to non-\typewriter{NIL}.  It the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\italic{aj}.  Note that \italic{n} may be zero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ND returns \typewriter{NIL}.  If every \italic{ti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, COND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5</w:t>
        <w:tab/>
        <w:t>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 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 takes three arguments, none of which are evaluat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riable list, the second is the \italic{end-test}/\italic{return-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he third is the \italic{body} and can be any expression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ach \italic{vari} must be a symbol; each \italic{ini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i} can be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test evaluates to \typewriter{NIL}, then \italic{body} is evaluated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).  Following this, each \italic{stepi} is evaluated and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pective \italic{vari}, replacing the old value of \italic{vari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is evaluated again, and the loop continues in this fash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\italic{end-test} evaluates to non-\typewriter{NIL}.  When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turn-val} is evaluated and returned.  The \italic{stepi}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; if \italic{stepi} is omitted, then \italic{vari} will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\italic{initi} in each iteration.  Note that in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}'s and the \italic{stepi}'s, every \italic{initi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epi} is evaluated before any are bound to the vari's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with DO* (see below); there are times when each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Note that \italic{n} (the number of variables) may be zero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at the values bound to the variables vanish when DO return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evert to their previous values, if an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(do ((lis '(a b c) (cdr li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unt 0 (+ count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ull lis) coun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counts the length of the list \typewriter{(a b c)}, returning \typewriter{3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Lis} is initially set to the list \typewriter{(a b c)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count} is set to zero.  In each iteration, \typewriter{lis}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typewriter{cdr} of itself, and \typewriter{count} is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\typewriter{lis} is empty and \typewriter{count} has been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6</w:t>
        <w:tab/>
        <w:t>DO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*\italic{((var1 init1 ste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2 init2 ste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n initn step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-test return-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* takes three arguments, none of which are evaluated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variable list, the second is the \italic{end-test}/\italic{return-v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, the third is the \italic{body} and can be any expression, 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Each \italic{vari} must be a symbol; each \italic{initi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epi} can be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rst, the \italic{initi}'s are evaluated and boun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symbols \italic{vari}; then \italic{end-test} is evalua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-test} evaluates to \typewriter{NIL}, then \italic{bod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(if it is present).  Following this, each \italic{stepi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bound to its repective \italic{vari}, replacing the ol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ri}.  The \italic{end-test} is evaluated again, and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in this fashion until \italic{end-test}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\typewriter{NIL}.  When this occurs, \italic{return-val} is evalu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The \italic{stepi}'s are optional; if \italic{stepi} is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italic{vari} will retain the value of \italic{initi} in each 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in evaluating the \italic{initi}'s and \italic{stepi}'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} or \italic{stepi} is evaluated and bound to \italic{var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next \italic{initi+1} or \italic{stepi+1} is evaluated (unlike D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kes values bound earlier in the variable list available for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later in the la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7</w:t>
        <w:tab/>
        <w:t>DO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olist \italic{(var listform result) bod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Var} must be a symbol, \italic{listform}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o a list, and \italic{result} and \italic{body}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DOLIST takes two arguments, which become transformed into a DO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\italic{Var} is bound to successive CAR's of \italic{listform}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\italic{body.}  The optional \italic{result} is retur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OLIST form, or \typewriter{NIL} if there is no \italic{result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programexample{(dolist (x '(a b c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int x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"\typewriter{ABC}" and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8</w:t>
        <w:tab/>
        <w:t>EQ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 }and \italic{e2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strict" equality between the expressions \italic{e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e2}.  Strict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exact object, which is not always true even when two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dentical when displayed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 7 7)} is true.  If you \typewriter{(setq a 7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\typewriter{(eq a 7)} is true.  \typewriter{(eq "hello" "hello")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\typewriter{(eq '(a b c) '(a b c))} is false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a '(a b c))} and \typewriter{(setq b a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 a b)} is tr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9</w:t>
        <w:tab/>
        <w:t>EQ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qual \italic{e1 e2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and \italic{e2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ests for "weak" equality between the expressions \italic{e1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2}.  Weak equality means that \italic{e1} and \italic{e2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morphic objects, which is generally true if and only if thei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are true.  For instance, strings are EQUAL if they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quence of characters; symbols are EQUAL if they have the sam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y need not be the same symbol); lists are EQUAL if their ca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and their cdrs are EQUAL.  Returns \typewriter{T} for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for fal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equal 'a 'a)} is true.  \typewriter{(equal '(a b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'(a b c))} is true.  You get the ide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0</w:t>
        <w:tab/>
        <w:t>E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valuates and returns \italic{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a 7)}, then \typewriter{(eval 'a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typewriter{7}.  If you then \typewriter{(setq b 'a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val b)} returns \typewriter{7} al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1</w:t>
        <w:tab/>
        <w:t>MAPC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mapcar \italic{fn arg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n} must evaluate to either a function (i.e.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list) or a symbol with a function bound to it, \italic{args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a list.  The function \italic{fn} must be one that exp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rgument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pplies \italic{fn} to each of the elements of \italic{ar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list of the evaluated resul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lists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mapcar '(lambda (x) (+ x 1)) '(3 4 5)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4 5 6)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2</w:t>
        <w:tab/>
        <w:t>NOT and 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no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ll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}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e} is \typewriter{NIL}, returns \typewriter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s \typewriter{NIL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3</w:t>
        <w:tab/>
        <w:t>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or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\italic{en} in turn until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which evaluates to non-\typewriter{NIL}, in which case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mmediately without further evaluation.  If all \italic{ei'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, returns \typewriter{NIL}.  \italic{N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9.0.14</w:t>
        <w:tab/>
        <w:t>PRO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ogn \italic{e1 e2 ... e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1} through \italic{en} may be any expression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valuates \italic{e1} through en in order, returning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.}  \italic{N} may be zero, in which case \typewriter{NIL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89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89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89204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0</w:t>
        <w:tab/>
        <w:t>Input, Output and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</w:t>
        <w:tab/>
        <w:t>CATCH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\italic{exp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Expr} is any valid Lis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ERR evaluates its argument.  If the evaluation succeeds, CATCHERR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element list.  The first element is the symbol \typewriter{T}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result of evaluating \italic{expr}.  If the evaluation f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returned consists of the symbol \typewriter{NIL}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scribing the type of error that occurred during evaluation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tring describing the particular error in detail, followed option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describing giving a description of the Unix error that occurred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), optionally followed by the particular expression tha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(if available).  If normal evaluation of \italic{expr} were to signa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CATCHERR provides a way to circumvent that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catcherr (read "foobarbaz"))} return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NIL "Bad Argument" "ELI-PRIMITIVE [READ (error opening file)]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uch file or directory" "foobarbaz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catcherr (+ 1 2))} returns the list \typewriter{(T 3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2</w:t>
        <w:tab/>
        <w:t>FIL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filter \italic{timeout stdin command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imeout} must evaluate to an integer, \italic{stdin}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o \typewriter{NIL} or to a string, all other arguments mus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ings.  FILTER invokes the command \italic{command}, which must na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.  If the first character of \italic{command} is '/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is taken to be the full pathname to the execut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contains a '/' in its name but does not begin with o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is taken to name an executable file relativ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 If \italic{command} contains no slashes, then FIL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directories in the PATH environment variabl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.  (Note that these three modes correspond exa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shell.)  \italic{Arg1} through \italic{argn} are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 its command-line arguments, exactly one such argumen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i}.  If \italic{stdin} is non-\typewriter{NIL}, it is su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as its standard input.  The \italic{timeout}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 If present, it specifies a number of seconds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 to complete (a \italic{timeout} of 0 means "wait forever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imeout period expires before \italic{command} completes,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led and \italic{command} is terminated.  If \italic{timeout}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a default of 300 seconds (5 minutes) is us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FILTER returns a list containing the integer exi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mmand}, a string containing \italic{command}'s standard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containing \italic{command}'s diagnostic output (standard error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rder.  If the exit status is 256 or greater, then \italic{comma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abnormally and dumped c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filter "abc\\ndef\\nghi\\n" "grep" "-n" "e")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\typewriter{(0 "2:def" "")}.  \typewriter{(filter 10 NIL "slee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00")} will time out, signalling an error (since 10 seconds elap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gets to sleep for 1000 second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arning: Since the standard output and standard error fro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n strings in ELI's memory space, you should avoid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are likely to produce large amounts of output, sinc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eat" large amounts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3</w:t>
        <w:tab/>
        <w:t>GET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getenv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str} is the name of an environment variabl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), the value of this variable is returned (in a string)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getenv "PATH")} returns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"/usr/local/bin:/usr/andrew/bin:/usr/ucb:/usr/bin"}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ames are typically all-upper-ca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4</w:t>
        <w:tab/>
        <w:t>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lo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Searches for a file whose name is \italic{filename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listed in your \typewriter{*.elipath} preferenc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.  Also, if ELI is running in some other applic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S, it will first search along your \typewriter{*.flamespath}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ypewriter{LOAD} also looks for a default extension on the file nam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\typewriter{.eli}" or "\typewriter{.flames}".  The return value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pressions it evaluated from the file it found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NIL} if it couldn't find an appropriate file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are running BGLisp (which only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*.elipath} preference), and your preference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:/usr/andrew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try to load one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.e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y each file in sequence until it finds one that exists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nd evaluate every Lisp expression in the file it find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AMES, and your preferences file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*.elipath: /afs/andrew/usr/bobg/eli:/usr/andrew/lib/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lamespath: /afs/andrew/usr/bobg/flames:/usr/andrew/lib/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n \typewriter{(load "foo")} will search this sequence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/afs/andrew/usr/bobg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flames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flames/foo.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fs/andrew/usr/bobg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/lib/eli/foo.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5</w:t>
        <w:tab/>
        <w:t>PR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 \italic{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E may evaluate to 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e} on the standard output.  Does not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fter \italic{e.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6</w:t>
        <w:tab/>
        <w:t>PRINT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rintf \italic{format arg1 arg2 ... arg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ormat} must evaluate to a string, \italic{arg1}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n} may evaluate to any expressions provided that their types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irectives in \italic{format.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F prints the string \italic{format} on the standard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re a `%' directive is encountered.  If the \italic{ith}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 is %s, then \italic{argi} must be a string, and is printed 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us quotation marks and \\ escapes).  If the \italic{ith} `%' direct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, then \italic{argi} must be an integer, and is printed as such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h} `%' directive is %S, then \italic{argi} may be any expr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as with PRINT.  (In this last case, strings will be pri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rounding quotation marks and \\ escapes.)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you \typewriter{(setq hrs 9)}, \typewriter{(setq mins 30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(setq day "Wednesday")},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example{(printf "The time is %d:%d\\nToday is %s\\n%s\\n" hrs mins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 is a quote:\\nOprah spelled backwards is Harp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The time is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is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ah spelled backwards is Har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7</w:t>
        <w:tab/>
        <w:t>PU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uts \italic{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ints \italic{s} on the standard output, minus quotations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\ escapes.  Works exactly like (printf "%s" \italic{s),} except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 the string that was pri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programexample{(puts "Here is a quote:\\n\\"Sinners can re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upid is forever.\\"\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Here is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nners can repent but stupid is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Here is a quote:\\n\\"Sinners can repent but stup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\\"\\n"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8</w:t>
        <w:tab/>
        <w:t>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read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Filename} must evaluate to a string.  \italic{File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f \italic{filename} is given, READ opens that file and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p expressions contained therein, returning a list of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each expression it read.  If \italic{filename} is not given,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nd returns a single Lisp expression from the standard input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 this express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9</w:t>
        <w:tab/>
        <w:t>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system \italic{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tr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Executes the command(s) in \italic{str} in a Unix subshell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rne shell, not the familiar C-shell).  Returns an integer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executed command(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system "ls")} will list the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standard output, and assuming all went well,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0}, which is the return value of a successful "ls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0.0.10</w:t>
        <w:tab/>
        <w:t>TERPR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terp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laces a newline on the standard output.  (Stands for "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nt line"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8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8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89160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1</w:t>
        <w:tab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1</w:t>
        <w:tab/>
        <w:t>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debug \italic{n st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N} is an integer which may be omitted, \italic{str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y be omitted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primitive has three different modes of operation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parameters are suppl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leftindent{Mode 1: If both \italic{n} and \italic{str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then DEBUG logs \italic{str} as a debugging message a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\italic{n} (which means that \italic{str} gets logged if an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bugging level is \italic{n} or greater).  \italic{N} must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.  Returns \typewriter{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2: If only \italic{n} is supplied, then \italic{n}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bugging level.  Zero turns off debugging, and highe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gher levels of debugging information.  Returns \italic{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de 3: If no arguments are supplied, prints all of the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have been queued since the last request to print debu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Returns the "history number" of the last debugging messag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if none wer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2</w:t>
        <w:tab/>
        <w:t>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error \italic{str 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Str} must evaluate to a string, \italic{e} may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unction causes an error to occur; the text of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\italic{str}.  \italic{E} may be omitted; if it is suppli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} is recorded as the expression that caused the err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typewriter{(defunv foo (x) (cond ((null x) (error "Empty Ar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o" x)) ... ))} defines a function which causes an error to occu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zero argumen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3</w:t>
        <w:tab/>
        <w:t>PL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plumber \italic{filenam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Filename} must evaluate to a string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the file \italic{filename} and writes cryptic memory-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it.  Returns \typewriter{T}.  It is an err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name} not to be writable or creatable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is primitive is definitely not needed by us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\index{1.11.0.4</w:t>
        <w:tab/>
        <w:t>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Returns a list containing two integers, which are the maj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(respectively) of this version of EL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ELI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1294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