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anagement Libraryt (TMLib) is a toolki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calls for building applications that process writte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lemented in the C++ language to make use of the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C++. TMLib is portable and designed to run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and with different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the objects, the object members, and the user-c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unctions constructed from the object memb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for software developers and system builder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to build text processing applications. Readers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miliar with text processing, the object-oriente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ming, and should have a good knowledge of C++, C, or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chiefly oriented toward developers who use C++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lications. Programmers in C and Pascal should plan to famili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ith the terms and concepts of C++ and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Chapter 1 describes many of the terms and concep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organized this manu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Provides an overview of the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Gives the purpose of each TMLib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ublic contents of the user-acces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Describes the higher-level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Describes the internal TMLib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blic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Gives an overview of the Domai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I/O for TMLi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Provides the C, ANSI C, and Pas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Provides a permu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information about using TMLib, creating a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using the ApolloR Domain/OS operating system,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ing language to build your application, we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from among the following manuals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represent Apollo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gramming with the Text Management Library (01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Text Management Library Call Reference (011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ng the Text Management Library Character Set Manag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Window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or your system. For Apollo workstation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X Window System on Apollo Workstations (015213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censed the following books from O'Reilly and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b Programming Manual, Vol. 1 (011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b Reference Manual, Vol. 2 (013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Window System User's Guide, Vol.3 (01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pollo's DomainR Graphics Primitive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ming with Domain Graphics Primitives (0058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main Graphics Primitives Resource Ca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7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main Graphics Primitives Quick Reference (010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/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gramming with Domain/OS Calls (005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main/OS Call Reference, Vol. 1 (007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main/OS Call Reference, Vol. 2 (0128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arne Stroustrup, The C++ Programming Language (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-Wesley, 198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book from Apollo using part number 012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C language reference manual for your syste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work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omain C Language Reference (002093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define C and ANSI C as supported by TM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ian Kernighan and Dennis Ritch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ming Language, 1st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ntice Hall Software Series, 1978). This book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ian Kernighan and Dennis Ritch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ming Language, 2nd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ntice Hall Software Series, 1988). This book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Pascal reference manual for your system. For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use the Domain Pascal Language Reference (0007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ollo workstations, the file /install/doc/apollo/os.v.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ease number__manuals lists current tit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all Apoll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SR10.0 refer to /install/doc/a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/os.v.10.0__manuals to check that you are us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anuals. You may also want to use this file to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dered all of the manual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Domain Documentation Quick Reference (0026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main Documentation Master Index (011242)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poll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order Apollo documentation by calling 1-800-225-5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from outside the U.S., you can dial (5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6600 and ask for Instant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anual Support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was released with software version 1.0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Library. To verify which version of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runn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ocument to find out which version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Library you are using. If you are using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is later than the version with which this manu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use one of the following ways to check if this manu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r if additional manual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Chapter 3 of the release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your product. The release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/install/doc/apollo/tml++.v1.0__notes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administrator if you cannot find the releas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lephone 1-800-225-5290. If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tside the U.S., dial (508) 256-6600 and ask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fer to the lists of manuals describ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Related Manua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version of a manual is newer, refer to the 3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in the order number (-A00) on the title page.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manual has a higher suffix number. For example, a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-A02 is newer than the same manual with suffix -A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preciate comments from the people who use our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MLib on an Apollo workstation, we provide the Apoll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(APR) system for comments related to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. The mkapr command makes it eas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us and for us to respond to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more information about how to submit an APR by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Command Reference manual for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egis, BSD, or SysV). Refer to the mkapr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product report) shell command description. You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scription on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kapr (in the Aegi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kapr (in the UNI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D or SysV 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use the Reader's Response Form at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to submit comments ab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noted in the text, this manual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valuesBold words or characters in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ions represent commands or keywords (such a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objects, member fields and functions) that you must use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 are also in bold. Bold words in text indica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new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upplied valuesItalic words or characters in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descriptions represent values that you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The word this in italics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ference pointer of an object in it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user inputIn examples, inform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appear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/source codeInformation that the syste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is typeface. Examples of source code als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]Square brackets enclose optional items in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ions. In sample Pascal statements, squar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ir Pasc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}Braces enclose a list from which you must choose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ats and command descriptions. In sample Pascal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assume their Pasc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vertical bar separates items in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TMLib Objects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Features of C++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Programming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ember Functions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Member Functions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Classes and Functions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Classes and Virtual Functions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Function Expansion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Reference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verloading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Overloading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s  More Than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Members  Data an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ivate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ember Functions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riends and Member Access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Objects and Member Inheritance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raits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ib Object List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2TMLib Object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ib Object Description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tents of the TMLib Objects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ode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ark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float_arg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de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int_arg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ist2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range2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ad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2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_env2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string_arg2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3 subtree_arg2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e2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2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rt2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s2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3Gener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alloc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_prop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component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read_model (file_handle)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read_model (pathname, name_len)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_read_model (pathname, name_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ag, mode, file_handle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_linearize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ont_prop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make_footer_prop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make_form_feed_prop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make_header_prop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inv_prop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margin_prop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page_size_prop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subtree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wrap_prop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alloc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alloc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ec_alloc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uasc (fdp)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uasc (pathname, name_len)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_file_print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_model_print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Internal Object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Object Description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tents of the Internal Objects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arg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ptr_argA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his_arg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val_arg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eap_list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_heap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heapA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ap_listA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A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stateA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t_entA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p_listA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_heapA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Domain Streams I/O for a TMLib Di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Manager for TMLib Objects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the TMLib Type Manag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ing That the TMLib Type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ode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Type Manager on Other Nodes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OS Calls on TMLib Objects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TMLib Object with Un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an TMLib Object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tial and Nonsequential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MLib Object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d Read and Regulate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TMLib Object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CAccessing TMLib from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nterfaces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Interface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Objects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unction Index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, tline C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arkC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C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C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C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istC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C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C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range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bnode,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ad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C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C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C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_envC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C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rtC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sC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unction CallsC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DPermu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Accessing Object Member Fields and Functions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Accessing Object Member Fields and Functions Among Friend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Inheritance of the Base Object Member Fields and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Common Traits within and among Objects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Object Features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TMLib Objects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TMLib Objects by Component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Differences between C and ANSI C Return Types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Differences between C and ANSI C Argument Types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-3C and Domain Pascal Data Types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is a toolkit that consists of subroutines intended for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builders who wish to build text applications such as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reviewers, and document systems.  TMLib is implemented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 set of objects for representing and manipula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a collection of data and an associated group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access the data.  This chapter provides a general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-oriented features of C++, specifically those that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.1 presents some of the object-oriented features of C++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any of the terms or concepts that are us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It is not meant to teach programming in C++ or give an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nguage. The purpose of this section is to introduc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s it is used in TMLib. We feel that you should have some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++ to use TMLib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.2 applies the object-oriented features o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s as they are used in TMLib. It provides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s as data types with procedural components, and i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objects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extend TMLib (by writing additional subrout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object classes) and need to learn C++, we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C++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-Orient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is an extension of the C language that enables you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systems. It has its own additional featur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its compatibility with C. Its enhancements include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ecking, data-hiding mechanisms, and the introduction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C++ in TMLib enables application developer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ject classes) and new operations on those types (object tra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tering the exis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-oriented approach to programming is neither procedure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ata-oriented; the data and procedural components are sub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primary concept known as the object 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TMLib in C++ makes use of the notion of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-oriented features of the C++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of C++ are data types that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ructures or Pascal records.  Classes contain a collec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Unlike C structures and Pascal records, however,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ivate and public sectors and contain function members. 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C++ classes to define all its data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statement is an enhancement of the C struct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gment of a class statement is equivalent to the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declaration in C and record in Pascal.  It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class in which all the data field members are mad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keywor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ata fields that are public are accessible to an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to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*in_model;// ptr to the mod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up,// ptrs to parent and sibl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*properties;// ptr to the node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sib_order;// node ordering at same tre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_typen_type;// type of node: bra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seven data field members, in_model, u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left, properties, sib_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_type, after the keyword public, clas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these fields available to the rest of the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notice the new location of the keyword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. In this declaration, the public marker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nto private and public sectors. The private sec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before the marker; the public section contains the data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. Private data can be accessed locally, which mea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s included in the clas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*in_model;// ptr to the model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up,// ptrs to parent and sibl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*properties;// ptr to the node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b_order;// node ordering at same tr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_typen_type;// type of node: bra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ceding declaration, the four data fields before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, in_model, up, right,and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vate members of class node.  The three memb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, properties, sib_order, and n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 and can be accessed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nd Pascal, structures and records are always public. Thu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C++ and C is the use of the label publ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private and a public sector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difference is that structures and records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 members whereas classes have procedure or function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gets much of its object-oriented nature from the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members of a class. Member function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clarations alongside the member data fields and a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 in the same way as the member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designate the operations that may be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on the class data.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member functions of clas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*in_model;// ptr to the mod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up,// ptrs to parent and sibl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*properties;// ptr to the node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b_order;// node ordering at same tr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_typen_type;// type of node: bra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 dealing with the general nod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( long  node_size, model  *to_model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de 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realloc( );// reallocate a node from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functions allowing inquiry and setting of the class no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get_model( ) { return in_mode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set_model( model  *new_model ) { in_model = new_mod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ypeget_type( ) { return  n_typ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set_type( node_type  this_type ) { n_type = this_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abel public has shifted once again.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llows the data declarations. All the data fields are now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ccessed only by the member functions of clas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member functions get_model and set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an access the private data field in_mode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get_type and set_type ca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  n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calling a member function is similar to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ing members of structures and records.  Consi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an imaginary node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node_function( node  *foo, node  b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mal args foo and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points to a node object; bar is a n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node_type  this_type;// data declaration for thi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access fellow member function get_type through fields foo an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_type = f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objects of TMLib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purpose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public contents (member fields and fun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-accessi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ppendix C for the corresponding C and Pascal object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ib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briefly the objects that make up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base class for the derived objects float_arg, int_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, string_arg, and subtree_arg.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 linked list of arguments associated with each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Atom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y linked list of elements used to record a single TMLib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at has altered the model. Contains pointers t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verse or repeat the changes to the model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array of the arguments that are used with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functions. A series of atom objects forms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arg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bject.  The base class for the derived objects atom_ptr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tom_this_arg, and atom_val_arg.  An atom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s a linked list of integer-sized (4-byte)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reverse and repe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ptr_arg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gument object, derived from the atom_arg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_arg pointer argument that is used for obje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Deleting an atom_ptr_arg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counter of the referenced object; if the counter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, the referenced object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rgument object, derived from the atom_arg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_arg pointer argument that is used as the fir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reference pointer this, for objects withou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; or with a NULL value in gen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val_arg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rgument object, derived from the atom_arg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_arg class argument that represents a consta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pointer to an object without a referenc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ode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bject, derived from the node object.  The 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used to form the nonterminal nodes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Details the dimensions of a given space on the conceptu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head, and monitors how that spa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mark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bject. An element in a doubly linked list of mark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currently highlighted in a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arg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bject, derived from the argum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_arg is used for argument objects o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A class that contains sizing information used in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ing of the characters in the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A particular set of phead and c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represent a given model in a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particular format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model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eap_listG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list.  Set of goo_heap objects containing data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inal node objects of the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de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o) node object, derived from the node object. The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used as the terminal nodes in the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_heap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acter (goo) heap.  A variable-size heap allocat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goo_heap objects are not reu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annot be deleted or changed once they have been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oo-heap.  However, goo_heap objec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A circular array that records the operations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on the model. Operates as a stack when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repeated o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arg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bject, derived from the argument object. An i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argument objects of l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_list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list. An element in a doubly linked list of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at are associated with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Text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ing of the node, property, and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-list objects.  Maintains the object workspace for all the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model object may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ormat object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_pos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A model_pos is a pointer to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ffset into the goo_heap (or, alternatively, a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for nontext data sequences) that is dominated by that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s the position of a particular character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_range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bject. Contains a starting and an ending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cate a range of data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model_range may spa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A doubly linked list of atom objects. Used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atom operations, which are reversed or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Nod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class for the derived objects bnode (bran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model tree) and gnode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of the model tree).  Basic constitu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_heap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.  A variable-size, reusable heap allocating all the non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uch as the node and prop_ve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eap_lis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list.  The set of all the obj_heap objects in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adPag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stract entity in a doubly linked list that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pace (conceptual page) used to lay ou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bject; and the starting and ending points of the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aid out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phead object is created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destroyed during a session unless there is no tex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base class for derived property objec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pointer to a property index ident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roperty and a pointer offset to the set of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 that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ble entity.  Associates a property object's p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dentifier with its activation and de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state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A 64-entity hash table of prop_t_ent (property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 objects for the model, format, and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t_ent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.  A linked list entry in a prop_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A linked list of pointers to the propert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sociated with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env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bject. The set of functions that implemen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in the data of the model in a given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p_lis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list.  The set of heaps for the string values o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associated with given proper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_heap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A variable-size heap storing the character strings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hat are associated with given proper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st_heap objects are not reusable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changed once they have been allocated in a 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However, st_heap objects ca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arg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bject, derived from the argument object. A string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argument objects of char*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_arg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bject, derived from the argument object. A subtree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argument objects whose type is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T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derived from the cline object.  Keeps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ntents of a single terminal node object on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a p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View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cursor or input focus.  Describes the positions f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put in all three coordinate spaces: the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_pos; the x- and y-coordinates of the c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ffset into the data sequence and the correspond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_po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Vie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.  The actual space available on the screen or page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bject. A view_port may be larger, small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 as the conceptual page. Acts as a window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 the conceptual pages to display the formatt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View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position.  The location on the screen or page view_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how a particular part of the view_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any public data field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e user-accessible objects of TMLib. 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s that are used internally by TMLib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ived class objects are discussed in the base class objec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 reference, the type for the return value of each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parentheses at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bject is the base class for the derived objects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_arg, int_arg, string_arg, and subtree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n argument is a linked list of argumen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sentation of the public members of base cla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rgument class object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s for al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objects are presen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The specific member functions for float_arg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The specific member functions for int_arg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he specific member functions for string_ar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The specific member functions for subtree_ar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float_arg, int_arg, string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subtree_arg object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 argument  *add_arg )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e specified argument vector to the end of the current ar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he element reference counts of both add_a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rgu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(model         *new_model,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rgument vecto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hash_tbl&amp; hash_tbl,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l, and adds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*return_arg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bjects to the hash table, has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functions to use the ol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(s) to find the correspon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oin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internally by TM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head of t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ector (argumen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( model  *to_model 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single argument vector element into anoth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argument vector element (argu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all( model  *to_model 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entire argument vector that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is into 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head of the copied argu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umen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 argument  *from_vec )De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 an argument vector element from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ects the remaining elements and updates the elemen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head of the argument vector (argu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val( )Gets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loat value of the argument; returns 0 if the ar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is not of type floa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ival( )Gets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ong integer value of the argument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argument is not a long integer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model( )Gets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curr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model for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ext( )Get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rgument vect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to the next argument vector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umen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osize( )Gets the size,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argument vect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redefined by the derived argument classe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rg, int_arg, string_arg, and subtree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g integer value that indicates the byte siz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(argumen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ef_count( )Get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ount, that is, the number of argumen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the curren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ong integer value for the reference count for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count( )Gets the string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current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redefined by the derived argu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string; returns 0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of type string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val( )Gets th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argument string; returns 0 if the ar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is not of type string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val( )Get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urrent argument value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vtype( )Get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current argument vect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 time, the values for the argument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int_val_arg, float_val_arg, string_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, and subtree_val_arg. You can fi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values for the argument types in the TMLib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tml_objects.h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gument (arg_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_ref_count( )Increments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of the curr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ref_count( )Initializ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ference count of the curr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( argument  *add_arg )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argument vector element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rgument vector.  Update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head of the argument vector (argu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d_model_parts&amp; model_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rent argument is being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hash_tbl&amp;hash_tbl,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is function conver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argument*restoree = 0 )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from disk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intern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read_model functions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rom disk. The func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e internally to pas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bject in the base clas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d_model_parts&amp; model_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rent argument is being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c_hash_tbl&amp;   hash_tbl,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onverts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argument*   save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memory format to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intern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unctions d_write_mod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on disk. The function uses sav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to pass a pointer to a disk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base clas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_ptr( argument  *next_arg )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storing a model from disk, converts the curren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next pointer from a pseudo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u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internally by the  d_read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restore the model from disk, as well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functions undo and redo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t the next pointer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l( model  *new_model )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s the current argument vector element with a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s specified by new_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ef_count( long  new_ref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ref as the argument reference coun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of argument vectors that contain the current ar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vtype( arg_type   new_typ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type of the current argu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 time, the values for the argument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int_val_arg, float_val_arg, string_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, and subtree_val_arg. You can fi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values for the argument types in the TMLib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tml_objects.h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val( float  valu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type to float_val_arg and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loat value to the argu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val( long  valu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type to int_val_arg and 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ng integer value to the argument vect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val( char  *value,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type to string_val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val_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s the specified character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to the argument vect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_arg object has no uniqu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node (branch node) object is derived from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It consists of a set of pointers, which ar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node objects in the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ode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ne (conceptual line) object contain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an area on the conceptual page for a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ormation about how that space is used and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presentation of the public members of base class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 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The common functions for all cline class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The specific member functions for tline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e and tline objects have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_xy(longdelta_x,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left screen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delta_y )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line by delta_x and delta_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_space(cline*fill_with,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ree space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at_bottom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and links in the cline tha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_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at_bottom  of 0 causes th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_with to be placed at the top (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line.  Otherwise, fill_w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(right) of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free cline that is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line after the allo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ree space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(cline*target_line,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line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before )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fore = 1, it attach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et_line; otherwise, it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draw( )Inquir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ne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cline can be drawn; returns 0 if not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( model_pos  target_pos )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ires whether the current cline contains the  specified model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 if the cline contains the model_p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 )Detaches the curren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ist of cline objects that make up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line(view_port*in_viewport,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cline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_xywhere,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art_index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The function draws the tlin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e model_po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start_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redefined by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iew_pos; returns 0 if th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or cannot be dra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x- and y-coordinates (view_pos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own( )Get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below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span pages: if the next clin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, it returns the first cline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line below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end( )Gets the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odel_pos at the end of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_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ormat( )Get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format for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i( )Gets the height, in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line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rx( )Gets the x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-right corner of the 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right x-coordinate for the cline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ry( )Gets the y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-right corner of the 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right y-coordinate for the cline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ext( )Get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after the curr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span pages: if the next clin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, it returns the first cline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is function is used with a tline, the next 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y be an adjacent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cline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head( )Gets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phead for the current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ea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rior( )Get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before the curr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span pages: if the preceding c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eceding page, it returns the last c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this function is used with a tline,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may be an adjacent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ior cline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rt( )Gets the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odel_pos at the start of th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del_pos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ype( )Gets the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current cline: cl_free, cl_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gutter, cl_blank, or cl_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cline (cl_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ulx( )Gets the x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-left corner of the 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left x-coordinate for the cline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uly( )Gets the y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-left corner of the 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left y-coordinate for the cline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up( )Get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span pages: if the preceding c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eceding page, it returns the last c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line above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wide( )Gets the width, in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line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next( )Get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 does not span p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called on the last cline of a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cline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prior( )Gets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befor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 does not span p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called on the first cline of a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evious cline 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_2_xy( model_pos  find_pos )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the x- and y-coordinates on the conceptual page for the 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 on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redefined by the derived class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- and y-coordinates on the conceptual page for the giv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_pos if that position is on the current cline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-1,-1 (xy_co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(model_posnew_start,R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&amp;next_ok,model_pos new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orce_star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ce_start = 1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 with new_start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starts from the star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 does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the next cline. It firs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line needs to be re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does not need reformatting, nex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; if it needs reformatting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ed cline is the sa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line has changed only increment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turned cline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If the returned c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insert the returned clin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reformatt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 )Releases the curren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returning it to free space.  The function destroys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on the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 cline  *replace_line 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es the cline specified by replace_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( short  hi_delta )Re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of a cline and adjusts all the line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cline by adding the number of pixels specified by hi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o thei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 if there is enough room on the conceptual page for resiz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hi( short  new_hi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for the current cline to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ew_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next( cline  *next_lin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inter of the current cline to 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head( phead  *on_pag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phead that is associated with the curren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or( cline  *prior_line 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e prior pointer of the current cline to prio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ype( cl_type  new_typ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current cline to one of the enumerated c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_free, cl_text, cl_gutter, cl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cl_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ul_coord(shortupper_x,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left x- and y-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upper_y )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ide( short  new_width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for the current cline to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ew_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(shortnew_size,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line in two,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from_top = 0,vert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direction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ion of 0 specifie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.  A direction that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horizontal split.  A default from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 results in a new cline of new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(left) of the cline.  A from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greater than 0 results in a new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size depth from the bottom (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_2_mpos( xy_coord  where )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on the current cline that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x- and y-position on the concep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odel_pos on the current c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 the specified x- and y-position on the conceptual pag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odel_pos at that position or if th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line, it returns a model_pos of i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0, char_index = -1 (model_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_baseline( long  new_baseline_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baseline offset from the upper y-coordin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line, and adjusts, accordingly, the bas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line objects to the right of the current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ong integer value for the new location for the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line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baseline( )Gets the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upper y-coordinate for the current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ong integer value for the location for the base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line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unt( )Get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for the current tline, that is,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t on the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unt for the current tline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ont( )Gets the fo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font descriptor for the curren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_tbl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ull_text_width( )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space occupied by the text on the current t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right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width of the current tline and its right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eft( )Gets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line to the left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ight( )Gets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line to the right (clin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ext_width( )Gets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occupied by the text on the current 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tline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seline( long  new_base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baseline of the current tline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ew_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unction does not adjust the baselines for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the right of the current tline. Use function adjus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line to both set the baseline for the current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the necessary adjustments to the baselines for the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unt( long  new_count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count for the current tline, that is,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that are to be formatted on the current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new_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( font_tbl  *new_font 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he font that is associated with the current t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eft( tline  new_left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sibling pointer of the current tline to new_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ight( tline  new_right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sibling pointer of the current tline to new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( model_pos  new_start )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he model_pos that marks the beginning of the current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s specified by new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xt_width( long  new_width 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 the width, in pixels, of the formatted text on the current t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new_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_line( long  max_x )Trun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line at the specified x-coordinate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on, the tline contains no charac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x-coordinate in the tline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_mark (drawn mark) object is an element in a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 of those mark_list object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a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_mark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( long  force = 0 )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the current draw_mar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ce is nonzero, the function sets the enabl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; if force = 0, the function decrements th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abled flag count  the number of view_p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ference coun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_ref_count( )Increment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the reference count for the number of view_por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state( p_index  prop_ind )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of the specified prope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prop_ind in the form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set; otherwise returns the value of prop_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state(node*at_node,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of the specifie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_indexprop_ind )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 at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prop_in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set; otherwise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ind in the model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rp_entry( phead  *new_page )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es a retained-page entry by adding the specified page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ained-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forma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_2_phead( model_pos  find_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head for the page that contain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dicated by the specified model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phead for the page with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phea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_rp_list( )Purges the retained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the current format of any pages that are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retained-page limit specified for the curre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urges the retained-page list by freeing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dele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rst_page( phead  *new_fir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head for the first page that has been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ormat, as specified by  new_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st_page( phead  *new_last 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 the phead for the last page that has been fo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, as specified by new_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age_size(shorthi,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 for the concep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wide )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verrides any p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in any model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ges_saved( short  sav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retained-page limit for the curre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size of the retained-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state(p_indexprop_ind,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in the current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*value )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perty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property value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ault values. Thes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any property valu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sociated with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_state( p_index  prop_ind )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rop_state in the current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property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ode object is derived from the nod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et of pointers, which are used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objects in the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de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object is a circular array that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the application performs on the model. The 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 object operates as a stack when the recorded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history functions are used internally by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documented in Appendix B, Section 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molecule( )Ends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molecule object after the las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, and pushes it onto the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_molecule( )Repeats the opera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recently undone molecule, and pushes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; returns -1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ist_size( long  size )Esta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s the maximum number of molecule objects to b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ctual minimum size for the setting is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_list (marked range list) object is an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y linked list of the model_range marks that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_list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( )Highlights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mark_list element in all of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; 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( )Removes th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del_range for the current mark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ll of the view_port objects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; 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mark(model_posnew_start,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s of the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new_end )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l_range pointed to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_list element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model_po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rk is visible in any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iew_port object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; 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( )Gets the next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mark_list element (mark_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is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or( )Gets the previous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evious mark_list element (mark_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)Gets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inted to by the current mark_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odel_range (model_rang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( mark_list  *new_next )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the specified mark_list element as the next mark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current mark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or( mark_list  *new_pri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mark_list element as the previous mark_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lement in the current mark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ange( model_range  new_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ew_range as the model_rang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current mark_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model_range that is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mark_list element (model_rang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bject is the text model, which consists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rop_vec, property, and argum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and the three heap-list objects.  It is used to mainta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or all the mode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ormat( format  *new_format 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s the specified format to the list o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olecule( long  *molecule )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 a molecular operation and adds it to the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( goo_heap  *new_heap )A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 the specified goo_heap to the gheap_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( obj_heap  *new_heap )At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bj_heap to the oheap_list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( st_heap  *new_heap )At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_heap to the sheap_list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_exp(char*search_exp,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earch_exp_len,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earch_ex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compiled_exp,search_exp_l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o a form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max_comp_len,searched by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_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ase_sen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laces the compiled express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hat is specified by compiled_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mp_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e_sens of 1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 if successful; returns 0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( node  *cut_node )De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ut_node and its subtree from the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, refreshing any displays that contain the region of text do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tached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root of the detached subtree if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t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write_model( void  *file_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model on disk in th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file handle file_handle, which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 tml_os_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bytes that are written on disk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unsuccessful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write_model( char  *pathname,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l on dis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 name_len )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identifier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_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bytes that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; returns -1 if unsuccessful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ormat( format  *del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specified format from the list o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mark( mark_list  *to_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mark from the text spanned in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specified mark_list element, b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_list element from the mark_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 goo_heap  *old_heap )De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 the specified goo_heap from the gheap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( obj_heap  *old_heap )De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bj_heap from the oheap_lis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( st_heap  *old_heap )De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_heap from the sheap_lis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gheap( )Gets the curre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_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urrent goo_heap (goo_hea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oheap( )Gets the curren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_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urrent obj_heap (obj_hea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sheap( )Gets the curre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urrent st_heap (st_hea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rst_gheap( )Gets the first goo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in the gheap_list that is associated with the current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first goo_heap in the gheap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 (gheap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irst_mark( )Gets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_list that 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head of the mark_list  (mark_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rst_oheap( )Gets the first obj_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in the oheap_list that is associated with the current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obj_heap in the oheap_lis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e model (oheap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rst_sheap( )Gets the first st_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n the sheap_list that is associated with the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first st_heap in the sheap_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(sheap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rmats( )Gets the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which the current model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head of the format 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l (mf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onts( )Gets the list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urrent model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head of the font list for the curren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ast( )Gets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history for the curren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y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p_pos( )Gets the current pro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osition of the model, that is, the last nod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bjects wer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ode with the curren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oot( )Gets th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root node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earch_env( )Gets the search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search_env stack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(search_env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te( )Gets the prop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prop_state for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_stat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state( p_index  prop_ind )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value that is specified by the index prop_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model. The property value for prop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one that is active at the model loc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odel prop_pos member, whose valu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most recent call to either set_prop_pos or inq_st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,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value of the indicate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_tbl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state(node*at_node,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valu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_indexprop_ind )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by the index prop_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ctive at the node at_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 of the model to a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value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the font_tbl(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arg(char*new_value,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rgumen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w_count )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llocates space for the new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n the st_he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ew string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umen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g( float   new_value )Creates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within the current model.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new float argument in the obj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float argument (argu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arg( long   new_value )Create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rgument within the current model.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 new long integer argument in the obj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long integer argument (argu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goo(longcount,Plac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of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contents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to the goo_hea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l, allocating a new 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beginning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 contents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ark( model_range  init_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specified model_range to the mark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cur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ewly added mark_list 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node( long   node_size )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a node of the specified size within the current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space for the new node in the obj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user-defined 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use the new function to create 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n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node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bj( long   obj_size 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an object of the specified size within the current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pace for the new object in the obj_heap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ew object in the current obj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prop( long    property_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roperty within the current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space for the new property in the obj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property (property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pvec( )Creates a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model. Allocates space for the new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_heap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prop_vec (prop_vec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root( )Creates a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model. If a root has already been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ot becomes the parent of the ol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root node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draw( mark_list  *to_draw )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highlighting to the marked model_range that is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pecified mark_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; 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erase( mark_list  *to_er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the highlighting from the marked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inted to by the specified mark_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; 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heaps( model  *to_model )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 up the goo_heap object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l by moving them to another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by to_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ve, the function compacts and consolidates the 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rranges the character streams still referenced by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re efficient ordering; and it consolidates any multip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refer to consecutive streams into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icient tree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performs goo_heap cleanup operations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aves the file. Called by function gc_linea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through function pr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prop( node  *to_node )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of the current model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tivated properties that are in effect at the indica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a node has several properties being inquir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specified node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sheaps( model  *to_model )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 up the st_heap object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l by moving them to another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by to_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ve, the function compacts the contents by rearr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eams still referenced by the model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performs st_heap cleanup operations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aves the file. Called by function pr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(node*paste_node,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aste_node and it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paste_to,into the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It attaches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dirpaste_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_to in the direction that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attached subtr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; returns 0 if not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search_env( )Pops the current s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env, and reestablishes the previous search_env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_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search_env( search_env  *new_env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specified search_env the curr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(all search calls will go through the compile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pecified by new_env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_to_default_search_env( )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_env stack, and reestablishes the default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_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o value (voi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char*search_exp,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that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earch_exp_len,in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xp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search_range,search_ex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compiles it.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orward = 1,searche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nge search_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ase_sen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ward != 0, it search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l_range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ward = 0, it search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e_sens of 1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model_range that sp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expression; if the sear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, it returns a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oth the beginning and ending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_node value of 0 and a cha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(model_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exp(void*pattern,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search_range,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which is obtained fro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orward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_exp, and searches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search_range f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ward != 0, it search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l_range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ward = 0,it search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model_range that sp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expression; if the sear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, it returns a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oth the beginning and ending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n_node value of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(model_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gheap( goo_heap  *cur_ghe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goo_heap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oheap( obj_heap  *cur_ohe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obj_heap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sheap( st_heap  *cur_he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st_heap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p_pos( node  *new_prop_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and deactivates properties as necessary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activated properties for the current model match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ociated with new_prop_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oot( node  new_root )Esta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 the specified node as the root of the curren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ode must have already been al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rkspace of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root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_display( )Updat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model after the mode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(model position) object identifie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iven character, or other data element,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node that dominates the character (i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and a long integer offset (char_index)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data dominated by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ha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long integer that specifies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ata sequence dominated by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node. Specificall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de, the offset indicate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*in_node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format( )Inquir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l_pos refers to something that can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 if the model_pos refers to something that can be format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( )Increments the cur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os to the next char_index. Gets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ece of data pointed to by the current or next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model_pos is in the middle of a dat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a terminal node, it gets the nex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model_pos is at the end of a data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to the next terminal node and gets the next cha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model_pos is at a branch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raverses down to the next terminal node and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el_pos for the next piece of data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turns the model_pos of  in_nod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char_index = -1 if unsuccessful (model_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or ( )Decrements the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revious char_index. Gets the previou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ece of data pointed to by the current or previous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model_pos is at a branch n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 character stream, it traverses back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terminal node in the model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last character index in the previous charac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odel_pos for the previous piece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; returns the model_pos of in_nod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char_index = -1 if unsuccessful  (model_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place_redraw(  )Redra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 cline objects that contain the current model_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_changed( )Marks any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 pages that contain the current model_po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== ( model_pos  comp_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s the equivalence operator (==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equivalence operator to be used to compar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odel_pos objects, this and comp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contents are the same; returns 0 if differen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ead (page head) object is an abstract entit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y linked list that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pace (conceptual page) used to lay ou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bject; and the starting and ending points of the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aid out in that space. A phead objec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needed and not destroyed during a session unles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to pu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ad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_line_cnt( long  adjust_am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cline count for the current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phead objects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_xy(cline*start_line,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left coordinat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delta_x,cline objec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delta_y )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head starting with th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lta_y  0, the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higher-level function calls for TM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all descriptions are listed alphabetically. Ea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scription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abstrac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e orde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rief description of the function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se descriptions is standardized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C for the corresponding C and Pascal gen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_alloc - allocate a new argu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rg = arg_alloc( to_model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*new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rg_alloc allocates a new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element in the model indicated by to_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del or a NULL model is specified,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element is allocated in general free space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y model.  If a model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rgument vector element is allocated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of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element is created without a value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by calling one of the member functions of clas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rg_alloc returns a pointer to the newly create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. It returns 0 if an error is encountered during 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_prop - connect a proper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p_vec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prop( add_prop, to_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add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to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nect_prop adds a property, add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o the end of the prop_vec that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to_node. If add_prop and  to_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ssociated with the same model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a new property, which is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ode and which has the same value as add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to the prop_vec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nect_prop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component - copy text from the specifi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s into a 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_tree = copy_component( start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copied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*start,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opy_component copies all the text (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tructure and properties) that is included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the specified model. 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model_pos arguments start and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node and a character index. All the 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properties are preserved in the target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model may be the same model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is being edited, or a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pointer to the root node of t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ee in the target model. It returns 0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opy_component does not connect t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into the target model. You must call function connec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 connect it in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read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read_model - read a model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void* file_handl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ew model (overload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model = d_read_model( file_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read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_read_model reads the content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dicated by the argument file_handle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_read_model returns a pointer to the resto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 close the file. It assumes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previously, and it is your responsibility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read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read_model - read a model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arguments pathname and name_l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new model (overload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model = d_read_model( pathname, name_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read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_read_model opens the file that is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rguments pathname and name_len,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file, makes a model, and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_read_model returns a pointer to the resto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is not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read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read_model - use the (operating-system-dependent) 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ode system call arguments to read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indicated by the arguments pathname and name_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pointer to the model (overload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model = d_read_model( pathname, name_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ag, mode, file_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read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o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*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_read_model uses the oflag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open the file that is identified by the arguments pat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 and name_len, reads the contents of th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oflag and mode are operating-system-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n UNIX, they correspond exactly with the open-fl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guments to the open(2) system call. The argument file_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is returned as a pointer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_read_model returns a pointer to the resto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 close the file. Although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not previously open, it leaves the file open afte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 It is your responsibility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_line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linearize - compress and lineariz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goo_heap objects attached to a 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linearize( old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old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c_linearize compresses and linea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goo_heap(s) attached to the specifi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pying the contents that are being used to new goo_heap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are copied in traversal order, that i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equence of the appearance of the data element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old goo_heap objects are then detached from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laced with the lineariz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eletes any history that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, and then restores the histor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by prune and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parately in a pru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c_linearize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_heap offsets for the data may have chang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is call, making the positions in the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odel_pos object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font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font_prop - create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nt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font = make_font_prop( font_name, name_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fo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nt_prop creates a fon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nt contained in the font file with the pathname font_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del is specified, the property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free space. If a model is specified,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object workspace of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nt_prop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perty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_font_prop does not connect the newly create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erty to any node or prop_vec.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, use function connect_prop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 functions of class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footer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footer_prop - create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oter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footer = make_footer_prop( in_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ftr, center_ftr, right_f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foo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left_f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ter_f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ght_f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oter_prop creates a foote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, center, and right text elements, indicated by left_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enter_ftr, right_ftr, in the object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model. If no model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is created in general fre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center, and right text elements are nod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roots of the subtrees dominating the text to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pective (left, center, and right) positions on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. If a text element is NULL, the corresponding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oter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oter_prop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perty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oter_prop does not connec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property to any node or prop_v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he property, use function connect_pr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mber functions of class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form_feed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form_feed_prop - create and return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orm-feed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form = make_form_feed_prop( ff_on, in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f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_form_feed_prop creates a form-fe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value indicated by ff_on in the object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model. If no model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is created in general fre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rm_feed_prop return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property. It returns 0 if ther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form_feed_prop does not connec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property to any node or prop_v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he property, use function connect_pr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mber functions of class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header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header_prop - create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ader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header = make_header_prop( in_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hdr, center_hdr, right_h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left_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ter_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ght_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header_prop creates a heade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, center, and right text elements, indicated by left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enter_hdr, right_hdr, in the object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model. If no model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is created in general fre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center, and right text elements are nod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roots of the subtrees dominating the text to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pective (left, center, and right) positions on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If a text element is NULL, the corresponding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header_prop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perty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header_prop does not connec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property to any node or prop_v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he property, use function connect_pr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mber functions of class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inv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inv_prop - create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vert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prop = make_inv_prop( inv_on, in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v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_inv_prop creates an inverse render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bject workspace of the specified mod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del is specified, the property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_on argument with the following values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Text rendered with this property active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zeroText rendered with this property activ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 (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). The default text background and foreground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drawn using the default text background color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displayed using the default render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inv_prop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perty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_inv_prop does not connect the newly create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ty to any node or prop_vec. 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, use function connect_prop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 functions of class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margin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margin_prop - create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rgin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prop = make_margin_prop(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bottom, in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margin_prop creates a margin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workspace of the specified model. If n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, the property is created in genera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 units, left, right,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, indicat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margin_prop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perty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margin_prop does not connec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property to any node or prop_v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he property, use function connect_pr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mber functions of class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page_size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page_size_prop - create and return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ge-size property in the giv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prop = make_page_size_prop( width,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_page_size_prop creates a page-siz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dicated dimensions in the object worksp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l. If no model is specified, the pro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created in general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dimensions width and depth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page_size_prop return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property. It returns 0 if ther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subtree - isolate a subtree for all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ing a starting and an end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root = make_subtree( start_node, end_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new_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arguments start_node and end_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ke_subtree isolates a coherent subtree. The 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ll text governed by the indicated starting and end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If the specified node objects, start_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node, are not in the same model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isolate a subtree and return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subtree creates at higher lev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ny node objects that are necessary to preser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pointer to the root node of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ubtree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subtree connects the newly created 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wrap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wrap_prop - create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rap property in the given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prop = make_wrap_prop( wrap_on, in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rap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in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_wrap_prop creates a wrap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workspace of the specified model.  If n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, the property is created in genera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wrap_on may have any of the following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wrap offText is formatted as though the page were in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.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at hard retu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haracter-Text is formatted according to the wid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the conceptual page. As many characters as fit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reaks occur at the character that fills the line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word-wrapText is formatted according to the wid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ual page. As many characters as fit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ine breaks occur at the last nonalphabetic charac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ull and at hard retu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for wrap_on is 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pointer to the newly created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_alloc - allocate a new node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node = node_alloc( node_size, to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new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od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ode_alloc allocates space specified by nod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user-derived node in the object works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odel. If no model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s allocated in general free space. 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node does not have any property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ode_alloc returns a pointer to the new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node_alloc only to construct a user-deriv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object; to construct a bnode or g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use the bnode or gnode construct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alloc - allocate a new prope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p = prop_alloc( 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*new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rop_alloc allocates space for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workspace of the specified model.  If n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, the property is allocated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. The newly allocated property is not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ode or prop_vec, and has no value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pointer to the newly allocated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- prune the tree of the 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odel = prune( old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new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old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rune prunes the tree of the specifi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unique copies of the active objects into a new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first calls gc_linearize to compress and line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goo_heap objects that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odel, old_model. Th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new goo_heap objects in traversal ord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ccording to the linear sequence of the appearance of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the model. The old goo_heap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detached from the model and replaced with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ized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goo_heap contents are linearized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nes the tree of old_model by placing uniqu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objects into a new model. In the pruning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ompresses and linearizes the st_heap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ttached to old_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mpressed and linearized goo_heap and 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re moved to a new model, and the ol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eletes any history that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model, and then restores the histor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model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erforms both the pruning of the objects and line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oo_heap contents. Function gc_line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called separately in a pru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rune returns a pointer to the new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s of the objects in the new model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this call, making the positions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model_pos object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ec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ec_alloc - allocate a new prop_ve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vec = pvec_alloc( 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*new_p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vec_alloc allocates space for a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the object workspace of the specified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del is specified, the prop_vec i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free space. The newly allocated prop_ve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ttached to any node and has no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pointer to the newly allocated prop_v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u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uasc - read the ASCII file indicated by the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handle and return a model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oad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sc_model = read_uasc( file_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uas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ad_uasc converts the ASCII file into a TMLi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The ASCII file is specified by the argument file_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unction obtains from a call to tml_os_op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odel has minimal structure and no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file, regardless of the operating system used, is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lat ASCII file representing only the data elements for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(s) of a TMLib model to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ad_uasc returns a pointer to the newly created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file must already be open. This function does no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u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uasc - read the ASCII file indicated by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and name_len and return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(overload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sc_model = read_uasc( pathname, name_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uasc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ad_uasc converts the ASCII file into a TMLi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The ASCII file is identified by the arguments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_len. The new model has minim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property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file, regardless of the operating system used, is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lat ASCII file representing only the data elements for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(s) of a TMLib model to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ad_uasc returns a pointer to the newly created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 It returns 0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ns the ASCII file before reading it and clo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_file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file_print - produce a PostScript*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MLib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ok = tml_file_print( infilename, in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rams, outfilename, out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print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in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b*print_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out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out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ml_file_print produces a PostScrip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TMLib input file (disk resident or TMLib mo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pecified prin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nfilename specifies the name of the in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len specifies the length of the nam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Argument print_params specifies the print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size of the typeface, the number of columns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entation is portrait or landscape (see tml_functions.h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utfilename specifies the name of the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en specifies the length of the nam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0 if it successfully produced a Post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-1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_model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model_print - produce a PostScript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MLi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ok = tml_model_print( this_model, print_pa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name, out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print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*this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b*print_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out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out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ml_model_print produces a Post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del this_model according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print_params specifies the print parameter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 of the typeface, the number of columns, and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is portrait or landscape (see tml_functions.h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utfilename specifies the name of the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en specifies the length of the nam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ml_model_print returns 0 if it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PostScript file. It returns -1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describes the set of objects that are used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M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Use the internal objects only with u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and at your own risk. Accessing these objects may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workings of TMLib. Manipulating these objects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y formatting of text or may cause your applic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e objects that are internal to TMLib and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Atom object. A doubly linked list of element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rd a single TMLib function call that has altered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pointers to functions that can reverse or repeat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l. Also contains an array of the arg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ith the reverse and repeat functions. A series of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ms a molecul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argAtom argument object.  The base cla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objects atom_ptr_arg, atom_this_arg, and at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_arg.  An atom_arg object is a linked list of integer-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byte) arguments that are used with the reverse and repe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ptr_argAtom pointer argument object,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_arg object. An atom_arg pointer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objects with reference 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Deleting an atom_ptr_arg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counter of the referenced object; if the counter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, the referenced object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this_argAtom this argument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atom_arg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_arg pointer argument that is used as the fir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reference pointer this, for objects withou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; or with a NULL value in gen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val_argAtom value argument object,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_arg object. An atom_arg clas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resents a constant value or a pointer to an ob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eap_listGoo heap list.  Set of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ontaining data pointed to by the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mode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_heapByte or character (goo) heap.  A variable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allocating the character codes for th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goo_heap objects are not reu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annot be deleted or changed once they have been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oo-heap.  However, goo_heap objec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History object. A circular array tha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s that the application performs o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stack when the recorded operations are rep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Molecule object. A doubly linked list of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Used to record a series of atom opera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ersed or repeat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_heapObject heap.  A variable-size, reusabl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all the noncharacter objects, such a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_ve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Object heap list.  The set of all the obj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Property function table entity.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object's p_index type identifi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ation and de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Property state.  A 64-entity hash table of prop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 (property table entry) objects for the model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view_p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t_entProperty table entry. A linked li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_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p_listString heap list.  The set of heap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of the argument objects that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proper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_heapString heap.  A variable-size heap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for the argument objects that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proper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st_heap objects are not reusable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changed once they have been allocated in a 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However, st_heap objects ca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any public data field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for the internal objects of T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 reference, the type for the returned value of each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cluded in parentheses at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object is an element that is contained in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. It is a doubly linked list of atom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MLib uses internally to record a single operation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on the model. An atom contains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do and undo functions. An atom also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arguments that are used with the redo and und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Unless you are extending TMLib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t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 history  *from_history )P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he current atom on the free atom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specified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unt( )Ge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the current atom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arguments that the current ato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ext( )Gets the nex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atom list head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chanism uses atom lists to construct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le objects an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tom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atom (atom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rev( )Gets the previous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 the atom list head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chanism uses atom lists to construct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le objects an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tom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evious atom (atom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( )Repeats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t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 that is currently being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next( atom  *new_atom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atom as the next atom element in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chanism uses atom lists to construct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le objects and to maintain lists of free a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atom (atom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rev( atom  *new_atom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tom as the previous atom element i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head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chanism uses atom lists to construct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le objects and to maintain lists of free a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evious atom (atom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( )Reverses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atom in the molecule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_arg object is a base class of ato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for the history reverse or repea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inked list of integer-sized (4-byt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Unless you are extending TMLib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tom_ar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sentation of the public members of base class atom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derived class objects, atom_ptr_arg, atom_this_a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_val_ar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common functions for all atom_arg class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specific member functions for atom_ptr_arg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specific member functions for atom_this_ar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e specific member functions for atom_val_arg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arg class objects have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 )Prepares the current atom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placement on a free atom_arg list b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urrent atom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redefined by the derived classes atom_ptr_a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, and atom_val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ntents( )Get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atom_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the current atom_arg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arg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ext( )Gets the next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n atom_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atom_arg (atom_arg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ntents( void  *sourc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current atom_arg to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next( atom_arg  *arg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 as the next atom_arg element in an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( history  *from_his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top atom_arg element in the current atom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 implemented by the derived classes atom_ptr_a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this_arg, and atom_val_arg through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history function:  set_top_free_atom_ptr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et_top_free_atom_this_arg, or set_top_free_atom_val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arg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ptr_arg object has no uniqu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this_arg object has no uniqu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val_arg object has no uniqu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ptr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_ptr_arg object is derived from the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It is an atom_arg object pointer argument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) that is used for objects with reference 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ptr_arg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atom_a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his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_this_arg object is derived from the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It is an atom_arg pointer argument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argument, the self-reference pointe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jects without reference counters; or it is used with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genera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n atom_this_arg with a NULL valu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the function pointer in the associated at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function call rather than the member func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this_arg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atom_a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val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_val_arg object is derived from the atom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It is an atom_arg argument that represent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pointer to an object without a referenc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_val_arg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atom_a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eap_list object is the set of goo_heap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terminal node objects o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eap_list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eap( )Gets a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ghe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goo_heap (goo_hea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( )Gets the next g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from the current ghe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gheap_list entry (gheap_list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heap (goo_heap  *heap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p pointer of the current gheap_list e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goo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( gheap_list  *next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heap_list pointer to the next ghe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_heap object is a variable size character (goo)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ault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kilobytes. This object allocates the character codes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_heap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( model  *to_model )Assoc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 model with the current goo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alloc(char*copy_char,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size bytes of stor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har_size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oo_heap and fills that stor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copy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haracter may t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pace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( )Disassociates a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byte( )Gets the byt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urrent goo_heap, for the next unused byt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dex for the next byte in the current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_heap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rt( )Get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oo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first byte of the current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yte( long  num_bytes )Inc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 the index for the next unallocated byte in the current goo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( char  *first_byte_p )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es first_byte_p as the beginning of the current goo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alloc(char*copy_char,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size cou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ount )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copie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char into the heap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room in the current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_heap is created and made cur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rea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object is a circular array that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the application performs on the model. The 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 object operates as a stack when the recorded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istory functions are used internally by TM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cumented here. For the user-callable history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, Se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atom( atom  *new_atom )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atom to the molecule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 by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successful; returns 0 if not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molecule(atom*head,Fin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the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*tail )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head and tail atom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it to the hist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-1 if successful; returns 0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obj_bytes( long&amp;  nbytes )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s the specified number of bytes from an ato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The bytes are aligned at a machine-depend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allocated byte block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( )Deactivates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chanism during recursive calls to functions that creat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ao_store( )Get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s that are associated with the current histo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atom object heaps (ao_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ist_size( )Get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lecule objects that can be recorded by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chanism (that is, zero or the value returned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_hist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history mechanism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atom( )Get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om on the free atom list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free atom (atom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molecule( )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vailable molecule on the fre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ociated with the 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free molecule (molecul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ptr_arg( )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vailable atom_ptr_arg on the free atom_ptr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ociated with the 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free atom_ptr_arg  (atom_ptr_arg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this_arg( )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vailable atom_this_arg on the free atom_this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ociated with the 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free atom_this_arg  (atom_this_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val_arg( )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vailable atom_val_arg on the free atom_val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ociated with the 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free atom_val_arg  (atom_val_arg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_hist( )Inquir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set the size of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-1 if the size has been set to a value greater than zer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0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_free( )Sets all of th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ry array member of the histor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ctive( )Inquires whether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rently being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lecule is not under construction during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o calls, or during deactivation of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hrough recursive calls to functions that creat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-1 if a molecule is being constructe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( )Reactivates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chanism after recursive calls to functions that creat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ao_store( ao_list  *list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-heap pointer of the current history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bject he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_atom( atom  *new_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ew_top as the first availabl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e atom list that is associated with the current h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_molecule( molecule  *new_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ew_top as the first availabl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e molecule list that is associated with the curren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_ptr_arg( atom_ptr_arg  *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rg as the first available atom_ptr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e atom_ptr_arg list that i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_this_arg( atom_this_arg  *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rg as the first available atom_this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e atom_this_arg list that i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_val_arg( atom_val_arg  *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rg as the first available atom_val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e atom_val_arg list that i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is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lecule object is a doubly linked list of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It is used to record a series of atom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undone or redone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Unless you are extending TMLib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lecu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ree( molecule  *from_molecu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atom objects of the specified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olecule, pointed to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ternally by TMLib when it is expanding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( )Frees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re associated with the current molec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ees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( )Repeats the opera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(atom*head,Move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 objects b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*tail )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head and tail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( molecule  *top_free 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he next molecule in a list of molecu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( )Reverses the opera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_heap (object heap) object is a variable size,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with a default size of 16 kilobytes. This object alloc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character objects, such as the node and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_heap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( long  count )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he specified size, the number of bytes indicated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from the current obj_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room for the new object in the current obj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new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ew object in the obj_heap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an error occurs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( model  *to_model )Assoc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he current obj_heap with the specifi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 )Disassociates an obj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( argument  *free_arg )F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list element within 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heap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( node  *free_node )Frees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( prop_vec  *free_vec )Frees a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 property  *free_prop )Frees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byte( )Gets the ind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in 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for the next byte in the obj_heap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rt( )Find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beginning of the obj_heap (char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f_node( long   node_size )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he next available free node with the specified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available free node (nod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yte( long   num_bytes )Inc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 the index for the next byte to the specified byt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heap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( char  *first_byte_p )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es the specified byte as the beginning of the current obj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heap_list (object heap list) object is the se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_heap objects in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eap_list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eap( )Gets the obj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inted to by the current oheap_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_heap (obj_hea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( )Gets the next o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from the current ohe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oheap_list element (oheap_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heap( obj_heap  *heap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_heap pointer of the current oheap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the specified obj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( oheap_list  *next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oheap_list next pointer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func_ent (property function table entity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a property object's p_index typ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ctivation and de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func_ent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entry( )Get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unction associated with the current 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op_func_ent entry function (prop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_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exit( )Get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unction associated with the current 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op_func_ent exit function (prop_func_</w:t>
      </w:r>
    </w:p>
    <w:p>
      <w:pPr>
        <w:pStyle w:val="PreformattedText"/>
        <w:bidi w:val="0"/>
        <w:spacing w:before="0" w:after="0"/>
        <w:jc w:val="left"/>
        <w:rPr/>
      </w:pPr>
      <w:r>
        <w:rPr/>
        <w:t>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index( )Gets the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function in the current 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for the property function in the current prop_func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aded( )Inquires whether the prop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ent entry and exit function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 if the entry and exit functions have been loade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( )Gets the next prop_func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perty fun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prop_func_ent   (prop_func_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 )Loads the entry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sociated with a property into the current prop_func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index( p_index  i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index into the property function table for the current prop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oaded( p_index  i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-status flag to indicate if the entry and exit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have been loaded into the current 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( prop_func_ent  *next_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ext prop_func_ent in the proper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state (property state) object is a 64-entity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table of prop_t_ent (property table entry)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del, format, and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state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fault( p_index  prop_ind )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the default setting for the property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default property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lock( )Inquires whether the prop_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is currently being inquired upon by some 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; returns 0 if there is no inquiry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state( p_index  prop_ind )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property with the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requested property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rop( p_index  prop_ind )Re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(pops) a prop_t_ent from the current prop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ecks that the topmost prop_t_ent is currently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a default. If it is either, returns -1.  Otherwise,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t_ent from the tabl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; returns -1 if it encounters a pop error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stat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_prop(p_indexprop_ind,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shes) a prop_t_ent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prop_value )prop_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ecks that the prop_t_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p_state table.  If 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dds the prop_t_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,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; returns -1 if it encounters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lock( )Releases a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prop_state so that other calls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default(p_indexprop_ind,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ets the defaul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def_value )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ecks that there is already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If not, it create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; returns -1 if it encounter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a new default value (lo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( )Sets a lock on the curr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_state to prevent other calls from chang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t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t_ent (property table entry) object is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ing a prop_state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_t_ent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rop_index( )Gets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he current prop_t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roperty index for the current prop_t_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value( )Gets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current prop_t_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prop_t_ent property value 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p_index( p_index  new_i )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the property index for the current prop_t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value( void  *new_value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value for the current prop_t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ap_list (string heap list) object is the set of he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values of the property argu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ap_list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eap( )Gets a st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he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st_heap (st_hea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( )Gets the next s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from the current she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sheap_list element (sheap_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heap( st_heap  *heap )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p pointer of the current sheap_list e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( sheap_list  *next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heap_list pointer to the next sheap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_heap (string heap) object is a variable siz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with a default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lobytes. This object stores the character strings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that are associated with given propert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 st_heap object is not reusable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changed once they have been allocated in a 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owever, st_heap objects ca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_heap object has no publ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(char*copy_string,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count )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t_heap. 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nt characters of copy_str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pace. If there is 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eap, a new heap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rea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( model  *to_model )Assoc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 model with the current st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( )Disassociates a st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_heap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byte( )Gets the byt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st_heap, for the next character in the 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dex for the byte in the heap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rt( )Get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_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first byte of the current st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yte( long  num_bytes )Inc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 the index for the next unallocated byte in the current st_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rt( char  *first_byte_p )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first_byte_p as the beginning of the current 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 value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treams I/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Di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is intended for those who are using the Apollo Domain/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and Streams facility to perform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on TMLib disk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using the I/O Stream (IOS) facility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rogramming with Domain/OS Calls.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O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main/OS Call Reference, Vol. 1.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plete reference information for the Domain/OS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s facility supports a number of predefined object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ncludes type managers that perform I/O on each of thos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TMLib is an extended object type. There is a TMLib type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library of procedures and functions that handle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MLib file objects and enable them to be accessed by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other programs. You use IOS system calls in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TMLib objects. The I/O switch directs the IO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MLib type manager, which performs the correc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When your application accesses a TMLib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OS system calls, only unstructured text is availabl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nd formatting information is lost. Try to use TMLib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possible to avoid having your text treated as straight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ing the TMLi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vailable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I/O switch to invoke an operation within the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anager on behalf of your program, the type manager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rogram's address space. The I/O switch generally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manager only when a program needs it. For the I/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the type manager and the object type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object type and type manager may be installed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our Domain node, providing you with access to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any node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same volume as the TMLib object, provi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If the TMLib type manager does not resid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r on the same volume as the TMLib object, you canno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y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Type Manager Is on Your 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manager is properly installed on your node's boot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anager is available for use. You can use the 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st types) command from an Aegist shell to verify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should include tml as one of the object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ype manager is installed on your node's boot volu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tall it on other nodes. The other nodes can use it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MLib object that resides on the boot volume. The following i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all type) command installs the TMLib object type and the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rom //boot_node onto //other_n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is the type to be installed; the second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where the type and the manager currently exist;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ode on which to install the type and it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inty tml //boot_node -n //other_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IO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MLib Objec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I/O on a TMLib object, you first obtain a stream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. Obtain the stream connection by opening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object already exists) or by creating the object (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). A request to open an object (ios_$o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create an object (ios_$create) invokes the I/O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urn invokes the TMLib type manager. The I/O swit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anager then establish the stream connection on behal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Unstruc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s_$create call creates the most basic TMLib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 root with a single gnode. When a TMLi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via IOS, no other properties or structure can be re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near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s_$create call requires a unique identifier type (U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object type. The UID assigned to TMLib objects is tml_$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TMLib type UID in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the type UID in a C program, you should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id_$ttml_$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TMLib type UID in a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the type UID in a Pascal program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ml_$uid:EXTERNuid_$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ing from a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alls for reading from a TMLib object: ios_$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os_$locate. The get operation copies stream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MLib text object into a buffer. The type manager firs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n a conceptual page, whose default size is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facility. It then inserts a newline into the TMLib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every formatted line, and the text is copied with the new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ller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s_$locat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contiguous data from an object and return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data. Since a TMLib object is not guaranteed to b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iguous data, the locate operation is implemented by first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o a buffer. Therefore, with TMLib files, the loca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optimization of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is returned as a result of the ios_$get and ios_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ate operations has a default conceptual page format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characters appended to the end of the formatted line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hat the Streams facility returns is rare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original TMLib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tial and N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TMLi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type manager provides both sequential and n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MLib objects. The type manager carries out sequenti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grams to access the data in an object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start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manager supports non-sequential access, or see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programs to perform both nonkeyed and keyed see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keyed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nkeyed seek, the program moves the stream marker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with an ios_$seek_to_b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e end of an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os_$seek_to_e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pecified byt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os_$seek call, specifying a byte offs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r end of an object or from the current posi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_$inq_byte_p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type of the TMLib text object is byte ori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type manager does not support record-oriented object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the ios_$inq_cur_rec_len call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fset of the stream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keyed seek, the TMLib type manager moves the stream mar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am position that can be represented by either a full 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full seek key (eight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), using the ios_$inq_full_key call to set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a specific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hort seek key (fou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), using the ios_$inq_short_key call to set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position that marks the start of a specific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Your program cannot construct or decipher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; only the type manager can do this. Thus, a short seek k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uaranteed to set the stream marker to the beginning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Lib type manager does not preserve a seek key between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pening a TMLib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d Read and Reg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ccess to a TMLib 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Lib type manager regulates write access and allows only one ios_$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_opt operation at a time. It does not regulate rea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s concurrent reading by all independ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MLib from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esents the C and Domain Pascal interfaces fo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and the general utility functions describ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outines presented in this chapter are for the ANSI C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for all the interfaces are the same, with identic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guments. The interfaces provided by TMLib differ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 declarations of the arguments and return value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the differences among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ib supports both C (as defined by Kernighan and Ritchie)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with separate function prototyping in the TMLib insert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e two interfaces are the same and have identic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C and ANSI 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s of their functions: wherever the TMLib ANSI 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return value of type void, the correspond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o not specify a return value; and wherever the ANSI 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oid*, the C functions return a value of type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the C and ANSI C interfaces can be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turn types for the two functions 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 and ANSI C Retur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argument types for the C and ANSI C interf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s shown 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ANSI C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e present the ANSI C interface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interface, the function names and arguments are the s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returns a void, you should omit i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a void*, you should substitute char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for the Pascal interface correspond to the 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same names and arguments. The main difference l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ed data types for the arguments and the return valu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ome argument and record field names are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lict with Pascal key words. You should refer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in the Pascal inse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lasses of TMLib cannot be expressed in C or Pascal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ed through the use of pointers and are declared as type void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nd UNIV_PTR in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The use of void* pointers i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d UNIV_PTR pointers in Pascal turns off the ty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languages. Be careful to pass the correct types in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e equivalences among the data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d Domain Pascal. If you are using the Pascal interface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the actual arguments with the Pascal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 and Domai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essi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bjects cannot be accessed from C or Pasc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obj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o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pr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prop_t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s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s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free   class constructor and destructor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f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get_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get_ref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get_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get_s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_get_vtype   general argument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get_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get_next   modeling inquiry operationsC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set_f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set_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_set_sval   set argument valuesC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copy_all   copy operationsC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de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_prepend   append operations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,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free  - class destructorC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ge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get_wide    general cline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get_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get_u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get_uly    inquiry operations about th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get_phead    formatting inquiry operationsC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get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inq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inq_prior    inquiry operations about adjacent 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bjectsC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set_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se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set_ul_co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set_wide    set cline dataC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de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split    adjust cline objectsC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get_prior   virtual inquiry fun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line, defined by tlineC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get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rtual inquiry functions about the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ne, defined by tlineC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set_prior    virtual functions to set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efined by derived class tlineC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alloc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e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replace    virtual functions to al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cline, defined by tlineC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mpos_2_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xy_2_mpos    virtual cline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defined by class tline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draw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ne_reformat   virtual cline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unctions, defined by class tlineC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ine_free    tline functions: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or for class tlineC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ge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get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get_full_text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get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get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get_text_width   tline functions: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y operationsC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se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se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set_start    tline functions: general 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t operationsC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adjust_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set_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set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e_set_text_width    tline functions: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t operationsC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ark_free   class constructor and destructorC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get_model_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ark_get_next    inquiry operationsC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ark_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ark_extend    highlight and extend a 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_t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free   class constructor and destructorC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g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_tbl_get_name_count   font_tbl ID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get_char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get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get_ic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get_l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_tbl_get_width   general font_tbl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load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set_ic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set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tbl_set_leading   set font_tbl dataC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free   class constructor and destructorC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fir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get_la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ge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_get_ref_count   general format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inq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inq_state_at_node   model, pr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view_port inquiry operationsC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t_fir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set_la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set_pag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_set_pages_saved   gener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unset_state   set prop_state dataC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detach   attach a format to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mpos_2_phead   phead operationsC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_set_hist_size, - set the size (number of molec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story mechanismC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end_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_redo_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_undo_molecule   molecule operationsC-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free   class constructor and destructorC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g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get_range   inquiry operation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_s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s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set_range   set mark_range dataC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list_extend_mark   extend and highlight a mar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free   class constructor and destructorC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get_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get_prop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_get_r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inq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inq_state_at_node   inquiry operationsC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move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set_prop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set_root   manipulate class dataC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make_float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ke_int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_make_string_arg   allocate argument 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C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make_g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ke_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ke_root   allocate objects for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make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ke_pvec   allocate property objects for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aste   cut and paste operations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delete_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get_first_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ke_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rk_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mark_erase   mark_list operationsC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update_display - update the display of a chan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compile_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p_search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ush_search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search_exp   search_env operationsC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d_write_model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d_write_model_path - save a model on diskC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free   class constructor and destructorC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neq   compare model_posC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_can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g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get_prior   inquiry operationsC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_in_place_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pos_mark_changed   cline redraw and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for reformattingC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range_free   class constructor and destructorC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_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range_get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_range_get_start   inquiry operationsC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_set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_range_set_start   set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_range_isolate   isolate a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treeC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bnode,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free - class destructorC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ge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sib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type   inquiry operations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set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attach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t_type   set node dataC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connec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_move   move and place a no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C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prop_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prop_detach   attach propertiesC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enter_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exit_props   activate propertiesC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can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_get_max_index   virtual functions: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rived classC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py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up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_split   virtual copy functions,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del_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_overstrike   virtual editing functions,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rived classes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_forma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_get_format_hi   virtual formatting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derived classesC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get_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get_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_set_node   virtual functions to get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efined by the derived classes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ode_free   general bnode functions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de_free   general gnode functions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_get_char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de_get_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de_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de_get_0t_contents   gnode inqui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de_set_char_count   set gnode data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free   class constructor and destructor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get_fline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fre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lin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page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wide   inquiry operations about curren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C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get_b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format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is_visible   formatting inquiry operationsC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get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get_start   modeling inquiry operations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set_end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set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se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set_start_pos   set phead dataC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mpos_2_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mpos_2_h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nex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ead_prior_page   operations to adjust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free_c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ead_line_place   manipulate c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C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_forma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d_mark_reformat    format the pageC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_free   class constructor and destructorC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_set_index   access and set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C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_dup   copy operationsC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entry_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_get_exit_av   get propert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argument vectorsC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attach_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_attach_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_detach_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_detach_exit    operations to attac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arguments to propertiesC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_de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_get_ref_count   activate and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C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free   class constructor and destructor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_func_ent_get_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ge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get_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get_next   inquiry operationsC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load_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_func_ent_load_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se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func_ent_set_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_func_ent_set_next   set and loa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C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free   class constructor and destructorC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g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get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get_ref_count   inquiry operationsC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copy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dup_all   copy operationsC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detach_p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prepend   attach and detach a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ttach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detach_prop   attach and detach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vec_deactivate   activate and deactivat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env_free   class constructor and destructorC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get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env_set_next   functions to get and set search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free   class constructor and destructorC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draw_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get_caged_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get_raw_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get_visible   general inquiry operations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model_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get_view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get_view_pos   model_pos, 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view_pos inquiry operationsC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_cursor_detach   attach a v_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_portC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disable   enable the v_cursorC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mpos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set_draw_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set_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xy_set   operations for moving or settingC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cursor_erase   draw and erase the v_curso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fre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free_all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pos   general class operationsC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get_backg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bottom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foreg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top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get_width   general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C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get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-port_get_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inq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inq_state_a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is_visible   inquiry operations abou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set_backg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set_bottom_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set_foreg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se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set_top_line   general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C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s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unset_state   operations to se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add_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attach_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attach_format   attach operationsC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detach_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detach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detach_mark   detach operationsC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rt_clear - view_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unctionC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draw_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redraw_at   drawing operationsC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cline_2_v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cline_2_xy    clin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rt_mpos_2_v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mpos_2_xy    model_po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xy_2_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xy_2_m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xy_2_vpos    operations to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and y-coordinatesC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append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ins_after_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ins_before_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rt_prepend_string   operations to insert data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delete_char   function to delete dataC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delete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insert_prop_a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rt_insert_prop_on_range   operation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 propertyC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_mark_region   mark a region of textC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_class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free   class constructor and destructorC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_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ge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s_get_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get_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get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get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s_get_y   general view_pos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C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_get_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get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get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s_get_viewport   inquire abou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C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_se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set_y    operations to set dataC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_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attach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attach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pos_detach   attach operationsC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s_adjust   adjust the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ew_posC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_c_prop_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_c_pvec_alloc   allocate objects in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ake_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copy_component   isolate a subtre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C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ake_font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_c_make inv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make_margin_prop   create font, inve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properties C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ake_page_size_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make_wrap_prop   create page-size an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C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c_connect_prop   connect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_vec of a nodeC-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gc_linea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prune   compress and linearize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dataC-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_read_model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_c_d_read_mode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d_read_model_path   read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MLib fileC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read_u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read_uasc_path   convert an ASCI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C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ile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l_c_model_print   produce a PostScrip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MLib file or modelC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class_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argument  argument_class_alloc(  to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argument_free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class_alloc allocates an arg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orkspace of the specified model and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. If the model is NULL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argument in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free deallocates the specifi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(C) c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f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ref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double  argument_get_fval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argument_get_ival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argument_get_ref_count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argument_get_scount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har*  argument_get_sval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argument_get_vtype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get_fval returns the value of a float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ival returns the value of a long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get_ref_count returns the reference cou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scount returns the number of bytes in a non-null-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argu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get_sval returns the pointer to a non-null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get_vtype returns the type of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umerated arg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(C) c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model  argument_get_model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argument  argument_get_next( this_arg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get_model gets the model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get_next returns a pointer to the next argument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(C) c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set_f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set_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set_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argument_set_fval( this_argument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argument_set_ival( this_argument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argument_set_sval( this_argument,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_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val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set_fval sets value a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loat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set_ival sets value a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long integer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set_sval sets value a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(C) c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copy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argument  argument_copy( this_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argument  argument_copy_all( this_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copy copies the specifie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odel. If the model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uses the model that contains this_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copy_all copies the argument vector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_argument to the specified model. I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ULL, the function uses the model that contains this_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(C) c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argument_append( this_argument, add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add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argument  argument_detach( this_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from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argument  argument_prepend( this_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this_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add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append appends the secon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detach detaches the first argu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prepend attaches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free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free deallocates the specified c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hi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type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wide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hi gets the height, in pixels, of the 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or the specified c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type gets the enumerated type member of this_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ne of the following: cl_free, cl_text, cl_g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, cl_blank, or cl_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wide gets the width, in pixels, of the 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current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l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lrx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lry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ulx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get_uly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lrx  gets the x-coordinate of the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bounding box for the specified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lry gets the y-coordinate of the lower-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unding box for the specified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ulx gets the x-coordinate of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unding box for the specified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uly gets the y-coordinate of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unding box for the specified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format  cline_get_format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head  cline_get_phead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format gets the format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ed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phead  gets the phead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ed c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inq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inq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cline_get_down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cline_get_up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cline_inq_next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cline_inq_prior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down gets the cline that i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pecified cline.  This function can span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Note that cline_get_down will not move to a sibling 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up gets the cline that is directly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cline. This function can span conceptual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line_get_up will not move to a sibling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inq_next gets the next clin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s the specified cline.  Note that cline_inq_n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to a sibling tline or span conceptual pages.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line_get_next to span pag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inq_prior gets the preceding c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ge as the specified cline.  Note that cline_inq_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ve to a sibling tline or span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(Use function cline_get_prior to span pages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ul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set_hi( this_cline, new_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set_phead( this_cline, on_p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head  on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set_type( this_cline, new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cline_set_ul_coord( this_cline, upper_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_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upper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uppe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set_wide( this_cline, set_w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hi sets the height of the specifi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 of pixels specified by new_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phead sets on_page as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specified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type sets the type of the specifi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enumerated cl_type: cl_free, cl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l_gutter, cl_blank, or cl_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ul_coord sets the upper-left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unding box for the specified clin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ine is a tline with siblings to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ets the coordinates of the right-sibling 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s we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wide sets the width of the specifi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pixels specified by set_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cline_attach( this_cline, target_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arge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detach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cline_resize( this_cline, hi_del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i_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cline  cline_split( this_cline, new_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top, 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rom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attach attaches this_cline to target_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fore is nonzero, the first clin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econd; otherwise it is attached after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detach detaches this_cline from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and updates the coordinates of the clin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resize resizes the height of the specifi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s all the clines below the resized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the number of pixels specified by hi_del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plit splits a free cline in tw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or vertically.  A direction of 0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tical split.  A direction that is greater than 0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plit.  A from_top of 0 results in a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new_size depth from the top(left) of the 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om_top that is greater than 0 results in a new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_size  depth from the bottom (right) of the cli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cline_get_next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cline_get_prior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next gets the next cline afte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This function can span pages if the next c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page.  Note that cline_get_next can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 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prior gets the cline that prece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e.  This function can span pages if the preceding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nother page.  Note that cline_get_prior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bling t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ge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MODEL_POS*  cline_get_end( this_cline, model_pos_p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model_pos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MODEL_POS*  cline_get_start( this_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_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model_pos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end gets the model_po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cline by copying it into the caller-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hat is pointed to by model_pos_p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C_MODEL_POS; it returns 0 if there i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get_start gets the model_pos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cline by copying it into the caller-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hat is pointed to by model_pos_p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C_MODEL_POS; it returns 0 if there i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set_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set_next( this_cline, next_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set_prior( this_cline, prior_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prio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next sets the next pointer of this_c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_line.  If both this_cline and next_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 objects, the function sets next_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bling of this_c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set_prior sets the prior pointer of this_c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_line.  If both this_cline and prior_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 objects, the function sets prior_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bling of this_c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alloc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cline  cline_alloc_space( this_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with, at_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fill_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t_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release( this_c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cline_replace( this_cline, replace_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replace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alloc_space allocates some free space from this_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s in the cline specified by fill_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_bottom is 0, the cline fill_w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top (right) of this_cline.  Otherwise, fill_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at the bottom (left) of this_c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the free cline that is nearest this_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llocation.  It returns 0 if there is no fre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release deletes the cline this_c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_replace replaces the cline this_c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_mpos_2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_xy_2_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XY_COORD*  tml_c_cline_mpos_2_xy( this_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os, new_xy_co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find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XY_COORD*new_xy_co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MODEL_POS*  tml_c_cline_xy_2_mpos( this_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new_model_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XY_COORD*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new_model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c_cline_mpos_2_xy gets the x- and y-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find_pos relative to the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nd copies them into the new_xy_coord caller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f find_pos is not contained in the specified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he function returns a x- and y-position of -1,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c_cline_xy_2_mpos gets the model_p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x- and y-position closest to where on th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_cline and copies the model_pos into new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_pos. If the x- and y-position is not in the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model_pos with the values in_nod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char_index = -1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_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_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view_pos  tml_c_cline_draw_line( this_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viewport, where, start_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iew_portin_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CREEN_XY*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ar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cline  tml_c_cline_reformat( this_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art, next_ok, force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cline  this_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CREEN_XY*new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*next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c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c_cline_draw_line draws the area for the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start_index, at the screen x- and y-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pecified by 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c_cline_reformat reformats the specified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force_start, from screen position new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If the next cline does not need reformatting, next_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; if the next cline needs reformatting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function returns a pointer to the reformatted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tline  tline_class_alloc( this_t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tline  tline_free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class_alloc allocates a tline from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f the specified format is nonzero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ormat for the tline to that va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free deallocates the specified t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full_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tline_get_baseline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tline_get_count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font_tbl  tline_get_font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tline_get_full_text_width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tline_get_left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cline  tline_get_right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tline_get_text_width( this_t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baseline gets the offset of the baseline of this_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upper y-coordin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get_count gets the number of characters tha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_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font gets the font that is associated with this_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full_text_width gets the width of the text for this_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 and all its right sibl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left gets the tline to the left of this_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right gets the tline to the right of this_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get_text_width gets the width of the text for this_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tline_set_count( this_tline, new_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tline_set_left( this_tline, new_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new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tline_set_right( this_tline, new_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new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tline_set_start( this_tline, new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new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count sets the number of characters that ar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_tline, as specified by new_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left sets new_left as the left-si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f this_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right sets new_right as the right-si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f this_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start sets the model_pos tha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is_tline, as specified by new_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e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adjust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_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text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long  tline_adjust_baseline( this_tline, new_baseline_y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baselin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tline_set_baseline( this_tline, new_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bas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tline_set_font( this_tline, new_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new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tline_set_text_width this_tline, new_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tline  this_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adjust_baseline resets the offset from the upper y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eline of this_tline and adjusts the bas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tline objects to the right of this_t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baseline sets the baseline of this_t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specified by new_base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font sets the font that is associated with this_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nt specified by new_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e_set_text_width sets the width, in pixels, of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tline this_tline, as specified by new_w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mar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draw_mark  draw_mark_class_alloc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draw_mark_free( this_draw_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raw_markthis_draw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mark_class_alloc allocates a draw_ma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mark_free deallocates the specified draw_ma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mark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get_model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draw_mark  draw_mark_get_model_mark( this_draw_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raw_markthis_draw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draw_mark  draw_mark_get_next( this_draw_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raw_markthis_draw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mark_get_model_mark gets the mark_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ociated with the specified draw_ma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get_next gets the next member of the specified draw_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mark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draw_mark  draw_mark_draw( this_draw_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raw_markthis_draw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draw_mark  draw_mark_erase( this_draw_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raw_markthis_draw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draw_mark  draw_mark_extend( this_draw_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art, new_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draw_markthis_draw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new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new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mark_draw highlights the area in the view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sociated with the specified draw_ma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_erase removes the highlight from the area in the vie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at is associated with the specified draw_ma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mark_extend extends or shrinks the area i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sociated with the specified draw_ma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_tb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font_tbl  font_tbl_class_alloc(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font_tbl_free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class_alloc allocates a font_tb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free frees the space occupied by the specified font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_tbl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nam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*  font_tbl_get_handle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har*  font_tbl_get_name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name_count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handle returns the handle to the 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nt, which is graphics software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name returns the name of the fon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_font_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name_count returns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_tbl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get_i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baseline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char_size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hi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icspace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leading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get_width( this_font_tbl, chara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char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baseline returns the baseline offs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pecified fo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char_size returns the number of bytes p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hi returns the height of the fon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_font_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icspace returns the intercharacter 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, for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leading returns the interline spacing, 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in pixels, for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get_width returns the width of the specified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, in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_tbl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loa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set_i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_s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set_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nt_tbl_load_font( this_font_tb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font_tbl_set_icspace( this_font_tb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c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new_ic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long  font_tbl_set_info( this_font_tbl, f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long  font_tbl_set_leading( this_font_tb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_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nt_tbl  this_font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lead_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load_font loads the font specified by this_font_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.  The function returns 0; it returns -1 if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set_icspace sets new_icspace as the inter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, in pixels, for the font specified by this_font_t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set_info sets the internal fields of the fon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_font_tbl to the values associated with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by fname and f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tbl_set_leading sets lead_pixels as the int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or leading factor, in pixels, for the font specified by this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format  format_class_alloc(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format_free( 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class_alloc allocates a format from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free frees the space occupied by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ref_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head  format_get_first_page( 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head  format_get_last_page( 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head  format_get_page( this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page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rmat_get_ref_count( 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first_page gets the phea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has been formatted in the format specified by this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last_page gets the phead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has been formatted in the format specified by this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page gets the phead for the p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by page_no. If page_no is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ref_count gets the reference count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node_inq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inq_state_a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model  format_get_model( 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*  format_inq_state( this_format, prop_i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  prop_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*  format_inq_state_at_node( this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node, prop_i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node  at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  prop_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model gets the model that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_form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inq_state inquires whether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prop_ind is set in the format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_format.  The function returns the value of prop_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el; it returns 0 if  prop_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in the indicate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inq_state_at_node inquires whether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prop_ind is set in the format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_format at the node specified by at_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the value of prop_in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ty has been overridden by the indica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returns the value of  prop_ind at the specifi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roperty is not set in the indicate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t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t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t_pag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set_pages_sa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format_set_first_page( this_format, new_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head  new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format_set_last_page( this_format, new_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head  new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format_set_page_size( this_format, 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format_set_pages_saved( this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sav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set_first_page sets the phead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_first, for the first page that has been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at indicated by this_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set_last_page sets the phead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w_last, for the last page that has been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ndicated by this_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set_page_size sets the size of the concept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_format according to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hi and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set_pages_saved sets the size of the retained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ccording to the long integer value specified by save_n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unset_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long  format_set_state( this_format, prop_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  prop_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format_unset_state( this_format, prop_i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  prop_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set_state sets the format prop_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ty that is indexed by prop_in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 specified b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unset_state unsets the format prop_st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that is indexed by prop_in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value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det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format_attach( this_format, 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format_detach( this_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attach attaches the model to_mod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this_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detach detaches the model to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mat this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ge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mpos_2_ph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head  format_get_page( this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page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head  format_mpos_2_phead( this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format  this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*find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get_page gets the phead for the 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number that is specified by page_no. If page_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alid, the function return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_mpos_2_phead gets the phead f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haracter that is indicated by the model_po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_pos. If find_pos occurs on a pag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eviously, that page is reformatted if necessary, and the 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page returned. If find_pos occur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ge that has been formatted, additional pages ar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age containing find_pos is found, and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g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set_his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long  history_set_hist_size( this_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history  this_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_set_hist_size establish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operations to be recorded by the history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the actual size of the histor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iz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minimum size for the setting is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erty  property_class_alloc( to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erty_free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class_alloc allocates and initializes a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_model is NULL, the function allocates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ree space; otherwise, the function allocates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 space of  to_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free deallocates the specifi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s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p_index  property_get_index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erty_set_index( this_property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get_index gets the property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_func_ent table of the functio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tiation of this_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set_index assigns the value of i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mber of the property this_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erty  property_copy( this_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roperty  property_dup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copy copies this_property to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pecified by to_model. If to_mod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the function assigns the copied node to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sociated with this_proper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dup duplicates this_property in the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entry_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exit_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erty  property_get_entry_av( this_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erty  property_ get_exit_av( this_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entry_av returns a pointer to the first entry ar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 vector element for the property this_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exit_av returns a pointer to the first exit arg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vector element for the property this_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attach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attach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detach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detach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erty_attach_entry( this_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  entry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erty_attach_exit( this_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argument  exit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erty_detach_entry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erty_detach_exit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attach_entry attaches an entry argu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perty this_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attach_exit attaches an exi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to the property this_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detach_entry detaches the entry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rom the property this_proper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detach_exit detaches the exi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rom the property this_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_get_ref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erty_activate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erty_deactivate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property_get_ref_count( this_proper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this_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activate activates the specified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deactivate deactivates the specified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_get_ref_count returns the reference cou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ty this_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rop_func_ent  prop_func_ent_class_alloc(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tml_c_prop_func_ent_free( this_prop_func_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class_alloc allocates a 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free deallocates the specified 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_PROP_FUNC_PT  prop_func_ent_get_entry( this_prop_func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_PROP_FUNC_PT  prop_func_ent_get_exit( this_prop_func_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p_index  prop_func_ent_get_index( this_prop_func_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long  prop_func_ent_get_loaded( this_prop_func_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rop_func_ent  prop_func_ent_get_loaded( this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nc_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get_entry gets the entry fun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specified 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get_exit gets the exit function pointer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get_index gets the index member,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ID, for the specified 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get_loaded gets the load status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prop_func_ent.  A return value of zero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perty activation and deactiv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loaded; any other long integer value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get_next returns a pointer to the next prop_func_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func_ent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load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load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s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set_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_s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_func_ent_load( this_prop_func_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_func_ent_load_entry( this_prop_func_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ROP_FUNC_PTnew_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_func_ent_load_exit( this_prop_func_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x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ROP_FUNC_PTnew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_func_ent_set_index( this_prop_func_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dex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_func_ent_set_loaded( this_prop_func_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_func_ent_set_next( this_prop_func_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this_prop_func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func_entnext_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load loads the proper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p_func_ent this_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load_entry sets the entry fun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is_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load_exit sets exit function pointer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_prop_func_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set_index assigns the value of 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ember of this_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set_loaded assigns the value of 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status for this_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func_ent_set_next sets next_ent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 the prop_func_ent this_prop_func_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_vec  prop_vec_class_alloc( to_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_vec_free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class_alloc allocates and initializes a prop_v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_model is NULL, the function allocates the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ree space; otherwise, the function allocates the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bject space of  to_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free deallocates the specified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get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get_ref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rop_vec  prop_vec_get_next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tml_c_property  prop_vec_get_prop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prop_vec_get_ref_count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get_next returns a pointer to the next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prop_ve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get_prop returns a pointer to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specified prop_v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get_next returns the reference cou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ed prop_v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copy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dup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 tml_c_prop_vec  prop_vec_copy( this_prop_v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 tml_c_prop_vec  prop_vec_copy_all( this_prop_v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o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model  to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tml_c_prop_vec  prop_vec_dup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tml_c_prop_vec  prop_vec_dup_all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copy copies the specified prop_ve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ed model, creating a new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 If the model is NULL, it copies the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orkspace of the entity being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copy_all copies the specified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p_vec objects linked to it to the spec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reating new prop_vec elements.  I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LL, it copies the prop_vec objects to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tity being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dup creates a copy of the specified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the same model.  The new prop_ve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property of the prop_ve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dup_all creates a copy of the specified prop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p_vec objects linked to it in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ach of the prop_vec elements points to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rresponding prop_vec element of the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detach_p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_vec_append( this_prop_vec, add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add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_vec  prop_vec_detach_pvec( this_prop_v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from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prop_vec  prop_vec_prepend( this_prop_v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add_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append appends the prop_vec add_ve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_prop_ve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detach_pvec detaches the prop_vec from_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_prop_vec and returns the first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ant prop_v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prepend attaches the prop_vec add_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_prop_vec and returns the new 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ant prop_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ttach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detach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void  prop_vec_attach_prop( this_prop_v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erty  add_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_vec_detach_prop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ttach attaches a property to a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detach detaches a property from a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vec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_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_vec_activate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prop_vec_deactivate( this_prop_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prop_vec  this_prop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activate activates all propert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ecified prop_vec element and the prop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linked to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_vec_deactivate deactivates all propert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rop_vec and the prop_ve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_env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SEARCH_ENV*  search_env_class_alloc( use_fu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ompile, use_for_next, use_for_prior, use_for_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FUNC  use_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_FUNCuse_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NAV_FUNCuse_for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NAV_FUNCuse_for_p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NAV_FUNCuse_for_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search_env_free( this_search_en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ENV  *this_search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env_class_alloc allocates a search_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free deallocates the specified search_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_env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_s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_SEARCH_ENV*  search_env_get_next( search_env_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ENV*search_env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search_env_set_next( search_env_p, new_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ENV  *search_env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ARCH_ENV  *new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env_get_next gets the search_env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pecified search_env in the searc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env_set_next sets new_next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after the specified search_env in the searc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class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v_cursor  v_cursor_class_alloc(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v_cursor_free( this_v_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class_alloc allocates a v_curs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free deallocates the specified v_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draw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caged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raw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CURSOR_DRAW  v_cursor_get_draw_func( this_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C_SCREEN_XY*  v_cursor_get_caged_location( this_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xy_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CREEN_XY  *x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SCREEN_XY*  v_cursor_get_raw_location( this_v_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CREEN_XY  *x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v_cursor_get_visible( this_v_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draw_func gets the cursor-draw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specified v_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caged_location gets the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v_cursor that are caged to the orig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displayed item.  The function returns xy_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caller-supplied storage, into which the functi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ged x- and y-coordinates. If there is an error in the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raw_location gets the x- and y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v_cursor that are raw, not ca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of the nearest displayed item. The function returns xy_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caller-supplied storage, into which the functi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x- and y-coordinates. If there is an error in the ca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visible returns the visibility of the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_v_cursor: if the visibility is greater than 1, the v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; otherwise, the v_cursor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view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view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C_MODEL_POS*  v_cursor_get_model_pos( this_v_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DEL_POS *pos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view_port  v_cursor_get_viewport( this_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 tml_c_view_pos  v_cursor_get_view_pos( this_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model_pos gets the model_pos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_cursor is resting. The function returns pos_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caller-supplied storage, into which the functi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_pos for the v_cursor.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call, the function return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get_viewport gets the view_por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_v_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get_view_pos gets the view_pos for this_v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v_cursor_attach( this_v_cursor, to_view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iew_port  to_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void  v_cursor_detach( this_v_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attach attaches the specified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ed view_por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detach detaches the specified v_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view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cursor (C)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v_cursor_enable( this_v_cursor, for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long  v_cursor_disable( this_v_cursor, for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c_v_cursor  this_v_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ursor_enable enables the v_cursor. If fo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: overload the assignment operato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 overload the equival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bjects, contents of, 2-12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MLib from C and Pascal, C-1C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(arg_alloc)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(node_alloc),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_vec (pvec_alloc),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(prop_alloc),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C interfaces. See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alloc: allocate an argument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 argument (arg_alloc)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15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erations, 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s, C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gument inquiry operations, 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inquiry operations, C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rgument values, C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6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6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_arg. See float_arg,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_arg. See int_arg,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_arg. See string_arg,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tree_arg. See subtree_arg,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: append an argument to an argument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: copy an argument into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: copy an argument into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all: copy an argument vector into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: detach an argument from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val: get the value of a float argument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ival: get the value of a long integer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el: get the model associat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ext: get the value of the nex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size: get the size of an argument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ef_count: get the argument reference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count: get the argument string count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val: get the character string of a string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al: get the value of an argument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type: get the type of an argument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ref_count: increment the reference count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ref_count: initialize the reference count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: prepend an argument to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 an argument from disk,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save an argument on disk,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_ptr: restore a next argument pointer,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model: set a model for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ef_count: set the argument reference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type: set the argument type field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reading an ASCII file (read_uasc)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3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3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: free an atom,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unt: get the argument count for an a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atom,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ev: get the previous atom,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: repeat the operation of the next at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 being undone,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: set the next atom,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ev: set the previous atom,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: reverse the operation of the previous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lecule being undone,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6A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6A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: clear the contents of an atom_arg, 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ntents: get the contents of an atom_a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atom_arg element, 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ntents: set the contents of an atom_a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: set the next atom_arg element, 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free: free the first atom_arg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8, 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8, 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8,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8,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8, 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8, 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14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14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ccessing TMLib from, C-1C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,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,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,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, C-4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lls, C-148C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C-15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, 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C-21C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, C-38C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, C-41C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-45C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, C-91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-52C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, C-54C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C-58C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, C-70C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, C-75C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C-79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, C-94C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C-102C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, C-108C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, C-111C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,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, C-117C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, C-34C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, C-119C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, C-126C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, C-142C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objects from C and Pascal,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Se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approach to programming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features of, 1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S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terms, 1-2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types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subclasses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of base class members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,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ost clas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oading,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within classes,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present similar tasks,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ction expansion,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lass data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class data fields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verloading,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fer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inter, use of,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implicitly in every function,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ublic marker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,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21C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cline objects, C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d replacing a cline (virtual functions), C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tructor, C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e navigation operations (virtual inquiry fun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drawing a cline (virtual functions), C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quiry operations, C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ine inquiry operations, 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C functions for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djacent cline, C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model_pos at the beginning and end of a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inquiry functions), C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_pos and screen position conversion operations (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line data, C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next and prior pointers of a cline (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C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. See tline, C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15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15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line. See tline,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_xy: adjust the upper-left coordinates of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_space: allocate free space from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: attach a cline to a target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draw: inquire if a cline can be drawn,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inquire if a cline contains a 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: detach a cline from the page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: draw a cline,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wn: get one cline down,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nd: get the model_pos for the end of a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rmat: get the format for a cline,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hi: get the height of a cline,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rx: get the lower-right x-coordinate of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ry: get the lower-right y-coordinate of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cline,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head: get the phead for a cline,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or: get the preceding cline,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rt: get the starting model_pos of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: get the type of a cline,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ulx: get the upper-left x-coordinate of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uly: get the upper-left y-coordinate of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p: get one cline up,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ide: get the width of a cline,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next: get the next cline on a page,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prior: get the preceding cline on a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os_2_xy: get the x-,y-coordinates for a model_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line,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: reformat a cline,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release a cline,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replace a cline,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: resize the height of a cline,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i: set the height of a cline,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: set the cline next pointer,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head: set the cline phead pointer,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or: set the cline prior pointer,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ype: set the type of a cline,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l_coord: set the upper-left x-,y-coordinates of a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ide: set the width of a cline,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: split a cline,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_2_mpos: get a model_pos on a c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_prop: connect a property to a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a property to a node (connect_pr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component: copy text into a model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ext into a model (copy_component)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er property (make_footer_prop)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-feed property (make_form_feed_prop),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property (make_header_prop)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property (make_font_prop),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 property (make_inv_prop)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gin property (make_margin_prop),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-size property (make_page_size_prop),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 property (make_wrap_prop),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_read_model: read a model from a file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for C and Pascal,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TMLi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main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quential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calls for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create: create a TMLib object with unstructur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_$get: copy data from a TMLib object,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_$inq_byte_pos: get a specified byte offset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inq_full_seek: set the stream marker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,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seek_to_bof: set the stream marke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MLib object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inq_short_seek: set the stream marker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s a gnode,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_$locate: read contiguous data from a TMLib object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seek: set the stream marker to a specified byt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seek_to_eof: set the stream marker to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object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_$write_opt: regulate read/write access to a TMLib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,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main, IOS calls for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ed,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main, IOS calls for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I/O for a TMLib disk object, B-1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b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on other nodes,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on your node's boot volume,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nager for TMLib objects. See Domain, TMLib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38C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, C functions for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nd extending a draw_mark, C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29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29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: disable a draw_mark,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: highlight a draw_mark,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: enable a draw_mark,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: remove the highlighting from a draw_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: extend the highlighting for a draw_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el_mark: get the mark_list for a 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draw_mark,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or: get the previous draw_mark,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iewport: get the view_port containing a 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visible: inquire if a draw_mark is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model_mark: set a mark_list as a draw_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: set the next draw_mark,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or: set the previous draw_mark,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iewport: associate a view_port with a draw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MLib input file (tml_file_print), 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MLib model (tml_model_print), 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(read_uasc)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rom a file (d_read_model)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13,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13,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al: assign a float type argument,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roperty, creating a font property (make_font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),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41C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, C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3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3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aseline: get the baseline offset for a font,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size: get the character size for a font,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handle: get the ID handle for a font,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hi: get the height of a font,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icspace: get the inter-character spacing for a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eading: get the leading for a font,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: get the name of a font,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ame_count: get the character count for a fo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oint_size: get the point size of a font,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idth: get the character width for a font, 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width_table: get the character width table for a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: load a font into memory, 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seline: set the baseline offset for a font, 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i: set the height of a font, 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icspace: set the inter-character spacing for a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fo: set the fields of a font, 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eading: set the leading for a font, 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idth_table: set the character width table for a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property, creating a footer property (make_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_prop)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-feed property, creating a form-fee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_form_feed_prop),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45C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format to a model, C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 operations, C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, 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37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37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viewport: associate a view_port with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: attach a model to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_ref_count: decrement the reference count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_viewport: disassociate a view_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,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: detach a model from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irst_page: get the phead for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mat, 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v_list: get the first view_por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mat, 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ast_page: get the phead for the la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mat, 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model: get the model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ge: get the phead for a page, 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ge_hi: get the height of the conceptual page f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age_wide: get the width of the conceptual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, 2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ef_count: get the reference count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_ref_count: increment the reference count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state: get the format prop_stat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rp_entry: create a retained-page entry, 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os_2_phead: get the phead for the pag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mat, 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_rp_list: purge the retained-page list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first_page: set the format for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mat, 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ast_page: set the format for the la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mat, 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age_size: set the page size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ages_saved: set the size of the retained-pag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state: set the prop_state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_state: unset the prop_state for 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lasses. See classes,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index, C-4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interface. See C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. Se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3-2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, 3-2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expansion,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d index, D-1D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,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linearize: linearize goo_heap contents,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_alloc: allocate an argument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_prop: connect a property to a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component: copy text into a model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_read_model: read a model from a file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interface, C-148C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objects in a model, C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nd linearizing the model objects an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a property to the prop_vec of a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SCII file into a model, C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, invert, and margin properties, C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ge-size and wrap properties, C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a subtree and copying its text, C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PostScript file from a TMLib file or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model from a TMLib file, C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linearize: linearize goo_heap contents,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font_prop: create a font property,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footer_prop: create a footer property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form_feed_prop: create a form-feed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header_prop: create a header property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v_prop: create an invert property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argin_prop: create a margin property,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page_size_prop: create a page-size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ubtree: isolate a subtree for text, 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rap_prop: create a wrap property,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alloc: allocate a node,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alloc: allocate a property,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: prune a model tree, 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c_alloc: allocate a prop_vec,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uasc: read an ASCII file,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l_file_print: produce a PostScript file from a  TM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_model_print: produce a PostScript file from a TMLi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eap: get a goo_heap from a gheap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gheap_list, 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eap: set the gheap_list pointer to a 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: set the gheap_list pointer to the next g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_list, 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91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haracter count for a gnode, 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43, 2-86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43, 2-86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0t_contents: get the null-terminated contents of a 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_count: get the character count for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node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=: overload the assignment operator to assig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node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har_count: set the character count for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node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o_d_ptr: save a gnode string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o_ptr: set a gnode string pointer, 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13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izing goo_heap contents (gc_linear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A-13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: associate a model with a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alloc: allocate a character in a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: disassociate a goo_heap from its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byte: get the index of the next byte in a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rt: get the pointer to the first byte in a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byte: increment the byte index in a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start: set the pointer to the first byte in a goo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lloc: allocate space in a goo_heap, 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roperty, creating a header property (make_header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functions. See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52C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perations, C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ize of the history mechanism, C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442-45, A-15A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442-45, A-15A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atom: add an atom to a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molecule: add a molecule to the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obj_bytes: allocate bytes from an object heap, 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: deactivate the history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molecule: end construction of a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o_store: get the objects heaps associated wit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hist_size: inquire how many molecule(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by the history, 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atom: get the first free at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, 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molecule: get the first fre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ptr_arg: get the first free atom_ptr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this_arg: get the first free atom_this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top_free_val_arg: get the first free atom_val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_hist: inquire if the history size wa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_free: clear all the cells of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_active: inquire if a molecule is under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: reactivate the history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_molecule: repeat the operation(s) of a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ao_store: set the history object-heap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hist_size: set the size of the history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free_atom: set an atom on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free list, 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free_molecule: set a molecule o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-free list, 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free_ptr_arg: set the first free atom_ptr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free_this_arg: set the first free atom_this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free_val_arg: set the first free atom_val_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y, A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_molecule: reverse the operation(s) of a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calls. See Domain, IOS calls for TMLi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ction expansion,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producing a PostScript file from a TMLib input file (tml_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), 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13,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13,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al: assign an integer type argument,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-3A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A-1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property, creating an invert property (make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p)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a subtree for text (make_subtree), 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izing goo_heap contents (gc_linear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font_prop: create a font property,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footer_prop: create a footer property,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form_feed_prop: create a form-feed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header_prop: create a header property,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v_prop: create an invert property,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argin_prop: create a margin property,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page_size_prop: create a page-size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ubtree: isolate a subtree for text, 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rap_prop: create a wrap property,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property, creating a margin property (make_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prop),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54C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and highlighting a mark_range, C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, C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47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47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: highlight the model_range for a mark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: remove the highlighting from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rk_list, 2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mark: extend the model_range for a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mark_list, 2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or: get the previous mark_list,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: get the model_range for a mark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: set the next mark_list,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or: set the previous mark_list,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ange: set the model_range for a mark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s. See model_pos, me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2-6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rgume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-3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om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arg, A-6A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om_arg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ptr_arg, A-8, 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his_arg, A-8,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val_arg, A-8, 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, 2-14, 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bnod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, 2-15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in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rk, 2-29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raw_mark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arg, 2-13,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oat_arg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bl, 2-3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ont_tbl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2-37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orma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, 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heap_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e, 2-43, 2-86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nod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_heap, A-13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oo_heap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2-442-45, A-15A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istory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g, 2-13,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t_arg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, 2-47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ark_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2-492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del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, 2-632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del_po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range, 2-682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del_rang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A-20A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lecul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2-70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od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heap, A-22A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bj_heap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, A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heap_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ad, 2-88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head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2-972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erty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func_ent, A-26A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_func_e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state, A-28A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_stat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t_ent, A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_t_e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vec, 2-1032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p_ve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, 2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arch_env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, A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heap_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heap, A-32A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_heap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g, 2-13, 2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ing_arg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_arg, 2-13, 2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tree_arg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, 2-262-28, 2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lin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ursor, 2-1132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_cursor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rt, 2-1182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iew_por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, 2-1322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iew_po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58C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rgument types, C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odeler objects, C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operations,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class data, C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list operations, C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model on disk, C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env operations, C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isplay of a changed model, C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492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ext into a model (copy_component)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492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format: add a format to the mod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molecule: add a molecule to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l, 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: attach a goo_heap, obj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_heap to a model heap list, 2-49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exp: compile a regular expression, 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: detach a node from a model, 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_write_model: write a model on disk, 2-502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_format: delete a format from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_mark: delete a mark_list from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: detach a goo_heap, obj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_heap from a model heap list, 2-51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gheap: get the current goo_heap, 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oheap: get the current obj_heap, 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sheap: get the current st_heap, 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irst_gheap: get the first goo_heap in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ap_list, 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irst_mark: get the head of a model mark_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irst_oheap: get the first obj_heap in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p_list,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irst_sheap: get the first st_heap in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_list,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nts: get the font list for a model,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formats: get the format list for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ast: get the history for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rop_pos: get the current propert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l, 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oot: get the root node of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arch_env: get the search_env for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tate: get the prop_state of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_state: get the property value for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de prop_state, 2-54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arg: create a string, long integer, or flo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, 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goo: create a goo_heap in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ark: add a model_range to a model mar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node: create a node in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bj: create an object in a model, 2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prop: create a property in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pvec: create a prop_vec in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root: create the root node of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_draw: add highlighting to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l mark_list, 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member function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_erase: erase highlighting from the model_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l mark_list, 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heaps: clean up a model goo_heap, 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prop: update the prop_state of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sheaps: clean up a model st_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: insert a node into a model, 2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_search_env: reestablish the previous search_e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search_env: establish a search_env, 2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to_default_search_env: reestablish the default search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search a model_range for a pre-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2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exp: compile and search a model_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, 2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gheap: set the current goo_heap, 2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oheap: set the current obj_heap, 2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sheap: set the current st_heap, 2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rop_pos: set the current propert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l, 2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oot: set the root node of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2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_display: update the display of 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, producing a PostScript file from a TMLib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l_model_print), 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 a model tree (prune), 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model from a file (d_read_model)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or, C-70C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 and destructor, C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del_pos, C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operations, C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redraw the cline and mark the p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ormatting, C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2-632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po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s, 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index: a positive long integer specifying a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de data, 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node: a pointer to a node, 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2-632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format: inquire if a model_pos refers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rmatted, 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 get the next model_pos, 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or: get the previous model_pos, 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place_redraw: redraw any visible cl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model_pos, 2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_changed: mark any phead objec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_pos as needing reformatting, 2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==: overload the equivalence operator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l_pos, 2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E IS LESS THAN 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a few minutes to send us the information we need to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 our manuals from you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itle: Text Management Library Ca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.: 011280-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Publication: May,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of use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programmer;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programmer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maintenance person Manager/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dministrator Technica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 Programme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use the Doma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arts of the manual are especially useful for the job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information would you like the manual to incl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ist any errors, omissions, or problem areas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entify errors by page, section, figure, or table number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pecify additional index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tage necessary if mailed in the U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