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nag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. 011281-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duplication, or disclosure by the Government is subject t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t forth in subparagraph (c) (1) 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Billeric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msford, MA 0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256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Notwithstanding any other lease or license agre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ertain to, or accompany the delivery of, this comput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of the Government regarding its use, reproduction and discl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 set forth in Section 52.227-19 of the FARS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Right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1989 Apollo Computer, Inc., Chelmsford, Massachuse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ublished -- all rights reserved under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shall be marked on any reproduction of these data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and Proprietary. Copyright E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Computer, Inc., Chelmsford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ublished -- rights reserved under the Copyright Law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: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produced using the Interleaf Technical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TPS) and the InterCAP Illustrator I  Technical Ill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 product of InterCAP Graphics Systems Corporation.   Inter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S are trademarks of Interleaf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and Domain are registered trademarks of Apoll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s a registered trademark of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AT and Personal Computer XT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registered trademark of 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is a registered trademark of AT&amp;T in the USA and other cou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indow System is a trademark of the Massachusetts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GMR, Aegis, D3M, DGR, Domain/Access, Domain/Ada, Domain/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/C, Domain/ComController, Domain/CommonLISP, Domain/CORE, Domain/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/DFL, Domain/Dialogue, Domain/DQC, Domain/IX, Domain/Laser-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/LISP, Domain/PAK, Domain/PCC, Domain/PCI, Domain/SNA,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25, DPSS, DPSS/Mail, DSEE, FPX, GMR, GPR, GSR, Knowledge Bro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, Network Computing Kernel, Network Computing System, Network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OmniBack, Open Dialogue, Open Network Toolkit, Ope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, Personal Supercomputer, Personal Super Workstation,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, Series 4000, Series 10000, Text Management Library, and VCD-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pollo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Computer Inc. reserves the right to make changes in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information contained in this publication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and the reader should in all cases consult Apoll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o determine whether any such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AND CONDITIONS GOVERNING THE SALE OF APOLLO COMPUTER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PRODUCTS AND THE LICENSING OF APOLLO COMPUTER INC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IST SOLELY OF THOSE SET FORTH IN THE WRITTEN CON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POLLO COMPUTER INC. AND ITS CUSTOMERS. NO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AFFIRMATION OF FACT CONTAINED IN THIS PUBLICATI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STATEMENTS REGARDING CAPACITY, RESPONSE-TIME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FOR USE OR PERFORMANCE OF PRODUCTS DESCRIBED HEREI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MED TO BE A WARRANTY BY APOLLO COMPUTER INC.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RISE TO ANY LIABILITY BY APOLLO COMPUTER INC.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POLLO COMPUTER INC. BE LIABLE FOR ANY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 OR CONSEQUENTIAL DAMAGES WHATSOEVER (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T PROFITS) ARISING OUT OF OR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R THE INFORMATION CONTAINED IN IT, EVEN IF APOLL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HAS BEEN ADVISED, KNEW OR SHOULD HAVE KNOWN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GRAMS DESCRIBED IN THIS DOCUMENT ARE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ROPRIETARY PRODUCTS OF APOLLO COMPUTER INC.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anagement Libraryt (TMLib) is a toolki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calls for building applications that process writte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lemented in the C++ language to make use of the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C++. TMLib is portable and designed to run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and with different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presents a conceptual overview of TMLib and its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 cookbook of example programs for building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for software developers and system builder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to build text processing applications. Readers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miliar with text processing, the object-oriente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ming, and should have a good knowledge of C++, C, or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chiefly oriented toward developers who use C++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lications. Programmers in C and Pascal should plan to famili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ith the terms and concepts of C++ and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this manual, programmers in C and Pascal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of the Text Management Library Ca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familiar with the terms and concepts of C++ and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s they are used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organized this manu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Provides an introduction to the TMLib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Gives a quick overview of the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Describes the text objects of the mode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, render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Discusses the text in interactive tex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s some common interactive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Presents some annotate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building text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Presents some annotated examples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ext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Presents some annotated examples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simp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Provides the C analo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book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Provides the Pascal analo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book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information about using TMLib, creating a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using the ApolloR Domain/OS operating system,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ing language to build your application, we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from among the following manuals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represent Apollo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gramming with the Text Management Library (01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Text Management Library Call Reference (011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ng the Text Management Library Character Set Manag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Window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or your system. For Apollo workstations, se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Window System on Apollo Workstations (015213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has licensed the following books from O'Reilly and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b Programming Manual, Vol. 1 (011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b Reference Manual, Vol. 2 (013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Window System User's Guide, Vol.3 (01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pollo's DomainR Graphics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ming with Domain Graphics Primitives (0058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main Graphics Primitives Resource Ca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7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main Graphics Primitives Quick Reference (010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/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gramming with Domain/OS Calls (005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main/OS Call Reference, Vol. 1 (007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main/OS Call Reference, Vol. 2 (0128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arne Stroustrup, The C++ Programming Language (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-Wesley, 198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book from Apollo using part number 012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C language reference manual for your syste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workstations, use the Domain C Language Reference (00209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ollowing books define C and ANSI C a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M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ian Kernighan and Dennis Ritch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ming Language, 1st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ntice Hall Software Series, 1978). This book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ian Kernighan and Dennis Ritch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ming Language, 2nd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ntice Hall Software Series, 1988). This book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Pascal reference manual for your system. For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use the Domain Pascal Language Reference (0007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ollo workstations, the file /install/doc/apollo/os.v.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ease number__manuals lists current tit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all Apoll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SR10.0 refer to /install/doc/a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/os.v.10.0__manuals to check that you are us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anuals. You may also want to use this file to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dered all of the manual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Domain Documentation Quick Reference (0026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main Documentation Master Index (011242)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poll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order Apollo documentation by calling 1-800-225-5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from outside the U.S., you can dial (5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6600 and ask for Instant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anual Supp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was released with software version 1.1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Library. To verify which version of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runn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ocument to find out which version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Library you are using. If you are using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is later than the version with which this manu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use one of the following ways to check if this manu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r if additional manual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Chapter 3 of the release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your product. The release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/install/doc/apollo/tml++.v1.1__notes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administrator if you cannot find the releas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lephone 1-800-225-5290. If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tside the U.S., dial (508) 256-6600 and ask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fer to the lists of manuals describ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Related Manua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version of a manual is newer, refer to the 3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in the order number (-A00) on the title page.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manual has a higher suffix number. For example, a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-A02 is newer than the same manual with suffix -A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preciate comments from the people who use our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MLib on an Apollo workstation, we provide the Apoll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(APR) system for comments related to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. The mkapr command makes it eas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us and for us to respond to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more information about how to submit an APR by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Command Reference manual for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egis, BSD, or SysV). Refer to the mkapr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product report) shell command description. You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scription on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kapr (in the Aegi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kapr (in the UNI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D or SysV 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use the Reader's Response Form at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to submit comments ab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noted in the text, this manual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valuesBold words or characters in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ions represent commands or keywords (such a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objects, member fields and functions) that you must use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 are also in bold.  Bold words in text indica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new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upplied valuesItalic words or characters in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descriptions represent values that you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The word this in italics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ference pointer of an object in it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user inputIn examples, inform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appear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/source codeInformation that the syste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is typeface. Examples of source code als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]Square brackets enclose optional items in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ions. In sample statements, square bracket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++, C, or Pasc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}Braces enclose a list from which you must choose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ats and command descriptions. In sample statements,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ir C++, C, or Pasc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vertical bar separates items in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TMLib Toolkit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 and Advantages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Object-Oriented Method of Managing Text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Layering within the Interface and with Your Application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TMLib Structures Defined by Your Application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Variety of Viewing and Editing Functions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 Low-Level System Routines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 Portability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 Extensibility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8 Conformance with Emerging Standards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About TMLib Software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 TMLib Object Library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 TMLib Header Files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 Data Types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 Object Member Functions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 Object Member Fields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 General Functions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7 What You Must Provide in Your Application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8 Examples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TMLib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rchitectural Overview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Conceptual Overview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Model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el of Text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nd Manipulating Text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formation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perations: Simple, Fast, and Extensive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Formatter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Renderer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Editor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 OS and Graphics Interfaces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6 Filters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Modeler Objects and Their Management Function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Modeler Tree Objects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node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Order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rder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raversal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raversal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node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t_next and get_prior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 Inquiry Functions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node Data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node Data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ode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node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 and Detaching a node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bstraction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bnode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ode Type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gnode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Type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model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ference Count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Objects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perty Objects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perty Objects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roperty Family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amily Reference Counts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ferencing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ation and Deactivation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formation about the model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nformation about the model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s of Property Information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_vec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der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prop_vec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 prop_vec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property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ype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recedence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heritance in a Subtree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recedence in a Subtree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property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 property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argument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 argument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float_arg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int_arg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string_arg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 subtree_arg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prop_state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prop_t_ent3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3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0 prop_func_ent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Model Position Objects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model_pos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ata Elements of the model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Relative Positions in the model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Updating the Current model_pos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model_range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model_range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mark_list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mark_list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History Objects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istory Objects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atom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Operations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Function to Reverse Atomic Operations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Function to Repeat Atomic Operations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Free List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molecule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perations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Function to Reverse Molecular Operations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Function to Repeat Molecular Operations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Free List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history3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perations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History Operations to the Primary Modeler Objects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rray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history Mechanism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history Mechanism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istory Size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atom_arg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 atom_this_arg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ember for an atom_this_arg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 atom_ptr_arg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ember for an atom_ptr_arg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 Reference to a Deleted Origin Object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 atom_val_arg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ember for an atom_val_arg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Search Environment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arch_env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Object Workspace Objects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 for the Object Workspace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obj_heap3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Size3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ee Lists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_heap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 an obj_heap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oheap_list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heap_list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 oheap_list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st_heap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Size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_heap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 a st_heap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sheap_list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eap_list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sheap_list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5 goo_heap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Size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o_heap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 a goo_heap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6 gheap_list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eap_list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gheap_list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ormatter Objects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cline3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3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ne Bounding Boxes on a Conceptual Page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line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cline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pace cline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line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Other Data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ormatting a cline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bstraction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tline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a tline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nd Base Offset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line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line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tline3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Off3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rap On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On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tline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 phead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ead per Formatted Page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nceptual Page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 to the Unused Space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econd cline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hird cline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 on the Conceptual Page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4 format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ference Count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ty State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us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ter Formats Pages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ting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play Formatting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ceptual Page Display Situations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 Display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 Display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 Display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5 font_tbl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Information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Renderer Objects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view_port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 of the view_port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ceptual Page As the Size of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a view_port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 the format and model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tate of the view_port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2 view_pos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of a view_pos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_pos in a view_port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 a cline into a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ata from Adjacent tline Siblings3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ndering view_pos during Resizing of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ndering view_pos in a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Size Is Related to the Conceptual Page3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Editor Objects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v_cursor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of the v_cursor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rent v_cursor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_cursor in Interactive Applications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 draw_mark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a Highlighted Region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Interactive Tex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Text for Your Application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TMLib model Objects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a model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nd Compressing the model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ASCII Text Files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SCII File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model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Use of Magic Numbers in TMLib Object Files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Interactive Editing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Insert Operations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Insert Text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of Text Lines During Editing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Delete Operations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Delete Text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etion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Overwrite Operations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The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Building 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A Simple Text Viewer: Example 1A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Strategy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Example Listing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Step by Step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A Text Viewer with Scrolling: Example 1B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Strategy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Example Listing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Step by Step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A Text Viewer with Scrolling and Adjustable Propertie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Strategy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Example Listing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Step by Step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Building 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A Simple Text Formatter: Example 2A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Strategy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Example Listing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Step by Step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A Simple Text Formatter Using X: Example 2B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Strategy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Example Listing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Step by Step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Building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A Preliminary Text Editor: Example 3A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Strategy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Example Listing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Step by Step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A Simple Text Editor: Example 3B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Strategy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Example Listing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Step by Step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Cookbook Exampl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 A Simple Text Viewer: Example 1A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A Text Viewer with Scrolling: Example 1B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3 A Viewer with Scrolling and Adjustable Propertie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A Simple Text Formatter: Example 2A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A Simple Text Formatter Using X: Example 2BA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 A Preliminary Text Editor: Example 3AA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 A Simple Text Editor: Example 3BA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Cookbook Example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 A Simple Text Viewer: Example 1A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A Text Viewer with Scrolling: Example 1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3 A Viewer with Scrolling and Adjustable Propertie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4 A Simple Text Formatter: Example 2AB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 A Preliminary Text Editor: Example 3AB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 A Simple Text Editor: Example 3BB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Layering of the Components of TMLib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Layering of the Components of TMLib with an Application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Text Entities Controlled by the Modeler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Formatter Conversion of the Model to a 2-D Representation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Renderer Mapping of the Conceptual Page into a Viewport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6Alteration of the Model and Incremental Re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rendering by the Editor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Structure of the Base Class node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Root node at Level 0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Ordering of node Siblings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.Forward Traversal in the Modeler Tree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Changes to the Value of the Direction Argument during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ward Traversal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Inserting a node in the Modeler Tree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Splitting a node and Inserting a Thi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.Detaching a node from the Modeler Tree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Structure of a bnode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Structure of a gnode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Hierarchical Text Objects of the Modeler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Hierarchical List of Property Objects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3Property Objects with Single Referencing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4Property Objects with Cross-Referencing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5Activation and Deactivation of Font Properties in a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6Structure of a prop_vec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7Structure of a property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8Property Inheritance and Precedence3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9Structure of an argument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0Structure of a float_arg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Structure of an int_arg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2Structure of a string_arg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3Structure of a subtree_arg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4Structure of a prop_state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5Objects That Show the Current Property Statu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6Structure for a prop_func_ent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7Structure for a model_pos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8Objects Used to Identify and Mark Position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9Structure of an atom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0Structure of a molecule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1Structure of the history object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2Structure of the atom_arg class objects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3Structure of a search_env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4Structure of an obj_heap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5Structure of a st_heap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6Structure of a goo_heap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7Heap and Heap List Workspaces3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8Spatial Fields of a cline3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9A Conceptual Page with Multiple cline Objects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0Mapping Data into the format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1Conceptual Page with Different Types of cline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2Bounding Box Showing the Baseline and Base Offset of a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3Wrap Property and the End of the tline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4tline Siblings across the Conceptual Page3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5Conceptual Page with a Single c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6Conceptual Page with a Formatted cline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7Conceptual Page with a Second Formatted cline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8Formatting Decisions of the format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9Single-Page Display of a Conceptual Page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0Two-Page Display of a Conceptual Page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1Multipage Display of a Conceptual Page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2Viewing Documents with view_port Object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3Display Box of a view_pos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4Multiple view_pos in a view_port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5Mapping Data into a view_port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6view_pos Containing Adjacent tline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7Mapping Text from Different gnode Objects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8Rerendering view_pos When Resizing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9Rerendering view_pos When Resizing a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 the Size of the Conceptual Page3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0Positioning of the v_cursor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iew_pos Display Box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1Structure for a draw_mark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Converting an ASCII File to a TMLib mod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Inserting a Character at the Position of the Current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Block Transfer of Text Lines down the view_port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Next-Character Deletion from the Position of the Current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Modeler Objects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Determining the Outgoing node Travers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Incoming Direction Argument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Traversal Function Summary for node Class Objec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Ways to Reproduce a node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Ways to Manipulate a node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Moving from the Current model_pos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Formatter Objects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Renderer Objects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Editor Objects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Effects of Function prune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Magic Numbers for TMLib Object Files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Strategy for Building a Text Viewer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Strategy for Building a Text Viewer with Scrolling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Strategy for Building a Text Viewer with Scrolling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Strategy for Building a Text Formatter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Strategy for Building a Text Formatter Using X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Strategy for Building a Preliminary Text Editor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Strategy for Building a Simple Text Editor7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Cross-References for the Cookbook Examples in C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Cross-References for the Cookbook Examples in Pascal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introduces TMLib and presents some of the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is interface to develop applications that hand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also describes the TMLib software and discusses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 provides an overview of TMLib. Chapter 3 gives a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TMLib objects. Chapter 4 discusses TMLib text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interactive applications. Chapters 5-7 provide the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book, a set of annotated examples of applications that use TM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Lib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a portable toolkit for developing applications that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toolkit contains a rich selection of function c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 storage, formatting, and rendering of data, enab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wide variety of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s you can create with this toolkit range from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text-based applications such as text viewers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and simple editors, to more complex applic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publishing and CASE (computer aided software enginee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supports multiple font families and character sets and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orms of layout and formatting control. It provi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ext at interact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a portable and extensible toolkit for creating tex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ited to different machines in a heterogeneou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using TMLib to develop applications that hand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has features that enable you build the application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-Oriented Method of Mana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offers a fully object-oriented method of managing textu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flects the hierarchical nature of information that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documents and electronic databases. In its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TMLib maintains separately the contents of a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textual structure and formatting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-oriented design of TMLib increases the modularity, cl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ainability of its code. This approach supports a broa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d-user functionality. It is also particularly suited to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pplications with large-scale information managemen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approach makes TMLib easily portable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ing within the Interface and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a library of subroutines that is layered with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graphics and operating system interfaces. The TMLib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serve as the primary agent for the handl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type of user environment. It manages the storage, 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, and rendering of text in both text-base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 environments. It is available to all applications and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toolkit contains subroutines that are grouped 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separate components or interfaces. These components ar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ed to allow you to select the degree of functionality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design goals. To develop a simple application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-level entry points and develop an application eas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However, if you are developing a more complex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ccess to the full power of TMLib. The lowest-leve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provide you with the greatest flexibility and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iz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ib Structures Defined by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oolkit, TMLib merely provides you with the tool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inds of text applications. It makes few assump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model that you are creating in your application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flexibility to define your own particular tex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MLib to define properties for the text. You can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throughout the TMLib object.  Within a singl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ont properties for the text and attach thes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xt anywhere in the document, thus mixing the fonts in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for example, you can create an input filter for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reads a file and displays keywords in bold,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italics, and everything else in the reg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Viewing and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TMLib calls is extensive, suitable for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pplications. The collection also provides varying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nd allows you a high degree of control over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flexibility in the ways you can arrange and display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ext that automatically sizes itself and wraps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n which it is displayed. When the window siz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sizes itself in accordance with the new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sets no limits on text handling parameters such as fonts, view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the size of character sets, or the number of languages it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handles multiple fonts and character sets. It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national languages, including European, Semitic, and A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ended character sets that require 16 bits or more p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y assigning character sets as properties to text objec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ix languages of different character sets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simplifies your task as a developer of text- and graphics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y reducing the amount of low-level cod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. The toolkit contains a set of system routines that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outine text chores, such as invoking the output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text to the display, thus enabling you to concent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features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toolkit is portable to a wide variety of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environments. With minimal effort, you can port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chines with different operating systems and graphic bases.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velop products that span various systems in a heter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easily extensible. It is written in C++ and is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ign. TMLib uses abstract user-defined types called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both the definition of the data elements and th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manipulate the class data. By adding new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sis of the predefined classes of the toolkit, you can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without having to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ance with Emerg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interface is consistent with and conforms to the e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in text processing, such as the X Window Syste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and the IEEE standard 1003.1 (POSIX) system interface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finds the existing parts of the X Window and POSIX systems 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does not need to make use of any extensions to tho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quired operating system and graphics service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M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MLi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a library of routines that you may use in building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store and man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se routines support the various interfac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quired in an application environment. Althoug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to manage the text within an interactive user interface,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tool for building the user interface itself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cilities for design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software described here, there is an onlin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stall/doc/apollo/tml++.v1.1__notes. The releas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new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, and limitations that are associated with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the software that you use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ib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object library declarations are in the /tm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l_objects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l_functions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ib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ml directory contains header files with objec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for the TMLib subroutines for each of the langu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supports. You must include the appropriate header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e C++ header files have a .hxx suffix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, combined C and ANSI C header files have a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; and the Pascal header files have a .ins.pas suf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 used in the main components of TMLib are all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which are manipulated through the class member func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the standard TMLib by adding extensions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hierarchy, such as by creating new object classes 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mber functions in addition to the on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ember functions are low-level routines that ar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-level routines, such as the standard general functions of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high-level functions that you construct in your appl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objects of different types is primarily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ember functions, which serve as procedural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Me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lasses also contain member data fields. For data pro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elds are, in nearly all cases, private and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classes. Direct access by one class to the data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rely allowed, and only when two classes share the sam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 to inte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ncludes a collection of high-level routines calle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which are built from the object member functions.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provide most of the functionality necessary to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lication such as a text viewer o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Must Provid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MLib object library that is found in the /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need to provide the following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put/output (I/O)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tines to set up your graphics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tines to hand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utines to call the appropriate TMLib func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software includes a group of examples that illustrate som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using TMLib. These examples are in the /tml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y are also presented later in this manual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 The Cookbook," and provide you with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Lib cookbook include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1.a.cxxA Simple Text Viewershow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eloping a simple text viewer to read an ASCII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view a TMLib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1.b.cxxA Text Viewer with Scrolling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for adding a scrolling feature to the basic 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mple.1.a.c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1.c.cxxA Text Viewer with Scrolling and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, Font, and Margin Propertiesshows the process for expanding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.1.b.cxx to create a TMLib model with some basic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character wrap, margins, and a fo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2.a.cxxA Simple Text Formatter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r expanding example.1.b.cxx to create a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a 4- by 5-in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2.b.cxxA Simple Text Formatter Using X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for using the X Window System to develop the text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.2.a.c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3.a.cxxA Preliminary Text Editor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for expanding example.1.b.cxx to create a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that can receive input at the cursor from the keyboard and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navigate throug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3.b.cxxA Simple Text Editorshow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anding example.3.a.cxx to create a TMLib mod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input at the cursor from the keyboard and mous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ke changes 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test some of the examples from The Cook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Chapter 2 and as you are becoming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rchitectural Overview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Conceptual Overview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Model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Formatter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Renderer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Editor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 OS and Graphics Interfaces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6 Filters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Modeler Objects and Their Management Function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Modeler Tree Objects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node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bnode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gnode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model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Objects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_vec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property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argument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float_arg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int_arg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string_arg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 subtree_arg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prop_state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prop_t_ent3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0 prop_func_ent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Model Position Objects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model_pos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model_range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mark_list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History Objects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atom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molecule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history3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atom_arg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 atom_this_arg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 atom_ptr_arg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 atom_val_arg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Search Environment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arch_env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Object Workspace Objects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obj_heap3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oheap_list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st_heap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sheap_list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5 goo_heap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6 gheap_list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ormatter Objects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cline3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tline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 phead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4 format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5 font_tbl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Renderer Objects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view_port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2 view_pos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Editor Objects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v_cursor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 draw_mark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Interactive Tex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Text for Your Application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TMLib model Objects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ASCII Text Files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Use of Magic Numbers in TMLib Object Files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Interactive Editing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Insert Operations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Delete Operations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Overwrite Operations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routines are grouped into components according to their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omponents exists as a separate interface.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quick overview of the functional and conceptual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MLib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ally, TMLib consists of seven layers, each lay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unctio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owest level lie the operating system (OS) interface,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t of filters for translating text forms. At the core of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hree major components: the modeler, formatter, and rend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ing component makes up the final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on the following pages show the architectural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MLib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block diagram showing the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f the components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Lay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OS interface, each of the lay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ccessible by the application. The relationships of the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with the application is shown in the kernel dia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ing of the Components of TMLib with an Ap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has an object-oriented design. TMLib is implemented in C++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round the object-oriented structures, the object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cribe the set of data fields and the set of allowab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a. These predefined classes establish the various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MLib. By defining your own class entities, you can customize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ter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briefly examine the functional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M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the modeler is to represent the text.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bstractly as a hierarchically structured collectio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In this way, the modeler differs radically from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ex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hierarchical text model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e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treats text as well as other data as a hierarchically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objects rather than as a linear sequence of characte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represents separately the character codes making up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that organizes the characters, and the proper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dditional information about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ical model structure consists primarily of node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a tree. The nodes determine the relationshi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text entities. The terminal leaf nodes of this model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haracter codes, the lowest-level tex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nodes of the model tree, there may be different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perties. These properties control the way the text is interpr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, or rendered on an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hierarchical mode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tities Controlled by the Mod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distinguishes clearly between the following: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up the text, which are stored as codes in a byte hea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tree structure organizing the text, represented by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 the streams of characters in the byte heap;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text, represented as properties of the nodes o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s describe how this three-way distinction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you can organize and manipula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nd Manipul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ical ordering of text objects enables the text to be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ipulated in ways not possible with linear-stream-based text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s. You can group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logical units that you want to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You can then manipulate the group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your application you may have defined uni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paragraph", the section", the chap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MLib allows you to singl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units for the standard editing and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ical nature of TMLib objects also enables you to us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control the format and display of the text data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use property information as a database to enable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pplication to search for particular properties and thus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searches with the standard text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 searches can not only target a broad range of informa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very efficient. For example, you can combine a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font with the standard text search to look for text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font. Such a search targets only the text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perations: Simple, Fast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ical object model of data representation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needed to interpret the data within a TMLib object. Thi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abled TMLib to extend the selection of the oper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text objects and to simplify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operations. Using the hierarchical object model, TMLib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store general information within the object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manipulate, format, and render the text at speed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performs the intermediate step of translating the multidimens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hierarchical text model created by the modeler into a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suitable for rendering on a screen o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representation created by the formatter ha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dth dimensions and other formatting information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l's properties. This abstract structure is call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the formatter maps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ormatter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l to a 2-D Repres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er operates on the two-dimension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roduced by the formatter. TMLib uses the renderer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pages into physical images (either printed on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played on a workstation screen) by mapping the conceptu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viewpor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ormatter, the renderer uses property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determine how to ren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the renderer maps of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to a view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nderer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ceptual Page into a View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component is a library of high-level routine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interactive text applications. These interactiv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built from the modeler, formatter, and render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functions enable your application to identif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by means of a rendered output displayed on the scree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the model, and to incrementally reformat and re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ed part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the editor enables you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, and redisplay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lt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Incremental Reformatting and Rerendering by the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and Graphic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 and Graphics interfaces define the set of system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requires in order to run. These interfaces depend on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graphics system you are using f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these components is reimplemented when TMLib is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nvironmen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ing component translates the text entities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text form and other text forms, such as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presented an overview of th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MLib, what they are and how they interrelate. It describ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 the basic components (the modeler, formatter, and render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n creating and manipulating the hierarchical object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chapter also described how these components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nd render the text model process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introduces the primary text o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, formatter, renderer, and editor. This chapter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these objects provide in modeling, formatting, and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odel. The chapter gives you the understanding of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the objects that make up the basic components of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to correctly and efficiently use the call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n understanding of the primary text object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tend the standard set of object classes provided in the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new object classes. In this way, you can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interface according to the needs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describes how TMLib handles some common interactiv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5, 6, and 7 provide a cookbook of annotated exampl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applications. We suggest that you look a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book examples as you learn about the TMLib objects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 Objects and Their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 is composed of a set of objects that represent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processed by your application. Modeler objects are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anagement functions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 the objects for the modeler b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briefly describes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ode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 T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 tree objects are the primary modeler objects. The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nd, at the same time, maintain the modeler tree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basic entity of the modeler. The modeler tre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ode (bran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de (goo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 tree is composed of hierarchical nod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which determine the ordering of the text data.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base class for derived classes bnode and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object manages the modeler tree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for identifying the node class objec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odeler objects. The model object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orkspace in which the various modeling object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node, bnode,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mod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s the basic structuring entity within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lass is the abstract base class for the 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node classes, which are node sub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s a base class, the node clas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directly instantiated. It should only be indirectly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tances of its derived classes bnode and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 types share the following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orm the modeler tree, reflecting the structural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rve as containers for property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node or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lass objects are connected to one another hierarc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structure of the text object. In you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node class objects to group par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level entities to represent common structure o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lass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nod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s to the left and right node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beginning of a proper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ield that identifies the model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eld that identifies the typ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eger that indicates the sibling ord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onstructed by the modeler is a hierarchical set of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A parent node may have an unlimited number of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have pointers pointing back to the parent. Each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ointer pointing to its left sibling and one to its right sib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bling order indicates the relative position o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its sibl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generic nod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Cla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node is located at the highest level in the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vel 0. The root node object is always a 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generally, but not necessarily, the only n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root node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node objects depends on thei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. The node children of a pa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blings and reside at one level below their parent. The pa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only to the leftmost child. All the children hav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and pointers to the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bling order is 1-based: the leftmost sibling has an ord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 and the order values increase in the right direction. TMLib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bling order field of node objects to order the nod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ects in the tree. Sibling order determines the traversal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path through the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ordering of the node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evel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al order determines the navigation rout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traversal order: forward and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ward traversal order of TMLib is a depth-first travers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ceeds in a top-to-bottom and left-to-right direc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orward Tra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l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ward traversal first navigates to the firs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ighest level (Step 1 in ); the tra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peatedly visits the leftmost child until it has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level it can (3); it visits each sibling in sibl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ibling subtrees, until it has visited the rightmost si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; it then revisits the parent (5) and navigates on to all the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bling subtrees of each parent level until it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ward traversal order is just the reverse of the forward tra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tarting with the last node at the lowest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ward traversal visits the left sibling subtrees,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trees it proceeds in a top-to-bottom and right-to-lef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the leftmost sibling, it visits the parent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sibling subtrees of the parent. This process contin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lass objects have inquiry function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navigate through the text object. You can use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quiry functions with a direc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through the modeler tree, traversing to an adjac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urrent position in the t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You can also use the model_pos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get_next or get_prior to navig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lements of the text object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nquiry function get_node returns an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djacent and connected. The function takes as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ion (node_dir), either n_up, n_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_right, or n_left. This function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jacent node in a specified direction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; otherwise, it return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t_next and g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nquiry functions get_next and get_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ext node in traversal order, forward and back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These functions are used recursively to locat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ata element dominated by the next nod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ast data element dominated by the previou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. The functions take as a node_dir argument either 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_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value of node_dir indicates the following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or both get_next and get_p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_upAny subtree dominated by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downAny subtree dominated b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during recursive or iterative applications of the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the value of these node_dir argu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according to the direction actually traversed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nction call returns a node_dir value of n_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dicates that the node has been reached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ildren, whereas a return value of n_dow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ode has been reached from either a paren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ib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eturned node_dir value, the nex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s forward (down and right) for get_next 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and up) for get_prior. To determine the outgoing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uses the general rule outlined 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etermining the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Traversal Direction according to the Incoming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how the values of the nod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change during the recursion for the forward an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s of functions get_next and get_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Direction Argument during Forward and Backward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wo middle subtrees from the modeler tree in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al diagram of ,  dep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node_dir that the individu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pass as their direction arguments during the traver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ll functions get_next and get_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izes the different ways to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deler tree using the node inqui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Function Summary for node Cla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 Inqu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through the data elements of the text obje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a separate object, model_pos,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 in the model. The model_po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a particular byte of data, such as a singl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ominated by a terminal node (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called gnode objects, are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_pos inquiry functions get_next and g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you to navigate to the following or preceding data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el, traversing the modeler tree forward or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del_pos inquiry functions, refer t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 enables you to reproduce existing data ele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variations. You can reproduce a nod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its data contents by using the follow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py functions copy or copy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node or a node and its subtre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perties and data, into a target model 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uplicate functions dup or dup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nto a target model a node or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subtree. These functions copy the data and propert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l is different than the sourc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model is the same as the source,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ata but share th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one function clone to copy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target model, without any properties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or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different ways to reproduc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Ways to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nipulate a node and its data conten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od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nction connect_node to insert an exis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with its properties and data, within the sam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py of the node into 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unction detach to detach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unction move to detach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odel and insert the node, with its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, elsewhere in the same tree or insert a copy of tha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unction split to divide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, splitting the data contents at the specified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different ways to manipulat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Ways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 inserts data into a model by first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end of the byte or character heap (goo_he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nserting into the modeler tree a new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node) that dominates the new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user of an editor application want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into the phrase, Four score and seven years ago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the Model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inserts the word long" between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" and years," the modeler adds the character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" to the end of the character heap and inserts a new terminal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hat points to the new character stream. The inse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ode at the appropriate position in the modele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phrase, Four score and seven long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It is important to remember that the mode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continuous stream of data into the mode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the data to the end of a terminal nod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nput character in the text occurs after the last u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heap, the modeler places the next charac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p and increments the byte index of the termin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deler needs to insert data within an existing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n between two streams as in the previous example)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the node that dominates the data into two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, the user of the application inser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character streams referenced by separate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The modeler simply inserted a new nod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uppose the user wants to insert a stream of characte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tream referenced by a single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result of inserting the characters rty-fo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ur" to form the word Forty-f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and Inserting a Thi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inserts the character stream rty-fo"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 Four," the modeler first adds the stream rty-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character heap just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a single terminal node control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Four" and since the application is insert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at stream, the modeler first splits the n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Then the modeler creates a new terminal n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e inserted characters and inserts the new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plit ones. Now these three new node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the word  Forty-f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 and Detach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ler deletes data from a model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move the data from the byte heap. Rather, the modeler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one of three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delete data from the end of the stream, the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terminal node that references the data by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value for the stream (see Section , model_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delete data from the beginning of the stre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r modifies the terminal node that referenc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starting position and the count value for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delete data from the middle of the stre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r first splits the terminal node that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then establishes the starting positions and cou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resultan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delete the whole data stream, the modeler de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hat reference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of the previous examples, wants to delete the stream 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hrase, Four score and seven long years ago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 detaches the node that references the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e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from the Model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deletes the word long" from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seven" and years," the modeler detaches the termi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that points to the character stream long" from the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Detaching the node from the modeler tre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, Four score and seven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when the modeler dereferences a character stream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ove it from the character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call to general function pru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model to disk cleans up the character he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base class is an abstraction of the commo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by all derived node types. The actual exemp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de class is defined in one of the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defines two such derived classes, bnode and g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you to define additional sub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node class is derived from the bas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The bnode is a branch node,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ruct the nonterminal nodes in the tree structure. A 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dominate a subtree grouping of nod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model must have at least one b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s the root node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node is formed from the base node cla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he following f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eftmost nod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structure of a bn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node is a TMLib branch node type. The 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group parts of the text into hierarchical entities that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structural relationships that exist in the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serve as containers for properties of the text do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erminal children of the bnode sub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node, or other user-defined branch nod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n unlimited number of children, which inherit its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node can dominate a subtree, which always has 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node) children at the lowest level. Th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l tree and any subtree is always a bran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ode class is derived from the base nod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ode is a goo" node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the terminal nodes that point to the data (go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haracter heaps associated with it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ode is formed from the base node cla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first byte of the character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node dominates in the character heap (goo_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unt of the number of bytes in the character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the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structure of a gn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node is a TMLib terminal node type. The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the main text entities in the modeler: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directly dominate the text characters stored i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(goo_hea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node, or other user-defined terminal nod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properties, but any properties attached to a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text dominated by that g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is the highest-level entity among the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bjects. The model object provides two major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rves as a handle to identify all the model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operated on by the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rovides the object workspace for all the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ithin the mode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term model may als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less specific meaning. It may refer more gener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modeler structure of the whole text object: the hierarc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set of connected node entities with their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pointed to by the terminal 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grammer, you will be concerned with the mod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identify the other modeler objects through its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This aspect of the model is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describes the object workspac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contains the following information about the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root node of the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s to the current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s to the first heaps in the hea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e of the heaps used as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prop_state for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node that has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his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search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s in this chapter describe the prop_state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earch_env, and he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count field in the model is used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number of format objects that are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. When you create a model,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field is initialized to 1. Whenever you attach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dditional format, the model referenc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remented. In the same way, whenever a format is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reference count is de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odel has more than one format objec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, for example, the model is not delet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 decremented to 0. This ensures that a mod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eleted as long as there is a format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view of the nod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longside the other modeling objects involved in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ucture of the overall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bjects of the 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s in this chapter describe the property and he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bjects are related hierarchical objects that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nonstructural information about the text. Su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the text is to be formatted, what font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and render the text, and what character set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pret the data dominated by a given nod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per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roperty objec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_vec (property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may associate itself with a collection of propert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ects, which are contained in the prop_vec (property v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sociated with that node. Each proper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roperty type and contains an internal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vector. The argument vector i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that determine a specif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per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property objects are used internally by TMLi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and deactivation of the properties node b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tree. Unless you are redesigning the TMLib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m. The internal property obje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_state (property st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_t_ent (property state tab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_func_ent (property function tabl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ropert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roperty objects make up a hierarchical family of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re linked together. A prop_vec i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; a property linked to a prop_ve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rgument linked to a property. Thes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form a hierarchical property list, whose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to provide a node with a property. The actu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ties of a node are found at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roperty objects are discussed further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ections.  shows the hierarchical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per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per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amily Referen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imary property objects are related, one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family cannot be deleted as long as it is still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property object. For this reason, each primar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ntains a reference count field to maintain a 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perty objects that reference it. When a propert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, its reference count is initialized to 1. With ever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referencing object that shares it, its referenc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by 1. With the dereferencing or deletion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objects, its reference count decrements by 1. When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ference count decrements to 0, the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llustrations of this chapter, for the purpose of cl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resented a simple view of referencing among propert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implified view, an object is referenced by only on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 reference count of 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view of single referenc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Singl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ctual TMLib text object, however, referencing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. It is more efficient to cross-reference objects,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rather than to duplicate an object for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a somewhat more complex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bjects with some cross-referencing. The referenc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reference counts for the objects as well as the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_v 1 and p_v 2 belong to the same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. For this reason, p_v 2 is referenced by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2 in addition to n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ation and 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traversal path through the modeler tree controls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l data, the path also controls how the modeler turns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During traversal of the modeler tree, the path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, traverses the node subtre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node. When a node is entered, its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ated. When the node is exited, its proper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trates property activation and de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model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ctivation of Font Properties in a Model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describe what happens to the (user-defined)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uring traversal of the modeler tree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The root node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specifies the font property helvetica 12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The font property times 12 point"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into no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pon entering node D,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" is activated. Since node D is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subtree and it did not explicitly activate a new fon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 members assume the font activated by node B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node D subtree use the combined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2 point" and ital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Upon exiting node D,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"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Since no new font property is specifi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to node E, node E assumes the fon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" specified by its parent, no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Upon exiting node E, traversal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odeler tree and eventually returns to the root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formation abou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bjects can store information about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uilt with TMLib can use this stored information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and perform specific operations o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text applications, a property for a particula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dentify that node according to the unit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rols. An application could assign a node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" Then, the application could require th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perties, such as indent first line," always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de that has paragraph" as a proper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uld further specify that only nod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pecific properties, such as sentence," could b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graph" 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nformation abou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use property information to access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. By keying on property information, applications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operations on data with specific properties.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searching for specific character strings in a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editor built with TMLib could search for all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ont property italic" and change all italic"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s of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uses the property objects to determine how data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provide information about the model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pecifies some of the uses of property information f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y accessing the properties for a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can obtain information about the data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roperty information associated with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the presentation of the data controlled by tha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vide information about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node points to its properties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perty vector (prop_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rough the use of property vectors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shar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uring traversal of the model tr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a node are activated upon entry in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activated upon exit from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properties for a node are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member of the node subtree, unless a member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node has a pointer to a prop_vec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properties that are associated with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p_vec object specifies a separate proper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node. The prop_ve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node form a prop_vec list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o collect and order the properties of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term prop_vec refers to a single prop_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bject and may include all the elements in the lis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vec objec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next prop_ve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ferenc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prop_ve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vec object is associated with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of a singly linked list in which each elemen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, the order of the prop_ve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rder to the property objects. If any tw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re of the same type, the secon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property objects p1 and 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th font properties, p4 overrides p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p4 determines the font for the text that is do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de (or the node subtree)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too is overridden further down the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prop_vec list can be shared by diffe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. Any changes made to the shared prop_vec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flected in all associated node objects.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ther prop_vec elements do not affect the 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of a prop_vec list can be duplicat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ode class objects to have distinct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_vec elements without actually sharing the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. Changes made to a duplicate prop_ve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ed in the other 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is basically the internal structure of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 element. Every property i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_vec element. The property ob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ructural information about the formatting and rend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minated by the node that is associated with its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l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bjects for a given node ar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_vec list for that node. The set of pro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bjects related by means of the prop_vec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to be activated for the text that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has a specific proper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bjec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er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index identifies the property type, which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r rendering task. Property types includ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wrap, character wrap, or n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 types, the toolkit provides you with an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you to use to extend TM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of precedence for property objects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property objects of the same type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p_vec, the second overrides the first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ate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heritance in a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ubtree, the node children inherit the proper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tree root. In this way, for example, i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specifies a font property for formatting and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de, all the node children in that 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matted and rendered in the specified font unless th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by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recedence in a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ubtree, a property of a lower-leve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any property of the same type belong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, for example, if two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same immediate subtree had the same type, the higher-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bjects (lower in the subtree) would have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ower-numbered ones (higher in the sub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, for the ancestor node 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following property objects would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de families with subtree roots 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 property objects would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ule of precedence, if propert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4 and p8 are both fonts, for example, p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p4. Upon entering bnode 4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becomes the font specified by p8. The text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btree of bnode 4 is rendered in the newly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operty. Upon exiting bnode 4, that fon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can be shared by different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ssociated with distinct node objects.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hared property is reflected in all associated prop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and 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can be duplicated to enable diffe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have distinct copies of the same proper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sharing the property set.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uplicate property or its prop_vec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other prop_vec or 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class object provides the intern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perty. The argument class i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the derived float_arg, int_arg, string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subtree_arg subclasses. Each derived cla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is a linked list that is associated with a given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list completes the hierarchical propert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viding the actual values for the property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s a base class, the argumen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ever be directly instantiated. It can only be indirectly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tances of its derived classes float_arg, i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tring_arg, and subtree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ss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generic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can be shared by differen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ssociated with distinct prop_vec objects.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hared argument is reflected in all associated prop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_arg class is deriv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The float_arg specifies a 4-byte floating-poin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used to activate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_arg is form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thout any addition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float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oa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_arg class is deriv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int_arg specifies a 4-byte integer argument 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which is used to activate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_arg is formed from the base argumen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dditional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structure of an int_ar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_arg class is deriv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The string_arg specifies a string argume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activate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_arg is form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y the addition of the following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in the argument string (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string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ee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tree_arg class is deriv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The subtree_arg allows a whole node 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argument to a property. TMLib uses subtree_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objects for the header and footer proper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MLib uses the subtree_arg type in the node sub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der and foot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tree_arg is formed from the bas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y the addition of the following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root of the nod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subtree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tree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records which properties are in eff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ode positions. It maintains the propert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de that is currently active. Acting as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ree traversal, the prop_state pushes and p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index for the node being vis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Do not use the prop_stat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redesign the TMLib toolkit. This is a low-leve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MLib uses internally as it creates, formats, and render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nipulating this object may result in the fault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dering of text or may cause your application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state objec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ate table (state_table) array of 64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_t_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top prop_t_ent in the prop_t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a prop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t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t_ent is an entry in the state_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the prop_state object. The prop_t_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the prop_t_ent  elements that are ha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 state_table ce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Do not use the prop_t_e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redesign the TMLib toolkit. This is a low-leve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MLib uses internally as it creates, formats, and render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nipulating this object may result in the fault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dering of text or may cause your application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t_ent objec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er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s to the next and previous prop_t_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hashes the prop_t_ent 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perty indexes associated with the nod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ncountered during traversal of the modeler tree. The prop_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reates a prop_t_ent for each property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it to the appropriate prop_t_ent list. The prop_t_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perform as pushdown stacks, which add and remove new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op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a prop_t_ent list provides access to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roperties of a given type. However, if you are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, your additional property indexes may also hash to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entries of another property type. Such collisio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prop_t_ent list containing values for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a view of the prop_t_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 hashing in the state_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Property Statu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func_ent is a property function table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 containing property entry and exit function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func_ent is used to load the proper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given propert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Do not use the prop_func_e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redesign the TMLib toolkit. This is a low-leve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MLib uses internally as it creates, formats, and render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nipulating this object may result in the fault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dering of text or may cause your application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func_ent objec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per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s to the property entry and ex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e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view of the prop_func_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_func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Posi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position objects identify and mark the position(s)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orrespond to specific inpu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osition objec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l_pos (model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l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k_list (marked model rang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object identifies the position in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ticular character or byte of data.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ntains a pair of model_pos objects, which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model positions for a range of text. The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s the list of the model_rang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rked for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the model_pos, model_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_li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object contains node and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dentifies the position in the mod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with a particular character or byt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model_pos becomes invalid when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l has affected the character order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ibility to update the model_pos dur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_pos objec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aracter (byte) index in the correspon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 the 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structure of the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a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ata Element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contains a pointer to a gnod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-definable terminal node) and an intege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yte stream that is dominated by that n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nables you to identify a particular byte of data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character, from the byte stream that is dominated by the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You can use this object to determine relative 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to move from one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Relative Position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termine the relative positions in the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del_pos by comparing their positions. TMLib uses over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_pos operator functions (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rmat reaches the first word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tline, the format decides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xt tline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the character is a space,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next tline with the next non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the character is a nonspace character,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previous interword character (space or punctuation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s the next tline with the first non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last interwo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x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line ends before the end of the availabl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hat was provided by the free cline, the nex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in the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horizontal arrangement of several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cross the conceptual page. In this example, a new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created every time the font changed. When all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node have been formatted, the curren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a new tli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 Siblings across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 is the formatting entity that track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bjects that are created by the formatter.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 doubly linked list of phead objects.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process, the function of the phead li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ze of the conceptual pages (abstract are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y out part of th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rting and ending positions in the part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laid out in the concep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ead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next and previous phea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ight and width of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ber of the page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umber of the formatted cline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unt of the number of cline obj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arting and ending model_pos for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 laid out in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top and bottom c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top and bottom fre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top and bottom us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ead per Format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ead is created every time the formatter formats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l data. Once a phead object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for the entire application session unless its p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head is created, the phead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ual page from a single cline, which is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mensions of the conceptual page as specified by the p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, whenever the conceptual page is being re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 saves just one cline, deletes its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izes the cline to the dimensions of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a conceptual page, the phead place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it removes from the conceptual page at the top of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 cline objects. Throughout the application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 reuses the discarded clin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top of the freed c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 to the Un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ne object is first placed on the conceptua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ne contains free space. Its dimension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ze of the remaining unus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one empty cline on a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efore formatting. Notice that the cline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as 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a Single cline Containing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line fills all the availabl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page. As the phead adds new c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the available unused space on the conceptual page,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size of the preceding cline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quent 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ormatting, the phead defines the maximum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ly added cline. The phead firs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ine objects are being used for data and which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free space. The following four fields enable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ze the new cline to the conceptual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top free cline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bottom free cline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top used cline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bottom used cline for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again to , notice that the top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free cline fields point to the initial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0,0. Since the conceptual page contains a singl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space, the top and bottom free cline pointer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ine. Notice also that the top and bottom used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do not yet point to a location since there are no othe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object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formatting, the phead notifie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head starting model_pos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vailable free space on the conceptual page.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ode function format_line to ask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mat itself starting with the data specified in the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node calculates the space required for the nex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node property information and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line objects, for example, the gn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 and leading properties to determine the proper size of the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termining the size of the cline, if enoug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available, the node returns the dimen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for the next cline to cre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econd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head uses the property information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to size and format the new (used)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resets the top and bottom free cline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ew location for the original (free) 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 then removes the top c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line list to fill the remaining availabl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ddition of the used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a Formatted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head repositions and resizes the fre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ceptual page at location 0,20, the phea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op and bottom used and free cline member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mensions of the new used cline.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ts top and bottom used cline members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cline at location 0,0. The phe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its top and bottom free cline members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original free cline at location 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hird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third cline, the phead place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line on the page and again positions and res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line to fill the remaining available space, 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addition of a third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w contains th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a Second Formatted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free and bottom free members of the phea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cline at location 0,40. However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page now has two formatted cline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ad top used member points to the first us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cation 0,0, and the bottom used member points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atted cline at location 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 on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ode determines from its property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free space is not sufficient for its data, it no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. The phead then perform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before formatting the next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s the ending model_pos member of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last model_pos for the mod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ts the phead format status flag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page format i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s the next phead and sets its starting model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member to the model_pos that follows the ending model_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of the previous p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 the highest-level entity among the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The format object do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rves as a handle to identify the necessa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ler and render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rves as a handle for the formatted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tains a specified set of cline and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for a model, and uses thes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ead objects to represent all or part o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-dimens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term format is also used with a l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. It may refer more generally to an overall format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first and last phea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fault dimensions of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top and bottom of the retained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ber of elements in the retained-p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top of the free c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prop_state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a list of attached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count field in a format is used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rt objects that are referencing th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ormat for a model is created,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 field is initialized to 1 so it can be ren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_port. Whenever a format is ren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view_port, the reference count is 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, whenever a view_port to which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, the format reference count is de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ormat has more than on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the format is not delet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 decrements to 0. This ensures that a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eleted as long as there is a view_por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has its own prop_state, which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for any cline objects. The prop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the format override the mode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application session, the prop_state of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making temporary formatting changes to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 list maintains a record of the format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ges in a document. If an application reformats a p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played on the screen, the reformatting may aff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not currently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a page, therefore, the format flags tha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pages that require reformatting by setting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atus flag field for those pages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when those pages are being rendered again,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format status flag of each phead. If a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, the phead requires no reformatt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s to the next phead. If the next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e format reforma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ter Format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does not continually format the pages of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formats pages when necessary. In general, there are two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mattingFor the pag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isplay FormattingFor a page that precedes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sk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displays a page, the formatter decides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ased on either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page is begin display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format status flag for the p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pla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pplication session, the user typically moves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ocument. The page being displayed is constantly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application prepares to display a page that occu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, the format traverses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rom the current phead to the destination p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raversal, the format checks the forma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of every phead to see if formatting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decides that the page for a phea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play formatting if either of the following condition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page has not been format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format status flag for the p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chart in  illustrates the rules that th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llows in deciding whether to format a giv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ng Decis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ceptual Page Displa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display situations, the conceptual page is the same 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view_port, which would display at m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ges simultaneously. It is possible, however, for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o view a document in a very small window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conceptual page is larger than the view_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involve conceptual pages that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smaller than the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on single-page display of a conceptual pag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as the view_port, the starting and ending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phead would translate into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data both on the conceptual page and in the part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in the view_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the forma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pag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ingle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of , if the user of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nlarged the font of a paragraph on page 3,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sure that the relevant part of 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being displayed on the screen and then re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page 3 with the new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wo-page display of conceptual pages that are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, the first and last bytes of data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fied by the rende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wo pages of the six-page docum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he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wo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, if the user moved forward i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some changes at the top of page 4, the form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relevant part of page 4 was now being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reformat the text for page 4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eptual page is smaller than the view_port, the view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 can span and display several pages of a document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ulti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ual pages in the two prior examples were the sa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view-port and positioned flush left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, the view_port is not only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ceptual page but has also scrolled left ov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_tbl is a table that contains the siz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in the formatting and rendering of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_tbl contains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ber of characters in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ber of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ber of character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dex of first characte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er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line offset from the top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xed- or proportional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e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n array of proportiona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_tbl provides the sizing information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used by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node (and any other terminal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orma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ine when it render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er is composed of objects that take the formatte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conceptual page of the formatter and dis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play device. The display device may be either a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device, but in this manual we refer to the device as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er objects provide different views of the formatt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are the medium of direct contact with the user 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 the renderer objects and briefly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Re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s describe the view_port and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 is the highest-level entity among the re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A view_port is the actual space on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displaying the mode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 provides different views o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 laid out on the conceptual pages.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a viewport window that may be moved in any direc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 do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nitors the position of the viewport window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model data on the concept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eeps track of what portions of the concept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what lo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s given screen x- and y-coordinates back to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ler coordinates (their corresponding position in a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l_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term view_port refer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MLib object, not to the general notion of a viewpor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_por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a descriptor to assign a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idth (dx) and height (d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_por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rizontal offset for scrolling left and righ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top and bottom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specify the top and bottom clin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in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format object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v_cursor object for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s for the foreground and background colors in the view_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head of the draw_mar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prop_state for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most recently freed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 of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 provides a rectangular area in which to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 on the display screen the cline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pages. Like the conceptual pages,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two-dimensional representation of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presentations use the same scale in their screen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their origins represent independent position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, the display area of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dependent of the conceptual pages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smaller, or the same size as the concept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Viewing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ew_port Object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ceptual Page As the Size of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keep the conceptual pages the same size as a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hen turn on the wrap property, when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view_port, the text always wraps within the view_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the size of the conceptual pages with the size of the view_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, you can use the view_port member functio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LL format argument. (See Se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resizing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iew_port is the same size and displays the sam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ceptual page, their origins are the same. A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fferent size may also have the same origin if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beginning of a conceptual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a view_port displays text from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ge, the origin of the view_port matches som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n the middle of 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Data from the format and mod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and the model provide proper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the view_port determine how to display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 For example, with a text object,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page determines the general page layout for the text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nformation from the model controls the size a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displayed in the view_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tate of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format has a prop_state with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ride the properties of the model, the view_por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ts own prop_state, which can have properties that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format and model properties. Du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ession, this prop_state is useful fo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ing information contained in the conceptual page an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r any mode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s is the basic rendering unit within the rend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_pos is associated with a view_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with other view_pos objects to form a doubly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iew_pos objects for a view_port. A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s a particular area in the view_port an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how it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s displays in a view_port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a 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_pos can contain more than one c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djacent siblings of a derived cline typ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line siblings, the corresponding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cline siblings that are horizontally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_pos objec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next and previous view_p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_p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associated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een x- and y-coordinates of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view_pos (ulx and 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cline that format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s display box is analagous to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box. The view_pos display box represents the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view_pos. The display box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rectangular area that the view_pos occup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. The view_pos display box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ontents of a cline that the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into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of the view_pos display box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imensions of the corresponding c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display box of a view_p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of its corresponding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isplay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of a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the display box marks the ulx and 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s of the view_pos and represents its screen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x- and y-coordinates in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hows, there is no correspond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x, uly screen position of the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lx, uly conceptual page location of th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_pos in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_port displaying a page, or a portion of a pag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s a series of view_pos object display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_pos keeps track of the locations of the specific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 it maps into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 view_port containing several view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. Notice that each view_pos references the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cedes and follows. This linking of view_pos in a view_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enables applications to traverse the view_po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and access data in the conceptual page an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pecific view_pos locations in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ultiple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node Data from a cline into a view_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der and display the model data,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draw translates the conceptual page on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 time. It begins by asking the first c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ual page to draw itself at a specified scre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ne creates a view_pos as part of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his view_pos to the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trates how a view_pos us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rmat and model to map a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pping Data into a view_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line Four score and seven," the view_por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cline to draw itself at the top of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ne creates a view_pos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view_port and takes the referenc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oo_heap and writes it into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node in this example has an italic property, the view_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displays the line in ital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ata from Adjacent tline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ew_port displays text from adjacen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s, the tline siblings in the tline si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raw themselves at the specified view_por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ingle view_pos. The t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rranged horizontally across the conceptual page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e view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a line in the view_port references text across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undaries, the view_port line will consist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iew_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trates some text lines consisting of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s that are mapped into a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line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mapping into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two lines of text of the previous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line of text displayed in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a single view_pos. This first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apped from two separate tline objects,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eference two separate gnod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Different g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the figure, the first view_pos contain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wo gnode siblings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node has an italic property, 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first view_pos is displayed in italic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rst view_pos and all of the second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ext from the second g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ndering view_pos during Resizing of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application resizes a view_port disp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s are redrawn starting with the top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view_port. By traversing the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the view_port is able to locate, access, and r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node data. Resizing a view_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ightforward operation that requires no re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 of an application in which a view_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displaying text from the middle of a document.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same size as the conceptual page but does no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conceptual page. Suppose the user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s the view_port from a vertical rectangle to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shows the text displayed in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rendering view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hen Resizing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_port redraws itself by calling its member functio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_pos and screen coordinates of its top vie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as arguments. This function redraws the full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display area that contains the character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for the first character in the top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constant during the resizing. Since the size of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not related to the size of the view_port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view_port has no effect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page. Such resizing does not require any re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ndering view_pos in a view_port Whose Size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a view_port does require reformatting if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is turned on and the size of the conceptual pages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ze of the view_port. (See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how to associate the size of the concept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_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take the previous example of 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ting conditions so that the size of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ize of the conceptual pages, the resiz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rt results in reformatting of all the conceptual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text displayed in the original and resized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rendering vie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When Resizing a view_port Whose Size Is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_port redraws itself by calling its member functio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_pos and screen coordinates of its top vie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as arguments. This function redraws the full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display area that contains the character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_pos for the first character in the top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during the resizing. Since the size of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related to the size of the view_port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view_port affects the size of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And changing the size of the conceptual page requires re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ter reformats the node contents for every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conceptual page and all prior pages,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ge of the document. (See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decision to format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formatting of all the conceptual pages,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" is no longer the first character displayed in the top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zed view_port. As  sh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haracter F" is still displayed in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fter the reformatting of the concept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ring the rerendering of the text,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iew_port may no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ed in the top view_pos of the resized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But, even though the top view_pos may no longe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del_pos, the character will still be displayed so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 the top line of the view_port: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iew_pos at the top of the view_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s displayed in that view_pos;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iew_pos at the top of the view_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s displayed in one of the view_p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composed of objects that enable applications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 positions within the view_port to view, ad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model data. The editor objects work with the re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provide different views of the formatt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are the medium of direct contact with the user 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 the editor objects and briefly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di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s describe the v_cursor and draw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well as some common operat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_cursor is the input focus in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ject describes the positions related to the data be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n all three coordinate sp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er-left corner of the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er-left corner of the corresponding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l_pos for the byte of data tha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urrent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_cursor is the input focus in the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_cursor may coexist with other cursors in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_cursor enables the users of your application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 locations within the view_port to view,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model data. The v_cursor acts as a usefu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operations within the view_port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se operations to the position of the v_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_cursor object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active view_port (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een x- and y-coordinates (screen_x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w (actual screen location) and c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een location of the origin of the nearest character)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the view_pos that contains the v_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 to the cline with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ontains the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l_pos of the byte of data that directly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ibility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ble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mensions of the v_curso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cursor-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of the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 and y-coordinates (screen_xy) of the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application user the actual position of the input foc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_port. With text applications, the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_cursor indicate the location of the n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-coordinate coincides with the baseli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iew_pos that contains the v_cursor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moves the v_cursor anywhere in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or a view_pos, the y-coordinate of the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on the tline baseline for that view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coordinate of the v_cursor indicates the left-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an abstract area known as the character box, which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next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xt applications, a character box is an imaginary box that sur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that is contained in a view_pos displa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box indicates the position in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editing or viewing operation.  The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ew_port specifies the character box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. The x-coordinate of the v_cursor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position of that character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positioning of the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haracter box for the next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_cursor at the Beginning of a Character Box in a view_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rent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_cursor for text applications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a character box at the baseline. I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he v_cursor anywhere within a particula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editor sets the v_cursor to the x-coordin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haracter box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, for example, if an application use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_cursor in the character box for the letter 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 years," the editor sets the v_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coordinate for the beginning of the character box. The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viewing or editing operation takes place at that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_cursor in Interac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_cursor keeps track of the curren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in the model, format, and view_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uses the v_cursor to update all thre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change affects one of them. An application user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_cursor to mark the position for interaction with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format, and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applications, therefore, the v_cursor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ry important and basic r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ursorProvid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application with a visual reference point that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any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sorEnable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the position in the three basic structures for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nd for any changes to the ke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ultaneous access of the v_cursor to the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view_port coordinate space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to perform the basic viewing and editing ope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text applications. Section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sic editing operations for the v_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_mark is an element in the doubly linked list of mark_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objects that are designated to be highlighted (drawn in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) in a view_port. The draw_mark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s any mark_list elements that are involved 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ointers to the next and previous draw_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_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inter to a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ibility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ble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structure of a draw_mar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_mark specifies a region of model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 prior to some editing operation. With text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region is a range of text.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, the draw_mark references a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, which specifies the starting and ending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nge to be highlighted. Once a mark_list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the draw_mark do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ecks if the mark_list range,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visible in the current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s the visibility flag (1 if visible; 0 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es its member function draw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_lis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ets the enabled flag (1 if successfully enab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highlighting from a mark_list range, call the draw_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member function erase for the current draw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This function sets the enabled flag to 0, but does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_mark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a Highligh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et the bounds of a mark_list range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 with the draw_mark member function ex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new starting and ending model_pos as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text applications, the editor uses draw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perform basic editing operations on regions of text.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of the basic editing operations involving the 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x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categories of interactive applications that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text viewers and text editors. Text viewers ar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mat and display text on the workstation screen.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s provide users with various functions that enab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through text, search for specific text strings,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change the format of the text being viewed (text format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text editors are text viewers that provide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diting functions, enabling them to mak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hey are viewing by inserting and 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briefly describe how TMLib processes tex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ession and how it handles some common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hat is used by interactive viewers and editors ca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tput from other applications that produ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Lib mod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ec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 text to an interactive application directly fro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You can also use the overloaded general function d_read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xt from an existing file to your viewer or edi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ib mod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nserts the text that you provide to your viewer or edit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model, which it can save, if the application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interactive session. During the session, user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text, to its format, and to the way i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underlying mode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saves a model as a TMLib object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pares to pass a TMLib object through a pipe, TMLib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to a binary form understood only by TMLi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orm can be read by any TMLib-based applicatio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(restore) the model from the informatio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nd Compress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requests TMLib to save a model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rst call general function prune to clean up and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model. Function prune removes any redunda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a leaner, more efficient model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hat function prune takes to reduce data do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that is being saved and restored,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the new model is identical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some effects that cleaning up and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have on a TMLib object before it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ffects of Fun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MLib reads in an unstructured ASCII text file,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TMLib model from the ASCII data. This minimal TMLi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contains only unstructured text. The model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ASCII file, TMLib first creates the minim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, a model tree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gnode dominated by one root n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eam is then read into the goo_heap. Initially the go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p is dominated by a single gnode. Then,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ilobytes of text that is read into the goo_heap, a new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to a TMLib mod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z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may require the functionality of TMLib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resulting from the default TMLib action of allocat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heaps of standard sizes. For this reason, TMLib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allowing the application user to determine the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age he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heap type object has a member field that specifie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ap. The heap constructor functions take a default siz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, which results in the implementation of the standar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size. You can specify a smaller byte size by setting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n the model constructor or heap constructo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ember functions of the mode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efault heap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Magic Numbers in TMLib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compatibility with heterogeneous environments, TMLib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yped files through the use of magic numbers in its obje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uses four permutations of a single 4-byte integer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t the head of the object file. The order of the 4 byt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 given file identifies the byte order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hat produc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magic numbers that TMLib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agic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gic numbers enable machines of one type to recognize an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MLib objects that have been created on machine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MLib application receives an object file that is he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magic numbers, the application treats the obje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model. When the application receives an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agic number, it treats the object as an ordinary un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ideally suited for building interactive tex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ts layered structure. With the editing functions that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, you can build common editing functionality in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crolling through text, the most common edit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re character insertion and deletion. Nearly all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from deleting a character to copying and pasting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reduce to simple insert or dele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how TMLib handles some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sert operations, the editor inserts characters into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he current v_cursor position. Usin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v_cursor, the editor references the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current character. The current model_pos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model to insert the nex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termining the model_pos for the current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Inserts a character (user input) or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draw_mark range) in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Reformats and redisplays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Reformats and redisplays the text for the current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 and view_pos and all subsequent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_pos in the current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step, the editor determines that all subsequent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require reformatting if the following condition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current line ends at a new model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character beginning the next lin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quent line is tested for these conditions. The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reformat and redisplay each line, traversing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view_pos lists, until it reaches the la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os in the view_port or encounters a lin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ndition is false. If reformatting is still requir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editor sets the format status flag of the subsequent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to 0 (false). The formatter reformats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head objects at a later time, as need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, When the Formatter Format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of simple character insertion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t the Position of the Current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in , the application user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n" at the current position of the v_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first finds the current model_pos f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position of the v_cursor, the character 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ad" is contained in one gnode, the mod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s the gnode. Then, the modeler adds the character 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goo_heap. Next, for the character n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er inserts a new gnode before the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character d" (or between the two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esulting from a split g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e character n" to the mod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reformats and redisplays the current line. In the examp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 wrap turned on, all the characters no longer fi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s a result of the reformatting. The formatter, therefore,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last tline and wraps the word year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adjusting the next tline, or creating a new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s necessary. As a result of the reformatting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w ends with the character n" in the word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haracter has been inserted and the current line re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isplayed, the editor checks whether the next lin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. Since the word years" has wrapped to the nex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also requires re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of Text Lines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diting operation, when the editor traverse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uring the reformatting, the editor checks for a special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s the subsequent text lines to be merely shifted d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by a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ormatter reformats a line, but before the renderer re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editor checks if the next character to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character in the following line) was previous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line currently being reformatted and re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ondition is true, the editor performs the follow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Inserts the reformatted t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Redisplays the corresponding view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Reformats the text for the subsequen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by traversing the tline list for the current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increasing the y-coordinates of each t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for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hifts the remaining view_port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 by adjusting the y-coordinates of the corresponding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displaying the remaining contents in the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 simple block-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Block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Lines down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in , the editor notic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o be reformatted, b" in the string brough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viously the first character of the line it just re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edisplaying the newly formatted line years ag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s" on the line currently displaying brought forth on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hifts that line and the subsequent lines down the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the newly formatted line. As a result of the block-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e rest of the text is displayed in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eing reformatted, and there is no need for TMLib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lete operations, the editor deletes characters from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he current v_cursor position. Usin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v_cursor, the editor references the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current character. The current model_pos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delete the nex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routines to perform the following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xt-charac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kspac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performs a next-character delete operation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at the current v_cursor position. It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, as requested by the application, until it encounters an end-o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pace delete operation begins with the character that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at the current v_cursor position.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backward, as requested by the application, until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delete operation deletes the entire line up to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termining the model_pos for the current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erforms the following steps (just as when inserting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eletes a character (user input) or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draw_mark range) from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Reformats and redisplays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Reformats and redisplays the text for the current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 and view_pos and all subsequent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_pos in the current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step, the editor determines that all subsequent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require reformatting if the following condition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current line ends at a new model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character beginning the next lin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quent line is tested for these conditions. The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reformat and redisplay each line, traversing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view_pos lists, until it reaches the la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os in the view_port or encounters a lin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ndition is false. If reformatting is still requir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editor sets the format status flag of the subsequent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to 0 (false). The formatter reformats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head objects at a later time, as need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of simple character deletion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Next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rom the Position of the Current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application user deletes the phras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n" from the document at the current position of the v_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first finds the current model_pos f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" (the character at the current position of the v_curs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surrounding text and the string score and sev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one gnode, the modeler adjusts the 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ing by the gnode object(s)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haracter prior to and/or after the string to be deleted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in the string are not actually removed from the goo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leting the string from the model, the editor r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isplays the current line. In the examp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 wrap turned on, when the current line is reforma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had appeared on the second line do not all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. The formatter, therefore, adjusts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tline and places the word year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It then reformats the next tline or deletes that 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s a result of the reformatting,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ds with the character n" in the word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hrase has been deleted and the current line re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isplayed, the editor checks whether the next lin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. Since the word years" has wrapped to the nex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also requires re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editor notices that the next character to be formatted,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character in the third line) was previously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ne currently being reformatted and redisplayed.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 not need to reformat the remaining lines and simply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as a block. (See Section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write operation, which replaces the character at the current v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or position with an input character, the editor firs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 operation on the character in the character box at the current 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The editor then replaces, or overwrite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t deletes by performing an insert operation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ed characters do not actually replace the dele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oo_heap but are added to the end of the he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manner. In this way, the history mechanis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any overwrit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Building 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A Simple Text Viewer: Example 1A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Strategy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Example Listing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Step by Step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A Text Viewer with Scrolling: Example 1B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Strategy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Example Listing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Step by Step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A Text Viewer with Scrolling and Adjustable Propertie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Strategy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Example Listing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Step by Step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Building 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A Simple Text Formatter: Example 2A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Strategy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Example Listing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Step by Step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A Simple Text Formatter Using X: Example 2B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Strategy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Example Listing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Step by Step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Building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A Preliminary Text Editor: Example 3A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Strategy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Example Listing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Step by Step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A Simple Text Editor: Example 3B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Strategy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Example Listing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Step by Step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Cookbook Exampl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 A Simple Text Viewer: Example 1A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A Text Viewer with Scrolling: Example 1B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3 A Viewer with Scrolling and Adjustable Propertie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A Simple Text Formatter: Example 2A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A Simple Text Formatter Using X: Example 2BA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 A Preliminary Text Editor: Example 3AA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 A Simple Text Editor: Example 3BA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Cookbook Example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 A Simple Text Viewer: Example 1A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A Text Viewer with Scrolling: Example 1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3 A Viewer with Scrolling and Adjustable Propertie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4 A Simple Text Formatter: Example 2AB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 A Preliminary Text Editor: Example 3AB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 A Simple Text Editor: Example 3BB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procedures involved in building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s using the TMLib toolkit. The sample text view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examples: they show how to start with a basic 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mentally build in more complex functionality. The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example is in three parts: the overall strategy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listing, and step-by-step explanatory notes. Al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/tml/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Text Viewer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process for developing a simple 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ds an ASCII file and creates and views a TMLib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1A are in the /tml/examp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ke_bitmap.cApollo system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1.a.cxxSource program to create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MLi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imple text view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building a simple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ategy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1.a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text viewer. This example is in the /tml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ormat = display_view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: Exampl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add a scrolling feature to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the previous example (Example 1A, which read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s and views a TMLib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1B are in the /tml/ex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ke_bitmap.cApollo system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1.b.cxxSource program to create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roll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text viewer with scrolling, insert a whil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witch statement into the strategy used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building a text viewer wi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Text Viewer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1.b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iewer with a scrolling feature. This example is in the /tml/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ormat = display_view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and Adjustable Wrap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Properties: Example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C creates a TMLib model with some basic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: a property for character wrap, a margin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process for expanding the text vie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1B, which reads an ASCII file; creates and views a TMLi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imple scrolling feat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1C are in the /tml/ex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ke_bitmap.cApollo system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1.c.cxxSource program to create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adjustable wrap, margin,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C, the strategy for building a text viewer with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basic properties expands the previous strategy used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C creates a model consisting of a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w gnode for every 256 characters of text,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character wrap, margin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text viewer with scrolling and basic properties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 to the strategy used in Example 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building a text viewer with scrolling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Building a Text Viewer with Scrolling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1.c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viewer with a scrolling feature and some basic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in the /tml/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r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urrent_n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unable to create root nod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8,23,12,0.306667,0.4,5.666667,1,0.333333,0,516,0,17,0,0,0,0,0,0,1,1,2048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102,110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connect_node(current_gnode, n_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prop = make_font_prop("/sys/dm/fonts/helvetica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return_mo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font_pr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failed in making font propert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prop(font_prop, current_g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size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buf = new char[buf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char_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unable to allocate character buff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back = fread(char_buf, 1, buf_size, fil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attached = current_gno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procedures involved in building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ters using the TMLib toolkit. All the example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included in your /tml/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Text Forma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A creates a TMLib model with a 4- by 5-i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process for expanding the text vie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C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 1C reads an ASCII file, creates and views a TMLib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 scrolling feature and some basic propert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2A are located in your /tml/exampl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ke_bitmap.cApollo system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2.a.cxxSource program to create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adjustable wrap, margin,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, and a 4- by 5-inch form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-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i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A, the strategy for building a text formatter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rategy used in Example 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A creates a 4- by 5-inch format with word-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gi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imple text formatter, add the following tasks to th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ample 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building a simple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ategy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2.a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ext formatter. This example is included in your /tml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start_display.in_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display.char_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display = start_display.get_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view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Using X: Exampl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B creates a TMLib model with a 4- by 5-i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process for creating the text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mple 2A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indow System instead of Apollo GPR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2B are located in your /tml/exampl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h, Xutil.hX Window System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patible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dp_graph.hTMLib header file for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2.b.cxxSource program that uses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create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l with scrolling and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, 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properties, and a 4- by 5-inch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-pixel-per-i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B, the strategy for building a text formatter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in Example 2A with Xlib calls instead of GP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B creates a 4- by 5-inch format with word-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gi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text formatter using X, include the following tas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building a simple text formatter us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Text Formatter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2.b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ext formatter using X. This example is included in your /tml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turn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creen = DefaultScreen(return_inf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procedures involved in building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using the TMLib toolkit. All the examples presen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/tml/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liminary Text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A creates a TMLib model that can rece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 from the keyboard and the mouse, enabl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model without chang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process for creating the preliminar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panding the text viewer of Example 1B in Ch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 1B reads an ASCII file, creates and views a TMLib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 feature to scroll through the 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3A are located in your /tml/exampl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ke_bitmap.cApollo system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3.a.cxxSource program to create and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nable_input.cRoutines that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, an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A, the strategy for building a text editor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in Example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A creates a model that can receiv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, enabling the user to navigate throug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preliminary text editor, add the following ta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in Example 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building a prelimi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ategy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3.a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liminary text editor. This example is in the /tml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rm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Example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A creates a TMLib model that can rece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 from the keyboard and the mouse, enabl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process for creating the simple edit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the preliminary editor of Example 3A (Example 3A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model that can receive input at the curs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nd the mouse, allowing the user to navig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eed for Example 3B are located in your /tml/exampl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_fileASCII test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ke_bitmap.cApollo system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nable_input.cRoutines that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, an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ample.3.b.cxxSource program to crea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3B, the strategy for building a text editor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in Example 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B creates a model that can receiv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, enabling the user to edit the content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imple text editor, add the following ta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in Example 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in more detail the task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building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a complete listing of example.3.a.c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text editor. This example is in the /tml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rm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Exampl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presents the example listings of the cookboo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. These examples are in the /tml/examp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files you need to run the examples as well as a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example programs in Chapters 5-7 of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where you can find the corresponding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material for the C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ross-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okbook Exampl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Text Vie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1A, c_example.1.a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This example deve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text viewer that reads an ASCII file and creates an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1.a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Scrolling: Exampl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1B, c_example.1.b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1B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A. This example develops a text vie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views a TMLib model and scrolls through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1.b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and Adjustable Properties: Example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1C, c_example.1.c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1C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B. This example develops a text vie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views a TMLib model with scrolling and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, margin, and font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1.c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: Exampl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2A, c_example.2.a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2A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C. This example develops a text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and views a TMLib model with a 4- by 5-i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 scrolling feature and some bas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2.a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 Using X: Exampl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2B, c_example.2.b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2B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indow System to develop a text formatter that creates an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model with a 4- by 5-inch form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bas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2.b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splay = XOpenDisplay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return_inf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Example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3A, c_example.3.a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3A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B. This example develops a prelim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reates and navigates through a TMLib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3.a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Example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 example for Example 3B, c_example.3.b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3B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editor of Example 3A. This example develops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creates a TMLib model that can rece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 from the keyboard and the mouse, allow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_example.3.b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Example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presents the example listings of the cookboo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scal. These examples are in the /tml/examp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files you need to run the examples as well as a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example programs in Chapters 5-7 of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where you can find the corresponding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material for the Pas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ross-Refer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book Example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Text Vie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scal example for Example 1A, example.1.a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This example deve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text viewer that reads an ASCII file and creates an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.1.a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base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tml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bitmap(OUT return_bitmap : INTEGER32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            :INTEGER32     :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:ARRAY[0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    :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viewport  :TML_C_VIEW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display     :C_MODEL_PO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draw        :PTR_TO_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integer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format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:ARRAY[0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itialize TM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reate a model from the ASCII file tes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:= 'test_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:= SIZEOF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:= tml_c_read_uasc_path(filename[0], file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If a model is created successfully, 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display_model  A 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: Exampl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scal example for Example 1B, example.1.b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1B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A. This example develops a text vie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views a TMLib model and scrolls through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.1.b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_1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base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tml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bitmap(OUT return_bitmap : INTEGER32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            :INTEGER32     :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:ARRAY[0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    :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viewport  :TML_C_VIEW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display     :C_MODEL_PO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tart_display   :PTR_TO_C_MODEL_POS   := addr(start_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draw        :PTR_TO_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format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  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             :INTEGER;             {size of view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_pos           :C_SCREEN_XY;         {the screen x,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inq_pos         :PTR_TO_C_SCREEN_XY   := addr(inq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page         :TML_C_PHEAD;         {last page--for 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ine         :TML_C_CLINE;         {last line--for 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view_pos    :TML_C_VIEW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integer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:CHAR         :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ialize TM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eate a model from the ASCII file tes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'test_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length := SIZEOF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odel := tml_c_read_uasc_path(filename[0], file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a model is created successfully, 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display_model 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and Adjustable Properties: Example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scal example for Example 1C, example.1.c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1C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B. This example develops a text vie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views a TMLib model with scrolling and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, margin, and font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.1.c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_1_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base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error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tml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bitmap(OUT return_bitmap : INTEGER32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_TYPE     = ARRAY[0..6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            :INTEGER32          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:FILE_NAM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    :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viewport  :TML_C_VIEW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display     :C_MODEL_PO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tart_display   :PTR_TO_C_MODEL_POS   := addr(start_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draw        :PTR_TO_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  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             :INTEGER;             {size of view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_pos           :C_SCREEN_XY;         {the screen x,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inq_pos         :PTR_TO_C_SCREEN_XY   := addr(inq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page         :^TML_C_PHEAD;        {last page--for 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ine         :^TML_C_CLINE;        {last line--for 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integer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format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:CHAR                 :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xample_read( filename: FILE_NAM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_len: INTEGER): 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 read--constructing our own model, and putting i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model      :TML_C_MODEL;         { the model we hand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         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   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node      :TML_C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g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gnode        :TML_C_G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_prop         :TML_C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stat          :STATUS_$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name         :ARRAY[1..2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font_prop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_all_read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_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_attached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buf          :VARYING [5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node        :TML_C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_size       :STATIC INTEGER32     := 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function example_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rst we open the file we are reading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file_id, filename,' OLD'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status is okay, proc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 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scal requires reset 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il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llocate a new model--this gives us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build 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model := model_class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return_model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: Exampl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scal example for Example 2A, example.2.a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2A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C. This example develops a text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and views a TMLib model with a 4- by 5-i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 scrolling feature and some bas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.2.a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base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error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tml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bitmap(OUT return_bitmap : INTEGER32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_TYPE     = ARRAY[0..2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_TO_TML_C_MODEL = ^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:ARRAY[0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    :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viewport  :TML_C_VIEW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display     :PTR_TO_C_MODEL_PO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draw        :PTR_TO_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  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             :INTEGER;             {size of view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_pos           :PTR_TO_C_SCREEN_XY;  {the screen x,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page         :^TML_C_PHEAD;        {last page--for 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ine         :^TML_C_CLINE;        {last line--for 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format  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_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_property   :TML_C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view_pos    :TML_C_VIEW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integer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format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            :CHA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             :INTEGER32       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nty            :INTEGER32        := 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_view_pos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ialize TM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eate a model from the ASCII file tes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'test_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length := SIZEOF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odel := tml_c_read_uasc_path(filename[0], file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(display_model  A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Example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scal example for Example 3A, example.3.a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3A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of Example 1B. This example develops a prelim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reates and navigates through a TMLib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.3.a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_3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base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tml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gpr.ins.pas';            {gpr inser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kbd.ins.pas';            {keyboar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mouse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all_keys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bitmap(OUT return_bitmap : INTEGER32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            :INTEGER32     :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:ARRAY[0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    :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viewport  :TML_C_VIEW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display     :C_MODEL_PO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tart_display   :PTR_TO_C_MODEL_POS   := addr(start_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draw        :PTR_TO_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 dy            :INTEGER;             {size of view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_pos           :C_SCREEN_XY;         {the screen x,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inq_pos         :PTR_TO_C_SCREEN_XY   := addr(inq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cursor        :TML_C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type           :GPR_$EVEN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value          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coord         :GPR_$POSI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:STATUS_$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b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_loc          :C_SCREEN_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urs_loc        :PTR_TO_C_SCREEN_XY   := addr(curs_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_pos          :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urs_pos        :PTR_TO_C_MODEL_POS   := addr(curs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integer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format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ialize TM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eate a model from the ASCII file tes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'test_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length := SIZEOF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odel := tml_c_read_uasc_path(filename[0], file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a model is created successfully, 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display_model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Example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scal example for Example 3B, example.3.b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/tml/examples directory. Example 3B exp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editor of Example 3A. This example develops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creates a TMLib model that can rece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 from the keyboard and the mouse, allow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.3.b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_3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base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tml.ins.p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gpr.ins.pas';            {gpr inser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/sys/ins/kbd.ins.pas';            {keyboar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mouse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all_keys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_bitmap(OUT return_bitmap : INTEGER32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            :INTEGER32            :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:ARRAY[0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length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l     :TML_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viewport  :TML_C_VIEW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display     :C_MODEL_POS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tart_display   :PTR_TO_C_MODEL_POS   := addr(start_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draw        :PTR_TO_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     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 dy            :INTEGER;             {size of view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_pos           :C_SCREEN_XY;         {the screen x,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inq_pos         :PTR_TO_C_SCREEN_XY   := addr(inq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cursor        :TML_C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type           :GPR_$EVEN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value          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coord         :GPR_$POSITION_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:STATUS_$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b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_loc          :C_SCREEN_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urs_loc        :PTR_TO_C_SCREEN_XY   := addr(curs_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_pos          :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urs_pos        :PTR_TO_C_MODEL_POS   := addr(curs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_pos          :C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hold_pos        :PTR_TO_C_MODEL_POS   := addr(hold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         :CHAR                 := chr(16#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             :INTEGER32           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integer     :INTEGE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_format      :TML_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            :CHAR         :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ialize TM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eate a model from the ASCII file tes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'test_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length := SIZEOF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odel := tml_c_read_uasc_path(filename[0], file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a model is created successfully, 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isplay_mode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ed list of arguments associated with each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argument class is the base class for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loat_arg, int_arg, string_a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ee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Standard Code for Information Interchange. Thi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transmission assigns individual 7-bit codes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a specific set of 128 numerals, letters, an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y linked list of elements used to record a single TMLib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at has altered the model. Contains pointers t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verse or repeat the changes to the model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array of the arguments that are used with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do) and repeat (redo) functions. A series of atom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 molecul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argument object, a linked list of integer-sized (4-byte)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with the reverse and repeat functions. The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base class for the derived objects atom_ptr_ar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this_arg, and atom_val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pointer argument object, derived from the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An atom_arg pointer argument that is used fo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ference cou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this argument object, derived from the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An atom_arg pointer argument that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, the self-reference pointer this, fo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erence counters; or with a NULL value in gen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value argument object, derived from the atom_arg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_arg class argument that represents a consta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pointer to an object without a referenc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determines the backdrop of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ic class, or superclass, from which conceptually similar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structure that is used to store bit values for each pixel (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) in the raster grid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ode object, derived from the node object. The 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re used to form the nonterminal nodes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 window can have a border that is zero or more pixels wi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can have a solid color or a tile pattern, and it will be rep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ever its color or pattern is changed or an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v_cursor at the data item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to a given screen location. Distinguish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TMLib are implemented as C++ classes and contai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 and member functions. The instantiation of a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ical structuring of classes into a family of ba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rived classes. Class hierarchy allows the inheritance of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ublic members by its derived classes and enables users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by deriving additional classes without having to redef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family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line object, base class for the derived object 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the dimensions of a given space on the conceptual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ead, and monitors how that space is used and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t that clones an object by copying the object without an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target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ceptual construct that interprets the format of a give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ocument's data. Part or all of the conceptual page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 in a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function with the same name as its class. The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 initializes the objects of a class from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nd is called when an object of that clas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t that copies an object by placing an exact cop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properties into a targe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-dependent value that is automatically assign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therwise specify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a base class. Derived classes belonging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are conceptually similar to one another and inher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public members. You may extend TMLib by deriv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function with the same name as its class preceded by a til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he destructor member function destroys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and is called when an object of that clas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a system that vary depending on the hardwar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lors available on the screen is a devic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mark object. An element in a doubly linked list of mark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currently highlighted in a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t that duplicates an object by (a) copying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model, sharing any properties but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; or (b) calling copy to plac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bject with its properties into a targe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ust happen before a task or process can occu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action from the keyboard or mouse that cause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 into a program i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that occurs when a window is first mapped, or w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obscures it is unmapped, resized,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argument object, derived from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A float_arg is used for argumen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and size of print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able object. A class that contains sizing informatio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and rendering of the characters in the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which the text or graphics outpu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et of phead and clin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represent a given model in a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torage, which is managed by the operating system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tatus within TMLib. Objects can be allocated and de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space with the new and delet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, or a function belonging to a class, with declar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vate member elements of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-level function built from lower-level functions (object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TMLib has a full set of general function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ing a TMLib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 heap list object. Set of goo_heap objec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ed to by the terminal node objects o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goo node object, derived from the nod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de objects are used as the terminal nod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ordered, unstructured, and uninterpreted data allocated in the goo_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r goo heap object. A variable-size heap allocat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TMLib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graphics output (such as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is stored in a graphic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uffixed by .hxx in C++, also called includ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interface information for source files, such a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nd inline function definitions. An includ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ource file causes the line in which the directive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contents of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ray that records the operations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on the model. Operates as a stack when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repeated o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of the members of a base class to all it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member function whose definition is declared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ss declaration in the header file.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functions is expanded at compile time. The use of inlin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running speed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rgument object, derived from the argum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_arg is used for argument objects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dow-based system, a keyboard and the mouse are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 with which you send inpu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object, or instance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an instance of its own class. When an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, it has actual data in its member fields and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 defined by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Streams facility that performs I/O on disk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hose position is controlled by the mouse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ange list object. An element in a doubly linked list of the model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rks that are associated with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eld that is declared as a member of a class. Th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performed on the member fields are defin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-level function that is declared as a member of a class.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fine the operations that may be performed o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l. The grouping of the node,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ree heap-list objects (gheap_list, oheap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ap_list).  Maintains the object workspa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position object. A model_pos is a pointer to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ffset into the goo_heap (or, alternatively, a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for nontext data sequence) that is dominated by that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s the position of a particular character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range object. Contains a starting and an ending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cat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y linked list of atom objects. Used to record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 operations, which are reversed or rep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device that, when moved across a flat surface,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correspondingly across the display. The mouse usual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hat can be pressed to send signals that in turn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 given node in the model tre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determined by the number of ancestors a given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or example, the node level of a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for the derived objects bnode and g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stituent of the TMLib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instance of a class. A given class may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. From the gnode class, for exampl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ny instances of gnode objects. See also 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of programming that manages the program through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++ programs are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-memory collection of all the TMLib objects for a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orkspace consists of contiguous blocks of al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hat is managed by the model and has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known by the model. The object workspa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MLib unit that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eap object. A variable-size, reusable heap alloc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character objects, such as the node and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eap list object. The set of all the obj_heap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point of intersection of the x- and y-coordinate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-left corner (0,0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efine a function or an operator with a given name to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perations. Function overloading may occur within an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s well as among gen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index. A pointer to a tml_type tha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element. The smallest element of a display surfac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imensional array of bits that operates as a stack o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head object. An abstract area that states: the size of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ceptual page) used to lay out part of the text object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nd ending points of the text object that is lai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in a class definition that specifies private class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Private elements may be accessed only by the class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of programming that manages the program through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 The usual C and Pascal programs are procedur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for derived property objects. It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a property index identifying a given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ointer offset to the set of argument obj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function table entity object. Associates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p_index type identifier with its acti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state object. A 64-entity hash table of prop_t_ent (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) objects for the model, format, and view_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t_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table entry object. A linked list entry in a prop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vector object. A linked list of pointers to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associated with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in a class definition that specifies protected class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Protected elements may be accessed only by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or its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in a class definition that specifies public class membe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lements may be accessed by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v_cursor at the given screen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ged location, as distinguished from the ca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field for certain objects to specify how many object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ociated with. Among the objects with reference counts ar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rop_vec, property, a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vec reference count indicates how man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reference it; the property reference coun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rop_vec objects reference it; and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 indicates how many property objec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Every time an object with a reference count field is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ew object, the count increments. Conversely, the count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letion of one of the objects that reference it. If an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 decrements to zero, the referenced object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Window System, a shaded area (also called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that appears behind or to the side of th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 and y-coordinates that relate directly to the screen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e screen coordinates is at the upper-left corner (0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The x-coordinate increases to the right, and the y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environment object. The set of functions that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ality within the data of the model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++ provision for a member function to be able to ref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object members. See als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heap list object. The set of heaps for the string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bjects that are associated with give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ing of the node siblings at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n the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heap object. A variable-size heap storing the characte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objects that are associated with give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gument object, derived from the argum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arg is used for argument objects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 argument object, derived from the argum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tree_arg is used for argument object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node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++ reserved word that refers to the object executing a membe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lass implicitly declares this as a class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n implied parameter in every member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function does not need to use this when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member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 object, derived from the cline object. Keep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contents of a single terminal node obj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 for a p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of unique identifiers used to identify TMLi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bjects, or sets of entities, used or manipulated by TM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TMLib object" refers to the complete set of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related member function behavior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. For example, most objects have traits that enab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, copied, or deleted. Common traits may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s through function over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implementation of the traits differs according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 (previous node) or downward (next node) order of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el tree. Downward navigation traverses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(or subtree) children, in sibling orde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(or subtree)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type that specifies a particular object i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UID assigned to identify a TMLib object is tml_$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cursor or input focus object. Describes the pos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being input in all three coordinate spaces: the x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coordinates of the view_pos; the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ine; and the offset into the data sequ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ode for the model_po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th a pointer to another object of the same type.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nked list are individual objects that are created and de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object. The actual space available on the screen o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MLib text object. A view_port may be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, or the same size as the conceptual page. Acts a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moved over the conceptual pages to display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position object. The location on the screen or pag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eps track of how a particular part of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function that is declared in a base class, but whos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differ in th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v_cursor that indicates whether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nformation about the model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property family objects, 3-25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 to the conceptual page, 3-84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past the end of a tline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overview of TMLib, 2-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of the TMLib components with an application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within TMLib, 2-2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bject, 3-34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SCII file to a TMLib model structure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bject, 3-49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free list, 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operations, 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, 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, 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 class, 3-56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, 3-58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, 3-57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, 3-59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 clas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, 3-58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, 3-57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, 3-59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56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ember for, 3-58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eleted origin object, 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ember for,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ember for, 3-59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of text lin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s,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s, 4-7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 object, 3-16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ode type, 3-17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16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dimensions, 3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eptual page, 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nceptual page, 3-82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xt editors. Se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xt formatters. See 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xt viewers. See 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a.c: a simple text viewer, A-2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b.c: a text viewer with scrolling, A-4A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example.1.c.c: a text viewer with scrolling and 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2.a.c: a simple text formatter, A-18A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2.b.c: a simple text formatter using X, A-24A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3.a.c: a preliminary text editor, A-31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3.b.c: a simple text editor, A-37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a.c: a simple text viewer, A-2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b.c: a text viewer with scrolling, A-4A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example.1.c.c: a text viewer with scrolling and 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2.a.c: a simple text formatter, A-18A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example.2.b.c: a simple text for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, A-24A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3.a.c: a preliminary text editor, A-31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3.b.c: a simple text editor, A-37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reformatting, and redisplaying the model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, 4-10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, 4-6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eration,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v_cursor, 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position for the next editing or viewing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nd compressing the model, 4-2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class, 3-71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 to the conceptual page, 3-84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bstraction, 3-76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dimensions, 3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eptual page, 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types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pace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tline)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ine, 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class, tline, 3-773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, 3-733-74, 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 to reformat, 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line siblings, 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node object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 to the unused space, 3-83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713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MLib, 2-2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line (cline), 3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overview of TMLib, 2-4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2-8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reformatting, and redisplaying the model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, 2-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model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, 2-4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xt entities, 2-5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el of text,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MLib operations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nd manipulating text, 2-5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perty information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nd graphics interfaces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, rendering the forma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, 2-6, 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, 3-84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the view_port, 3-97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nceptual page, 3-82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bounding box, 3-72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ifferent cline types, 3-75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general page layout for the text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 to reformat, 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to a view_por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ndering view_pos in a view_port who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conceptual page, 3-105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, 3-86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, 3-83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off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SCII file to a TMLib model structure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,  5-17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among property family objects, 3-24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de data stream, 3-15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elative positions of two model_pos, 3-4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highlighting for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, 3-73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 of model data, 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model data elements, 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 between two streams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 within a stream, 3-14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node data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gnode boundarie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method of managing data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 the format and model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node data,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for TMLib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on of property family objects, 3-25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ifferent kinds of text structures in your application, 1-2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letion,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etion,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character deletion, 4-9, 4-10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deleting text, 4-9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de data stream, 3-15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elative positions of two model_po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3-4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cline bounding box, 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 dimensions, 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ting, 3-88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 display, 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play situations, 3-9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 display, 3-9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 display, 3-9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 object, 3-109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highlighting for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 of model data, 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109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mark (draw_mark), 3-109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of property objects for diffe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3-3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A: a simpl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a.c, A-2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cxx, 5-1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1.a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pas, B-2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B: a text viewer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b.c, A-4A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cxx, 5-10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1.b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pas, B-4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C: a text viewer with scrolling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1.c.c, A-9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c.cxx, 5-22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1.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c.pas, B-10B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A: a simple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2.a.c, A-18A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a.cxx, 6-1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2.a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a.pas, B-21B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B: a simple text formatter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2.b.c, A-24A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b.cxx, 6-11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2.b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A: a prelimina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3.a.c, A-31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cxx, 7-17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3.a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pas, B-28B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B: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ample.3.b.c, A-37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cxx, 7-257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ample.3.b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pas, B-35B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 See TMLib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, reformatting, and re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3-106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, 3-109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, 3-107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e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cxx: a simpl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5-5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5-2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pas: a simple text viewer, B-2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cxx: a text viewer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5-11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5-14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5-10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pas: a text viewer with scrolling, B-4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c.cxx: a text viewer with scrolling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5-25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5-29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5-23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1.c.pas: a text viewer with scrolling and 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B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a.cxx: a simple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6-4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6-7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6-2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a.pas: a simple text formatter, B-21B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b.cxx: a simple text formatter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6-14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6-19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6-12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cxx: a prelimina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7-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7-77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7-2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pas: a preliminary text editor, B-28B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cxx: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7-27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7-307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7-257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pas: a simple text editor, B-35B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interface. See 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interface. See Pasc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cxx: a preliminary text editor, 7-17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cxx: a simple text editor, 7-257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a.cxx: a simple text formatter, 6-1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b.cxx: a simple text formatter using X, 6-11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cxx: a simple text viewer, 5-1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cxx: a text viewer with scrolling, 5-10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1.c.cxx: a text viewer with scrolling and 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2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highlighting for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component. See TMLib,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 object, 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ize and style of the text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information, 3-94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ont_tbl), 3-94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 object, 3-94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information, 3-94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bject, 3-87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us, 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ecisions, 3-89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ges, 3-88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 display, 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play situations, 3-9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 display, 3-9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 display, 3-9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tate, 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, 3-87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 the format and model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, 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, 3-84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the view_port, 3-97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bounding box, 3-72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ifferent cline types, 3-75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 to reformat, 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to a view_por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, conceptual pag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ndering view_pos in a view_port whose size i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eptual page, 3-105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, 3-86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, 3-83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off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3-70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3-71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, 3-94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3-87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, 3-82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, 3-77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ee 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ponent. See TMLib,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ting, 3-88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 display, 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play situations, 3-9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 display, 3-9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 display, 3-9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play formatting, 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, 3-733-74, 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model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cline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 to reformat, 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 object, 3-68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, 3-68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eap_list, 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 object, 3-18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, 3-733-74, 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node data from different gnod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type,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 object, 3-66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, 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o_heap, 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size, 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. See TMLib, OS and graphic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pace cline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for the prop_t_ent lists, 3-40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TMLib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ext,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amily list, 3-22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bjects of the modeler,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 of model data, 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amily objects, 3-48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3-49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, 3-56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, 3-58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, 3-57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, 3-59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3-53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, 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3-51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bject, 3-53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history mechanism, 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history mechanism, 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rray, 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perations, 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o the primary modeler objects, 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, 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53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ata elements of the model, 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MLib operations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reformatting and rerendering of the model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of text lines, 4-7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, 4-6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inserting text, 4-5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treams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eam, 3-14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 object, 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x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4-5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s, 4-9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s, 4-5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s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erations,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presentation, 4-2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nd compressing the model, 4-2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model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_cursor in, 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ources, 4-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gic numbers in TMLib object files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within TMLib and with your application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larations for TMLib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s for TMLib object files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node data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line siblings, 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node object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 object, 3-46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bject, 3-19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nformation about a model object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highlighting for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 of model data, 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, 3-20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 the format and model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formation about a model object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osition objects, 3-43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, 3-46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, 3-43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, 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 object, 3-43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elative model positions, 3-4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model data elements, 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odel, 3-45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43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mark_list, 3-47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model_pos, 3-45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model_range, 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 object, 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3-1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bjects, 3-3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 objects, hierarchical text objects of,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component. See TMLib, 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bject, 3-51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perations, 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, 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, 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free list, 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lass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 and get_prior functions, 3-7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ode function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_pos inquiry functions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 class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lass, 3-3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abstraction, 3-16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ode type, 3-17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las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tream, 3-15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 between two streams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 within a stream, 3-14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a 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adjacent tline siblings, 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different gnode object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,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, 3-16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, 3-18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ing a node class object, 3-15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, 3-73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ode class object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line siblings, 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node object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 and get_prior functions, 3-7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ode function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_pos inquiry functions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, 3-4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 on the conceptual page, 3-86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order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node class object, 3-14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type,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rder,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3-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play formatting, 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interface. See TMLib, OS and graphic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heap object, 3-62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, 3-6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_heap, 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size, 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ee lists, 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623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rkspace objects, 3-61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, 3-68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, 3-66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, 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heap, 3-62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heap, 3-64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3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method of managing tex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MLib. See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 object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heap_list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nd manipulating text, 2-5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pas: a preliminary text editor, B-28B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pas: a simple text editor, B-35B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ters, example.2.a.pas: a simple text for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1B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pas: a simple text viewer, B-2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pas: a text viewer with scrolling, B-4B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1.c.pas: a text viewer with scrolling and 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B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 (phead), 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 object, 3-82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line to the conceptual page, 3-84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nceptual page, 3-82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 objec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d reusing a cline to reformat, 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ormatted page, 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 on the conceptual page, 3-86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 to the unused space, 3-83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xt during an interactive session, 4-1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 object, 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 object, 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t_ent object, 3-40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, 3-40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 object, 3-28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, 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roperty order, 3-283-29, 3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by node class objects, 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f property objects by prop_vec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er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and deactivation, 3-25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rap, turned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s of property information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, turned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off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amily objects, 3-22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among, 3-24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s of property information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, 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, 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t_ent, 3-40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bjects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3-34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, 3-28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3-29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ation and deactivation, 3-25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fields, 3-22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, 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ferencing among, 3-23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and access information about the model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bject, 3-29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, 3-3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, 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mong property objects, 3-283-29, 3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_vec, 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tree, 3-31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f property objects by prop_vec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f argument objects by property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29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fields, property family objects, 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, objects, 3-95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, 3-95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, 3-98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component. See TMLib,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2-8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node data,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ndering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iew_port whose size is related to the conceptua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5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zing a view_port, 3-1033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 on the conceptual page, 3-86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model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vironment, 3-60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 object, structure, 3-60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onceptual page as the size of the view_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f property objects by a prop_vec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 object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eap_list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ferencing among property family objects, 3-23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 cline to the unused space, 3-83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heap object, 3-64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, 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_heap, 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size, 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ext, 4-9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ext, 4-5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formation about the model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g object, 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_arg object, 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type,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past the end of a tline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ifferent kinds of text structures in your application, 1-2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s, 4-9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de data stream, 3-15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elative positions of two model_pos, 3-4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in interactive applications, 4-5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highlighting for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rminal node data, 3-73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ge layout determined by the conceptual page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el of text,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text objects of the modeler,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region of model data, 3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model data elements, 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s, 4-5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 between two streams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de data within a stream, 3-14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node data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gnode boundarie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line siblings, 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method of managing tex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 highlighted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nd manipulating text, 2-5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erations,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xt during an interactive session, 4-1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ighlighting from a region of model data, 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 the format and model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node data,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tyle of text controlled by font information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ext for interactive applications, 4-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line (tline), 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a.cxx: a prelimina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3.b.cxx: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7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SCII to a TMLib model structure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a.cxx: a simple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2.b.cxx: a simple text formatter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(tline), 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a.cxx: a simpl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5-5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b.cxx: a text viewer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1.c.cxx: a text viewer with scrolling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, 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, 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planatory notes, 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 object, 3-77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line siblings, 3-81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, 3-7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next tline, 3-813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past the end of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fset, 3-7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width of the conceptual page (wrap on)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tline, 3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line, 3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line, 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node data from adjacent tline sibl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off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ftware, 1-4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larations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mber field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mber 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provide, 1-5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oolkit, 1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2-2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2-8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reformatting, and redisplaying the model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3-106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e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dvantages of, 1-2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emerging standards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ifferent kinds of text structures in your application, 1-2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within the interface and with your application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ystem routines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method of managing tex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viewing and editing functions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, 2-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model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, 2-4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nd graphics interfaces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2-1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, 2-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, 2-4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xt during an interactive session, 4-1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, rendering the forma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3-34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3-49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, 3-56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, 3-58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, 3-57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, 3-59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, 3-16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3-71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, 3-109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3-106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, 3-1093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, 3-107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, 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, 3-94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3-87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 forma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, 3-70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3-71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, 3-94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3-87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, 3-82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, 3-77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, 3-68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, 3-18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, 3-66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3-53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amily, 3-483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, 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, 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, 3-46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3-19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nd compressing the model, 4-2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model,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reformatting and rerendering of the model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model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ze model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osition, 3-43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, 3-43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, 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, 3-1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3-34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3-493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, 3-563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, 3-16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, 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, 3-68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, 3-18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, 3-663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text objects of,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3-533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, 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, 3-46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3-19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, 3-43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, 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3-51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, modeler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3-3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heap, 3-62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, 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, 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t_ent, 3-40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, 3-28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3-29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heap, 3-64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g, 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_arg, 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3-3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3-51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3-3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heap, 3-62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rkspace, 3-61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, 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, 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, 3-82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, 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, 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t_ent, 3-40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, 3-28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3-29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amily, 3-22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among objects, 3-24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relationships among, 3-22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bjects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ation and deactivation, 3-25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fields, 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ferencing among objects, 3-23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and access information about the model, 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, 3-95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unctions, 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, 3-95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, 3-98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, 3-603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, 3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heap, 3-64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g, 3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_arg, 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, 3-77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, 3-107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, 3-95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ceptual page into the view_por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, 3-98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node properties, 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3-9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3-9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lass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mmary for node class objects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 and get_prior functions, 3-7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ode function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_pos inquiry functions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perty information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 object, 3-107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v_cursor, 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position for the next editing or viewing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, 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interac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iting cursor, 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sual cursor, 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, 3-107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 object, 3-95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a view_port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the size of the view_port, 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, 3-96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tate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 from the format and model, 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ndering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iew_port whose size is related to the conceptua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5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zing a view_port, 3-1033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 object, 3-98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, view_pos dimensions, 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ew_port, 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line siblings, 3-102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into a view_pos, 3-1003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node objects, 3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 objec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ndering 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iew_port whose size is related to the conceptua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5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zing a view_port, 3-1033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, 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ee tex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(view_port), 3-95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cursor (v_cursor), 3-107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position (view_pos), 3-983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rap, turned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3-79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, turned on, 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a few minutes to send us the information we need to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 our manuals from you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itle: Text Management Library Ca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.: 011280-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Publication: May,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of use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programmer;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programmer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maintenance person Manager/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dministrator Technica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 Programme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use the Doma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arts of the manual are especially useful for the job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information would you like the manual to incl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ist any errors, omissions, or problem areas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entify errors by page, section, figure, or table number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pecify additional index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tage necessary if mailed in the U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