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pick.c - Color picker widget for X11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Western Research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</w:t>
        <w:tab/>
        <w:t>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Mon Aug 9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88 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ick color picker widget prompts the user for an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The various methods of selec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</w:t>
        <w:tab/>
        <w:t>Specify RGB, HSV, or CMY values through the use of sliders (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</w:t>
        <w:tab/>
        <w:t>Choose a color from a palette covering the entire spectrum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</w:t>
        <w:tab/>
        <w:t>Choose a color from a palette covering a wide ran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</w:t>
        <w:tab/>
        <w:t>Choose a color from a palette covering a narrow ran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</w:t>
        <w:tab/>
        <w:t>(Not yet implemented) Specify RGB values by entering a he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ick widget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nine labeled sliders for the current RGB, HSV, and CMY valu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a box displaying the current colo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a label showing the RGB values in hex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a group of color cells from the current palet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a button for changing the current palett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 up to four buttons for interaction with the application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these are "select," "cancel," "restore," and "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variable for the Cpick color picker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ckWidget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Cpick widget instance, the following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from the argument list or from the resource datab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common resour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ype</w:t>
        <w:tab/>
        <w:tab/>
        <w:t>Default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selectProc</w:t>
        <w:tab/>
        <w:t>XtCallBackList</w:t>
        <w:tab/>
        <w:t>NULL</w:t>
        <w:tab/>
        <w:tab/>
        <w:t>Callback for sel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okProc</w:t>
        <w:tab/>
        <w:t>XtCallBackList</w:t>
        <w:tab/>
        <w:t>NULL</w:t>
        <w:tab/>
        <w:tab/>
        <w:t>Callback for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hangeProc</w:t>
        <w:tab/>
        <w:t>XtCallBackList</w:t>
        <w:tab/>
        <w:t>NULL</w:t>
        <w:tab/>
        <w:tab/>
        <w:t>Callback for valu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storeProc</w:t>
        <w:tab/>
        <w:t>XtCallBackList</w:t>
        <w:tab/>
        <w:t>NULL</w:t>
        <w:tab/>
        <w:tab/>
        <w:t>Callback for resto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llocated</w:t>
        <w:tab/>
        <w:t>XColor*</w:t>
        <w:tab/>
        <w:tab/>
        <w:t>NULL</w:t>
        <w:tab/>
        <w:tab/>
        <w:t>Allocated cmap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map</w:t>
        <w:tab/>
        <w:tab/>
        <w:t>Colormap</w:t>
        <w:tab/>
        <w:t>NULL</w:t>
        <w:tab/>
        <w:tab/>
        <w:t>Colormap of alloca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electLabel</w:t>
        <w:tab/>
        <w:t>char*</w:t>
        <w:tab/>
        <w:tab/>
        <w:t>"select"</w:t>
        <w:tab/>
        <w:t>Label for sel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ancelLabel</w:t>
        <w:tab/>
        <w:t>char*</w:t>
        <w:tab/>
        <w:tab/>
        <w:t>"cancel"</w:t>
        <w:tab/>
        <w:t>Label for 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storeLabel</w:t>
        <w:tab/>
        <w:t>char*</w:t>
        <w:tab/>
        <w:tab/>
        <w:t>"restore"</w:t>
        <w:tab/>
        <w:t>Label for resto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okLabel</w:t>
        <w:tab/>
        <w:t>char*</w:t>
        <w:tab/>
        <w:tab/>
        <w:t>"ok"</w:t>
        <w:tab/>
        <w:tab/>
        <w:t>Label for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nearPixels</w:t>
        <w:tab/>
        <w:t>int</w:t>
        <w:tab/>
        <w:tab/>
        <w:t>64</w:t>
        <w:tab/>
        <w:tab/>
        <w:t>Number of cells in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useColors</w:t>
        <w:tab/>
        <w:t>Boolean</w:t>
        <w:tab/>
        <w:tab/>
        <w:t>TRUE</w:t>
        <w:tab/>
        <w:tab/>
        <w:t>Use colors in slid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pick widget instance, use XtCreateWidget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variable cpickWidget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you set XtNallocated to the allocated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hich the Cpick widget will use to display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procedures are called with the address of the X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For instance, the callback procedure for the sel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lectProc (cpick, client_data, al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cp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dr_t client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lor *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, restore, and ok buttons call the appropriat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The cancel button cancels any changes made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values.  The XtNchangeProc callback is called whenever th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a Cpick widget instance, use XtDestroyWidget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ID for the C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