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lide.c - Slider widget for X11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>Western Research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</w:t>
        <w:tab/>
        <w:t>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Mon Aug 9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88 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slight modification of code taken from the Scrollba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 slider widget consists of a bargraph with an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value between 0 and 1.  The value is changed by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at the new point, or left or right adjustment through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clicks.  At any time, the bargraph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variable for the Slide slider widget is slideWidget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 Slide widget instance, the following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from the argument list or from the resource databa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common resour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ype</w:t>
        <w:tab/>
        <w:tab/>
        <w:t>Default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length</w:t>
        <w:tab/>
        <w:t>int</w:t>
        <w:tab/>
        <w:tab/>
        <w:t>None</w:t>
        <w:tab/>
        <w:tab/>
        <w:t>major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orientation</w:t>
        <w:tab/>
        <w:t>XtOrientation</w:t>
        <w:tab/>
        <w:t>XtorientVertical  orientation (vert or horiz)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hown</w:t>
        <w:tab/>
        <w:t>float</w:t>
        <w:tab/>
        <w:tab/>
        <w:t>NULL</w:t>
        <w:tab/>
        <w:tab/>
        <w:t>percentage the thumb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hickness</w:t>
        <w:tab/>
        <w:t>int</w:t>
        <w:tab/>
        <w:tab/>
        <w:t>14</w:t>
        <w:tab/>
        <w:tab/>
        <w:t>minor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humb</w:t>
        <w:tab/>
        <w:t>Pixmap</w:t>
        <w:tab/>
        <w:tab/>
        <w:t>Grey</w:t>
        <w:tab/>
        <w:tab/>
        <w:t>thumb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op</w:t>
        <w:tab/>
        <w:tab/>
        <w:t>float</w:t>
        <w:tab/>
        <w:tab/>
        <w:t>NULL</w:t>
        <w:tab/>
        <w:tab/>
        <w:t>level of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illColor</w:t>
        <w:tab/>
        <w:t>Pixel</w:t>
        <w:tab/>
        <w:tab/>
        <w:t>black</w:t>
        <w:tab/>
        <w:tab/>
        <w:t>fill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illPixmap</w:t>
        <w:tab/>
        <w:t>Pixmap</w:t>
        <w:tab/>
        <w:tab/>
        <w:t>NULL</w:t>
        <w:tab/>
        <w:tab/>
        <w:t>filling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crollProc</w:t>
        <w:tab/>
        <w:t>XtCallbackList</w:t>
        <w:tab/>
        <w:t>NULL</w:t>
        <w:tab/>
        <w:tab/>
        <w:t>callback for incrementa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crollDCursor Cursor</w:t>
        <w:tab/>
        <w:tab/>
        <w:t>XC_sb_down_arrow cursor for scroll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crollHCursor Cursor</w:t>
        <w:tab/>
        <w:tab/>
        <w:t>XC_sb_h_double_arrow idle horiz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crollLCursor Cursor</w:t>
        <w:tab/>
        <w:tab/>
        <w:t>XC_sb_left_arrow cursor for scrolling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crollRCursor Cursor</w:t>
        <w:tab/>
        <w:tab/>
        <w:t>XC_sb_right_arrow cursor for scroll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crollUCursor Cursor</w:t>
        <w:tab/>
        <w:tab/>
        <w:t>XC_sb_up_arrow</w:t>
        <w:tab/>
        <w:t>cursor for scro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crollVCursor Cursor</w:t>
        <w:tab/>
        <w:tab/>
        <w:t>XC_sb_v_double_arrow idle ver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humbProc</w:t>
        <w:tab/>
        <w:t>XtCallbackList</w:t>
        <w:tab/>
        <w:t>NULL</w:t>
        <w:tab/>
        <w:tab/>
        <w:t>callback for sliding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dimensions of the Slide two ways.  As for all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XtNwidth and XtNheight resources. 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n alternative method that is independent of the vert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ri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length</w:t>
        <w:tab/>
        <w:t>Specifies the height for a vertical Slide and the wid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horizontal 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thickness</w:t>
        <w:tab/>
        <w:t>Specifies the width for a vertical Slide and the he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horizontal 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Slide widget instance, use XtCreateWidget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variable slideWidget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procedure for the slide are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crollProc (cpick, client_data,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cp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dr_t client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ick</w:t>
        <w:tab/>
        <w:tab/>
        <w:t>Specifies the ID of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_data</w:t>
        <w:tab/>
        <w:t>Specifies the cli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</w:t>
        <w:tab/>
        <w:t>Returns the pixel position of the pointer in integ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Proc callback is used for incremental change and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from the thumb and background.  The position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quantity.  Using the default button bindings, Button 1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ve value, and Button 3 returns a negative value. 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 magnitudew of the value is the distance of the poin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(or left) of the Slide.  The value will never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procedure for the thumb are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humbProc (cpick, client_data, perc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cp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dr_t client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perc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ick</w:t>
        <w:tab/>
        <w:tab/>
        <w:t>Specifies the ID of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_data</w:t>
        <w:tab/>
        <w:t>Specifies the cli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</w:t>
        <w:tab/>
        <w:tab/>
        <w:t>Specifies the floating point fill values (0.0 -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bProc callback is used to implement sliding change of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fault button bindings, Button2 chang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and the ThumbProc is called on each new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 if microstepping (holding down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results in continuous, fine adjustment of the value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  The Scrollbar widget also lack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 a Slide widget instance, use XtDestroyWidget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ID for the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