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 xml:space="preserve">    Module Imgio  --  Read and Write Images</w:t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ab/>
        <w:t>File imgio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reads and writes image files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g in order to read a file, but does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 when a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de here is part of the layer of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hich is independent of the underl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graphics support layer,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read_image and write_image accept both color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GB images, they actually include logic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apped images.  They handle RGB images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rgb and write_rgb, which are lo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_img</w:t>
        <w:tab/>
        <w:t>Describ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img</w:t>
        <w:tab/>
        <w:t>Read imag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img</w:t>
        <w:tab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rgb</w:t>
        <w:tab/>
        <w:t>Read RGB imag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rgb</w:t>
        <w:tab/>
        <w:t>Write RGB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20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read_img, caused by omitt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14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:  Reading an RGB file gobbled the firs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ssociated data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4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ile, based partly on older utilit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>describe_img  --  Describe imag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describe_img ( image, outfile, format, head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be imag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ext describing the image's geometry, color map</w:t>
      </w:r>
    </w:p>
    <w:p>
      <w:pPr>
        <w:pStyle w:val="PreformattedText"/>
        <w:bidi w:val="0"/>
        <w:jc w:val="left"/>
        <w:rPr/>
      </w:pPr>
      <w:r>
        <w:rPr/>
        <w:tab/>
        <w:t>(if any), and associated data (if any).  Various pieces of</w:t>
      </w:r>
    </w:p>
    <w:p>
      <w:pPr>
        <w:pStyle w:val="PreformattedText"/>
        <w:bidi w:val="0"/>
        <w:jc w:val="left"/>
        <w:rPr/>
      </w:pPr>
      <w:r>
        <w:rPr/>
        <w:tab/>
        <w:t>info can be omitted or formatted differently under control</w:t>
      </w:r>
    </w:p>
    <w:p>
      <w:pPr>
        <w:pStyle w:val="PreformattedText"/>
        <w:bidi w:val="0"/>
        <w:jc w:val="left"/>
        <w:rPr/>
      </w:pPr>
      <w:r>
        <w:rPr/>
        <w:tab/>
        <w:t>of the "forma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ing file to NULL and format to 0 produces what we</w:t>
      </w:r>
    </w:p>
    <w:p>
      <w:pPr>
        <w:pStyle w:val="PreformattedText"/>
        <w:bidi w:val="0"/>
        <w:jc w:val="left"/>
        <w:rPr/>
      </w:pPr>
      <w:r>
        <w:rPr/>
        <w:tab/>
        <w:t>think a user would most likely want to see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ils of this are likely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file</w:t>
        <w:tab/>
        <w:tab/>
        <w:t>FIL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stream to report image info 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use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sk for info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1 =&gt; Head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2 =&gt; Imag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4 =&gt; Geometry &amp;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8 =&gt; Color map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10 =&gt; Associated data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20 =&gt; Associated data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40 =&gt; Color map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x00 defaults to 0x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ing</w:t>
        <w:tab/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ing text; NULL =&gt; "\n\tImage description:\n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  <w:tab/>
        <w:t>None to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  read_img --  Read Image from Fil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 = read_img ( filename, img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control of imgtype it's possible to read only</w:t>
      </w:r>
    </w:p>
    <w:p>
      <w:pPr>
        <w:pStyle w:val="PreformattedText"/>
        <w:bidi w:val="0"/>
        <w:jc w:val="left"/>
        <w:rPr/>
      </w:pPr>
      <w:r>
        <w:rPr/>
        <w:tab/>
        <w:t>image attributes, or image attributes +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color mapped image, read_img reads a single</w:t>
      </w:r>
    </w:p>
    <w:p>
      <w:pPr>
        <w:pStyle w:val="PreformattedText"/>
        <w:bidi w:val="0"/>
        <w:jc w:val="left"/>
        <w:rPr/>
      </w:pPr>
      <w:r>
        <w:rPr/>
        <w:tab/>
        <w:t>optionally compressed file.  If the given filename</w:t>
      </w:r>
    </w:p>
    <w:p>
      <w:pPr>
        <w:pStyle w:val="PreformattedText"/>
        <w:bidi w:val="0"/>
        <w:jc w:val="left"/>
        <w:rPr/>
      </w:pPr>
      <w:r>
        <w:rPr/>
        <w:tab/>
        <w:t>can't be opened, read_img checks for "filename.p[.Z]"</w:t>
      </w:r>
    </w:p>
    <w:p>
      <w:pPr>
        <w:pStyle w:val="PreformattedText"/>
        <w:bidi w:val="0"/>
        <w:jc w:val="left"/>
        <w:rPr/>
      </w:pPr>
      <w:r>
        <w:rPr/>
        <w:tab/>
        <w:t>Choice of ".p" is a bit arbitrary, but suggests some</w:t>
      </w:r>
    </w:p>
    <w:p>
      <w:pPr>
        <w:pStyle w:val="PreformattedText"/>
        <w:bidi w:val="0"/>
        <w:jc w:val="left"/>
        <w:rPr/>
      </w:pPr>
      <w:r>
        <w:rPr/>
        <w:tab/>
        <w:t>relation to X11 pix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RGB image, read_img reads four files with</w:t>
      </w:r>
    </w:p>
    <w:p>
      <w:pPr>
        <w:pStyle w:val="PreformattedText"/>
        <w:bidi w:val="0"/>
        <w:jc w:val="left"/>
        <w:rPr/>
      </w:pPr>
      <w:r>
        <w:rPr/>
        <w:tab/>
        <w:t>nam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name.a[.Z]</w:t>
        <w:tab/>
        <w:t>Attributes of image</w:t>
      </w:r>
    </w:p>
    <w:p>
      <w:pPr>
        <w:pStyle w:val="PreformattedText"/>
        <w:bidi w:val="0"/>
        <w:jc w:val="left"/>
        <w:rPr/>
      </w:pPr>
      <w:r>
        <w:rPr/>
        <w:tab/>
        <w:t xml:space="preserve">    filename.r[.Z]</w:t>
        <w:tab/>
        <w:t>Red pixel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  filename.g[.Z]</w:t>
        <w:tab/>
        <w:t>Green pixel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  filename.b[.Z]</w:t>
        <w:tab/>
        <w:t>Blue pixel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RGB images can have color maps while they're</w:t>
      </w:r>
    </w:p>
    <w:p>
      <w:pPr>
        <w:pStyle w:val="PreformattedText"/>
        <w:bidi w:val="0"/>
        <w:jc w:val="left"/>
        <w:rPr/>
      </w:pPr>
      <w:r>
        <w:rPr/>
        <w:tab/>
        <w:t>in use, their files never have colo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lled to read an image of type "any_image" or "any_info",</w:t>
      </w:r>
    </w:p>
    <w:p>
      <w:pPr>
        <w:pStyle w:val="PreformattedText"/>
        <w:bidi w:val="0"/>
        <w:jc w:val="left"/>
        <w:rPr/>
      </w:pPr>
      <w:r>
        <w:rPr/>
        <w:tab/>
        <w:t>read_image reads a color mapped image if one is available.</w:t>
      </w:r>
    </w:p>
    <w:p>
      <w:pPr>
        <w:pStyle w:val="PreformattedText"/>
        <w:bidi w:val="0"/>
        <w:jc w:val="left"/>
        <w:rPr/>
      </w:pPr>
      <w:r>
        <w:rPr/>
        <w:tab/>
        <w:t>If there is no mapped image, it reads an RGB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tributes" are the Img fields indicating the image's</w:t>
      </w:r>
    </w:p>
    <w:p>
      <w:pPr>
        <w:pStyle w:val="PreformattedText"/>
        <w:bidi w:val="0"/>
        <w:jc w:val="left"/>
        <w:rPr/>
      </w:pPr>
      <w:r>
        <w:rPr/>
        <w:tab/>
        <w:t>width, height, number of colors, number of pixels, and</w:t>
      </w:r>
    </w:p>
    <w:p>
      <w:pPr>
        <w:pStyle w:val="PreformattedText"/>
        <w:bidi w:val="0"/>
        <w:jc w:val="left"/>
        <w:rPr/>
      </w:pPr>
      <w:r>
        <w:rPr/>
        <w:tab/>
        <w:t>associ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file to read.  Name can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erences to home directories (~, ~usernam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 ($whatnot) in ad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rdinary path info verb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type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of image, as defined in img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mage</w:t>
        <w:tab/>
        <w:t>Color 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ped_info</w:t>
        <w:tab/>
        <w:t>Color mapped, Info only:  No pixe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mage</w:t>
        <w:tab/>
        <w:t>32-bit RGB, un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gb_info</w:t>
        <w:tab/>
        <w:t>RGB, Info only:  No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_image</w:t>
        <w:tab/>
        <w:t>Either mapped or RGB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_info</w:t>
        <w:tab/>
        <w:t>Either mapped or RGB, no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Img structure for the new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the image couldn't be read: 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 memory is insufficient, an input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red, or a format error exist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 write_img  --  Write Image to Fil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write_img ( filename,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an image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</w:t>
        <w:tab/>
        <w:t>If the image is color-mapped, write a single file.</w:t>
      </w:r>
    </w:p>
    <w:p>
      <w:pPr>
        <w:pStyle w:val="PreformattedText"/>
        <w:bidi w:val="0"/>
        <w:jc w:val="left"/>
        <w:rPr/>
      </w:pPr>
      <w:r>
        <w:rPr/>
        <w:tab/>
        <w:tab/>
        <w:t>If the given filename does not contain a '.', name</w:t>
      </w:r>
    </w:p>
    <w:p>
      <w:pPr>
        <w:pStyle w:val="PreformattedText"/>
        <w:bidi w:val="0"/>
        <w:jc w:val="left"/>
        <w:rPr/>
      </w:pPr>
      <w:r>
        <w:rPr/>
        <w:tab/>
        <w:tab/>
        <w:t>the output file "filename.p.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 If the image is 32-bit RGB, write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name.a</w:t>
        <w:tab/>
        <w:t>Attributes</w:t>
      </w:r>
    </w:p>
    <w:p>
      <w:pPr>
        <w:pStyle w:val="PreformattedText"/>
        <w:bidi w:val="0"/>
        <w:jc w:val="left"/>
        <w:rPr/>
      </w:pPr>
      <w:r>
        <w:rPr/>
        <w:tab/>
        <w:tab/>
        <w:t>filename.r.Z</w:t>
        <w:tab/>
        <w:t>Red   component of pixel values</w:t>
      </w:r>
    </w:p>
    <w:p>
      <w:pPr>
        <w:pStyle w:val="PreformattedText"/>
        <w:bidi w:val="0"/>
        <w:jc w:val="left"/>
        <w:rPr/>
      </w:pPr>
      <w:r>
        <w:rPr/>
        <w:tab/>
        <w:tab/>
        <w:t>filename.g.Z</w:t>
        <w:tab/>
        <w:t>Green component of pixel values</w:t>
      </w:r>
    </w:p>
    <w:p>
      <w:pPr>
        <w:pStyle w:val="PreformattedText"/>
        <w:bidi w:val="0"/>
        <w:jc w:val="left"/>
        <w:rPr/>
      </w:pPr>
      <w:r>
        <w:rPr/>
        <w:tab/>
        <w:tab/>
        <w:t>filename.b.Z</w:t>
        <w:tab/>
        <w:t>Blue  component of pixe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file whose name ends with ".Z" is written in compressed</w:t>
      </w:r>
    </w:p>
    <w:p>
      <w:pPr>
        <w:pStyle w:val="PreformattedText"/>
        <w:bidi w:val="0"/>
        <w:jc w:val="left"/>
        <w:rPr/>
      </w:pPr>
      <w:r>
        <w:rPr/>
        <w:tab/>
        <w:t>format by piping its data through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</w:t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file to write.  Name can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erences to home directories (~, ~usernam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 ($whatnot) in ad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ordinary path info verb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us:  1 =&gt; completed successfu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0 =&gt; couldn't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ability to write the file may be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haustion of disk space.  It's been kn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happen to folks with big bunches of imag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