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 xml:space="preserve">    Module imgXlib  --  X11 image interface</w:t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ab/>
        <w:t>File imgXlib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the X11 interface for img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other imglib functions, the routin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alling sequences which depend on an X11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resourc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:</w:t>
        <w:tab/>
        <w:t>Private 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nstance:</w:t>
        <w:tab/>
        <w:t>Private or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th cases 'p', 'P', 's', or 'S' as the init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source or XDefault valu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 = Private forces alloc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private colormap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 = Shared uses the default color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11 environ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nstance = Private uses XAllocColorCells to alloc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s exclusively for th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nstance = Shared uses XAllocColor to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 image share exis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_colorcap</w:t>
        <w:tab/>
        <w:t>Check read/write colo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sysres</w:t>
        <w:tab/>
        <w:t>Create system-depend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ysres</w:t>
        <w:tab/>
        <w:t>Delete system-depend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img</w:t>
        <w:tab/>
        <w:t>Display image i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mg</w:t>
        <w:tab/>
        <w:tab/>
        <w:t>Get image</w:t>
        <w:tab/>
        <w:t>(Copy from draw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_img</w:t>
        <w:tab/>
        <w:t>Maintain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img</w:t>
        <w:tab/>
        <w:tab/>
        <w:t>Put image</w:t>
        <w:tab/>
        <w:t>(Copy to draw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X11</w:t>
        <w:tab/>
        <w:t>Start X1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X11</w:t>
        <w:tab/>
        <w:t>Stop X1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colors</w:t>
        <w:tab/>
        <w:t>Update X11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Hacked a semi-fix for being fed someone else's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24-bit RGB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Save program name in X11_env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Set window name to program name for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12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 to some err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1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>ck_colorcap  --  Check Read/Write Color Capacity</w:t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_colors = ck_colorcap ( X11_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e number of read/write colors available in the given</w:t>
      </w:r>
    </w:p>
    <w:p>
      <w:pPr>
        <w:pStyle w:val="PreformattedText"/>
        <w:bidi w:val="0"/>
        <w:jc w:val="left"/>
        <w:rPr/>
      </w:pPr>
      <w:r>
        <w:rPr/>
        <w:tab/>
        <w:t>X11 display environment.  If the X11 environment includes</w:t>
      </w:r>
    </w:p>
    <w:p>
      <w:pPr>
        <w:pStyle w:val="PreformattedText"/>
        <w:bidi w:val="0"/>
        <w:jc w:val="left"/>
        <w:rPr/>
      </w:pPr>
      <w:r>
        <w:rPr/>
        <w:tab/>
        <w:t>a smaller "maxcolors" override, use the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re's no X11 function to do this directly,  ck_colorcap</w:t>
      </w:r>
    </w:p>
    <w:p>
      <w:pPr>
        <w:pStyle w:val="PreformattedText"/>
        <w:bidi w:val="0"/>
        <w:jc w:val="left"/>
        <w:rPr/>
      </w:pPr>
      <w:r>
        <w:rPr/>
        <w:tab/>
        <w:t>uses iterative attempts to allocate read/write cells.  It</w:t>
      </w:r>
    </w:p>
    <w:p>
      <w:pPr>
        <w:pStyle w:val="PreformattedText"/>
        <w:bidi w:val="0"/>
        <w:jc w:val="left"/>
        <w:rPr/>
      </w:pPr>
      <w:r>
        <w:rPr/>
        <w:tab/>
        <w:t>uses a binary search to minimize the overhead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_colors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Number of read/write color cell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 xml:space="preserve">     create_sysres  --  Create System-Dependent Resources</w:t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create_sysres ( image, X11_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system-dependent resources required to display or</w:t>
      </w:r>
    </w:p>
    <w:p>
      <w:pPr>
        <w:pStyle w:val="PreformattedText"/>
        <w:bidi w:val="0"/>
        <w:jc w:val="left"/>
        <w:rPr/>
      </w:pPr>
      <w:r>
        <w:rPr/>
        <w:tab/>
        <w:t>otherwise manipulate an image.  This also binds the image</w:t>
      </w:r>
    </w:p>
    <w:p>
      <w:pPr>
        <w:pStyle w:val="PreformattedText"/>
        <w:bidi w:val="0"/>
        <w:jc w:val="left"/>
        <w:rPr/>
      </w:pPr>
      <w:r>
        <w:rPr/>
        <w:tab/>
        <w:t>to a particular X11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this would be called by a system-dependent function</w:t>
      </w:r>
    </w:p>
    <w:p>
      <w:pPr>
        <w:pStyle w:val="PreformattedText"/>
        <w:bidi w:val="0"/>
        <w:jc w:val="left"/>
        <w:rPr/>
      </w:pPr>
      <w:r>
        <w:rPr/>
        <w:tab/>
        <w:t>which needs such resources but finds they don't exist yet</w:t>
      </w:r>
    </w:p>
    <w:p>
      <w:pPr>
        <w:pStyle w:val="PreformattedText"/>
        <w:bidi w:val="0"/>
        <w:jc w:val="left"/>
        <w:rPr/>
      </w:pPr>
      <w:r>
        <w:rPr/>
        <w:tab/>
        <w:t>for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being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environment f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Success/fail stat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 =&gt; Couldn't create some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&gt; Resources were cr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 xml:space="preserve">      delete_sysres  --  Delete System-Dependent Resources</w:t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_sysres (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 whatever system-dependent resources are associated with</w:t>
      </w:r>
    </w:p>
    <w:p>
      <w:pPr>
        <w:pStyle w:val="PreformattedText"/>
        <w:bidi w:val="0"/>
        <w:jc w:val="left"/>
        <w:rPr/>
      </w:pPr>
      <w:r>
        <w:rPr/>
        <w:tab/>
        <w:t>the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being clean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.  Any system resources (colors, pixmaps, windows,...)</w:t>
      </w:r>
    </w:p>
    <w:p>
      <w:pPr>
        <w:pStyle w:val="PreformattedText"/>
        <w:bidi w:val="0"/>
        <w:jc w:val="left"/>
        <w:rPr/>
      </w:pPr>
      <w:r>
        <w:rPr/>
        <w:tab/>
        <w:t>associated with this image are freed, and associated</w:t>
      </w:r>
    </w:p>
    <w:p>
      <w:pPr>
        <w:pStyle w:val="PreformattedText"/>
        <w:bidi w:val="0"/>
        <w:jc w:val="left"/>
        <w:rPr/>
      </w:pPr>
      <w:r>
        <w:rPr/>
        <w:tab/>
        <w:t>blocks of memory ar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display_img --  Display Image in New Window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display_img ( image, display_name, event_mask, img_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new pixmap and window, and display an im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environment f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_mask</w:t>
        <w:tab/>
        <w:t>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11 event mask for event for events of inter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image's window.  This function for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osureMask on in the even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_name</w:t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name, if any, of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Status:  0 =&gt; failed, 1 =&gt; succee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get_img --  Get Image from Drawabl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 = get_img ( drawable, geometry, X11_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 region of a drawable to a ne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If the drawable is a pixmap rather than a window,</w:t>
      </w:r>
    </w:p>
    <w:p>
      <w:pPr>
        <w:pStyle w:val="PreformattedText"/>
        <w:bidi w:val="0"/>
        <w:jc w:val="left"/>
        <w:rPr/>
      </w:pPr>
      <w:r>
        <w:rPr/>
        <w:tab/>
        <w:tab/>
        <w:t>the color map could be wrong.  We assume that a</w:t>
      </w:r>
    </w:p>
    <w:p>
      <w:pPr>
        <w:pStyle w:val="PreformattedText"/>
        <w:bidi w:val="0"/>
        <w:jc w:val="left"/>
        <w:rPr/>
      </w:pPr>
      <w:r>
        <w:rPr/>
        <w:tab/>
        <w:tab/>
        <w:t>pixmap uses the default color map for the given</w:t>
      </w:r>
    </w:p>
    <w:p>
      <w:pPr>
        <w:pStyle w:val="PreformattedText"/>
        <w:bidi w:val="0"/>
        <w:jc w:val="left"/>
        <w:rPr/>
      </w:pPr>
      <w:r>
        <w:rPr/>
        <w:tab/>
        <w:tab/>
        <w:t>X11 environment.  If the caller knows for sure what</w:t>
      </w:r>
    </w:p>
    <w:p>
      <w:pPr>
        <w:pStyle w:val="PreformattedText"/>
        <w:bidi w:val="0"/>
        <w:jc w:val="left"/>
        <w:rPr/>
      </w:pPr>
      <w:r>
        <w:rPr/>
        <w:tab/>
        <w:tab/>
        <w:t>color map is appropriate, it can supply an X11_env</w:t>
      </w:r>
    </w:p>
    <w:p>
      <w:pPr>
        <w:pStyle w:val="PreformattedText"/>
        <w:bidi w:val="0"/>
        <w:jc w:val="left"/>
        <w:rPr/>
      </w:pPr>
      <w:r>
        <w:rPr/>
        <w:tab/>
        <w:tab/>
        <w:t>structure with the appropriate cma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This currently doesn't work if the default color map</w:t>
      </w:r>
    </w:p>
    <w:p>
      <w:pPr>
        <w:pStyle w:val="PreformattedText"/>
        <w:bidi w:val="0"/>
        <w:jc w:val="left"/>
        <w:rPr/>
      </w:pPr>
      <w:r>
        <w:rPr/>
        <w:tab/>
        <w:tab/>
        <w:t>uses more than 256 colors (i.e., is more than 8 bits</w:t>
      </w:r>
    </w:p>
    <w:p>
      <w:pPr>
        <w:pStyle w:val="PreformattedText"/>
        <w:bidi w:val="0"/>
        <w:jc w:val="left"/>
        <w:rPr/>
      </w:pPr>
      <w:r>
        <w:rPr/>
        <w:tab/>
        <w:tab/>
        <w:t>deep), or if XGetImag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  Image depth &gt; than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  Pixel size other than 8 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  RGB mask values other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able</w:t>
        <w:tab/>
        <w:t>Dra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or pixmap to get image fro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11 Drawable (X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ometry</w:t>
        <w:tab/>
        <w:t>Geom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lib Geom structure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ometry of region to get from drawabl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get entire contents of dra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new imag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couldn't get X11 image, or could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a new imglib Img (probably insuffi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maint_img  --  Maintain Displayed Imag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vent = maint_img ( image, X11_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 a display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waiting for an X event and handling refreshing.</w:t>
      </w:r>
    </w:p>
    <w:p>
      <w:pPr>
        <w:pStyle w:val="PreformattedText"/>
        <w:bidi w:val="0"/>
        <w:jc w:val="left"/>
        <w:rPr/>
      </w:pPr>
      <w:r>
        <w:rPr/>
        <w:tab/>
        <w:t>The caller is responsible for having selected event input</w:t>
      </w:r>
    </w:p>
    <w:p>
      <w:pPr>
        <w:pStyle w:val="PreformattedText"/>
        <w:bidi w:val="0"/>
        <w:jc w:val="left"/>
        <w:rPr/>
      </w:pPr>
      <w:r>
        <w:rPr/>
        <w:tab/>
        <w:t>appropriately, and for including ExposreMask in the event</w:t>
      </w:r>
    </w:p>
    <w:p>
      <w:pPr>
        <w:pStyle w:val="PreformattedText"/>
        <w:bidi w:val="0"/>
        <w:jc w:val="left"/>
        <w:rPr/>
      </w:pPr>
      <w:r>
        <w:rPr/>
        <w:tab/>
        <w:t>mask given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o the caller to let him handle any X event other</w:t>
      </w:r>
    </w:p>
    <w:p>
      <w:pPr>
        <w:pStyle w:val="PreformattedText"/>
        <w:bidi w:val="0"/>
        <w:jc w:val="left"/>
        <w:rPr/>
      </w:pPr>
      <w:r>
        <w:rPr/>
        <w:tab/>
        <w:t>than an XExposeEvent.  Handle exposures withi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vent</w:t>
        <w:tab/>
        <w:t>XEvent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last event reported by X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's of interest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  put_img --  Put Image to Drawabl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_img ( image, drawable, geometry, X11_env, img_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n image to a region of a dra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This may modify the original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force monochrome" or "force grayscale" is in effect,</w:t>
      </w:r>
    </w:p>
    <w:p>
      <w:pPr>
        <w:pStyle w:val="PreformattedText"/>
        <w:bidi w:val="0"/>
        <w:jc w:val="left"/>
        <w:rPr/>
      </w:pPr>
      <w:r>
        <w:rPr/>
        <w:tab/>
        <w:t>or if the target display environment has a restrictive</w:t>
      </w:r>
    </w:p>
    <w:p>
      <w:pPr>
        <w:pStyle w:val="PreformattedText"/>
        <w:bidi w:val="0"/>
        <w:jc w:val="left"/>
        <w:rPr/>
      </w:pPr>
      <w:r>
        <w:rPr/>
        <w:tab/>
        <w:t>visual (e.g., monochrome or grayscale display), or if</w:t>
      </w:r>
    </w:p>
    <w:p>
      <w:pPr>
        <w:pStyle w:val="PreformattedText"/>
        <w:bidi w:val="0"/>
        <w:jc w:val="left"/>
        <w:rPr/>
      </w:pPr>
      <w:r>
        <w:rPr/>
        <w:tab/>
        <w:t>the image contains more colors than are availabl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IGINAL image may be quantized, converted to grayscale,</w:t>
      </w:r>
    </w:p>
    <w:p>
      <w:pPr>
        <w:pStyle w:val="PreformattedText"/>
        <w:bidi w:val="0"/>
        <w:jc w:val="left"/>
        <w:rPr/>
      </w:pPr>
      <w:r>
        <w:rPr/>
        <w:tab/>
        <w:t>dithered, or otherwis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put (i.e., image to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able</w:t>
        <w:tab/>
        <w:t>Dra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or pixmap to put image in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11 Drawable (X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ometry</w:t>
        <w:tab/>
        <w:t>Geom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ometry of region to write in drawabl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image_width x image_height + 0 +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g_name</w:t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name, if any, of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Status:  0 =&gt; Couldn't put image, 1 =&gt; d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 start_X11  --  Start up X Interfac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 = start_X11 ( argc, arg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_X11 opens a connection to an X11 display server and</w:t>
      </w:r>
    </w:p>
    <w:p>
      <w:pPr>
        <w:pStyle w:val="PreformattedText"/>
        <w:bidi w:val="0"/>
        <w:jc w:val="left"/>
        <w:rPr/>
      </w:pPr>
      <w:r>
        <w:rPr/>
        <w:tab/>
        <w:t>saves information for a default X11 interfa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er should terminate use of this environment by</w:t>
      </w:r>
    </w:p>
    <w:p>
      <w:pPr>
        <w:pStyle w:val="PreformattedText"/>
        <w:bidi w:val="0"/>
        <w:jc w:val="left"/>
        <w:rPr/>
      </w:pPr>
      <w:r>
        <w:rPr/>
        <w:tab/>
        <w:t>calling stop_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c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of arguments on command lin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nvoke program.  Minimum argc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v</w:t>
        <w:tab/>
        <w:tab/>
        <w:t>char *[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ay of pointers to command line argu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v[0] must contain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=&gt; Couldn't open nam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  stop_X11  --  Stop (Terminate) X Interfac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_X11 ( X11_en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_X11 closes a connection to an X11 display server and</w:t>
      </w:r>
    </w:p>
    <w:p>
      <w:pPr>
        <w:pStyle w:val="PreformattedText"/>
        <w:bidi w:val="0"/>
        <w:jc w:val="left"/>
        <w:rPr/>
      </w:pPr>
      <w:r>
        <w:rPr/>
        <w:tab/>
        <w:t>frees the default X11 interface environment information</w:t>
      </w:r>
    </w:p>
    <w:p>
      <w:pPr>
        <w:pStyle w:val="PreformattedText"/>
        <w:bidi w:val="0"/>
        <w:jc w:val="left"/>
        <w:rPr/>
      </w:pPr>
      <w:r>
        <w:rPr/>
        <w:tab/>
        <w:t>that was saved by start_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1_env</w:t>
        <w:tab/>
        <w:tab/>
        <w:t>X11env *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Pointer to X11 interfac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.g., as created by start_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 xml:space="preserve">  update_colors  --  Update X11 Color Map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_colors (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X11 color map to match new contents of image color map.</w:t>
      </w:r>
    </w:p>
    <w:p>
      <w:pPr>
        <w:pStyle w:val="PreformattedText"/>
        <w:bidi w:val="0"/>
        <w:jc w:val="left"/>
        <w:rPr/>
      </w:pPr>
      <w:r>
        <w:rPr/>
        <w:tab/>
        <w:t>At present this is implemented only for X11 environments</w:t>
      </w:r>
    </w:p>
    <w:p>
      <w:pPr>
        <w:pStyle w:val="PreformattedText"/>
        <w:bidi w:val="0"/>
        <w:jc w:val="left"/>
        <w:rPr/>
      </w:pPr>
      <w:r>
        <w:rPr/>
        <w:tab/>
        <w:t>using priv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oes not allow changing the size of an existing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put (i.e., image to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 to caller; X11 color map is updated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