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                                                           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  <w:tab/>
        <w:t xml:space="preserve">       Module Imagen  --  Imagen Reformatting Functions</w:t>
        <w:tab/>
        <w:tab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  <w:tab/>
        <w:tab/>
        <w:tab/>
        <w:t xml:space="preserve">     File imagen.c</w:t>
        <w:tab/>
        <w:tab/>
        <w:tab/>
        <w:tab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                                                           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cludes a set of functions to reform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 to dithered monochrome at a larger scale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age on an Image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minimally modified versions of rout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ld X10.4 printpix utility.  We hope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lative crudity of most in the foreseeabl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img</w:t>
        <w:tab/>
        <w:t>Print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byte</w:t>
        <w:tab/>
        <w:t>Buffer 8 bits of data for Im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patches</w:t>
        <w:tab/>
        <w:t>Write array of patches for Im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imp_init  Write initialization for Im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imp_end</w:t>
        <w:tab/>
        <w:t>Terminate output for Im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thergm</w:t>
        <w:tab/>
        <w:t>Dither grayscale to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ther2x2</w:t>
        <w:tab/>
        <w:t>Generate 2x2 dither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ther3x3</w:t>
        <w:tab/>
        <w:t>Generate 3x3 dither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ther4x4</w:t>
        <w:tab/>
        <w:t>Generate 4x4 dithere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-7-90</w:t>
        <w:tab/>
        <w:tab/>
        <w:t>Paul 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ized for version 1.2 by updating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-28-89</w:t>
        <w:tab/>
        <w:t>Paul 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d copyright/legal disclaimer notice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Consortiu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-22-89</w:t>
        <w:tab/>
        <w:t>Paul 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ized version 1.1 for contribution to X11R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not documented in this header have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the last 3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-27-89</w:t>
        <w:tab/>
        <w:tab/>
        <w:t>Paul 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module from a major part of printpix.c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printpix's code was adopted from a diffe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rinting rasters to Imagens.  Unfortunately I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 what that program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=======                                                                 =======</w:t>
      </w:r>
    </w:p>
    <w:p>
      <w:pPr>
        <w:pStyle w:val="PreformattedText"/>
        <w:bidi w:val="0"/>
        <w:jc w:val="left"/>
        <w:rPr/>
      </w:pPr>
      <w:r>
        <w:rPr/>
        <w:t>=======</w:t>
        <w:tab/>
        <w:tab/>
        <w:tab/>
        <w:t>print_img  --  Print Image</w:t>
        <w:tab/>
        <w:tab/>
        <w:tab/>
        <w:t>=======</w:t>
      </w:r>
    </w:p>
    <w:p>
      <w:pPr>
        <w:pStyle w:val="PreformattedText"/>
        <w:bidi w:val="0"/>
        <w:jc w:val="left"/>
        <w:rPr/>
      </w:pPr>
      <w:r>
        <w:rPr/>
        <w:t>=======                                                                 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_img ( image, prfile, orientation, docnam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 the given image on an Imagen printer.  Convert</w:t>
      </w:r>
    </w:p>
    <w:p>
      <w:pPr>
        <w:pStyle w:val="PreformattedText"/>
        <w:bidi w:val="0"/>
        <w:jc w:val="left"/>
        <w:rPr/>
      </w:pPr>
      <w:r>
        <w:rPr/>
        <w:tab/>
        <w:t>color to grayscale and dither to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age</w:t>
        <w:tab/>
        <w:tab/>
        <w:t>Img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inter to image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file</w:t>
        <w:tab/>
        <w:tab/>
        <w:t>FILE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inter to output file; file must alread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 open and will be left open when print_im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turns.  Callers should prefer to supp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pipe to lpr or an equivalent program, b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riting to disk also works.  It just ea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lot of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ientation</w:t>
        <w:tab/>
        <w:t>i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ientation code, defined in &lt;imglib.h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IO_DEFAULT:</w:t>
        <w:tab/>
        <w:t xml:space="preserve">    Default:  Choose best of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IO_PORTRAIT:</w:t>
        <w:tab/>
        <w:tab/>
        <w:t>Portrait (unrotate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IO_LANDSCAPE:</w:t>
        <w:tab/>
        <w:t>Landscape (rotated 90-d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cname</w:t>
        <w:tab/>
        <w:tab/>
        <w:t>char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inter to document name (name of file contain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mage or some other string, such as "Screen Dump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</w:t>
        <w:tab/>
        <w:t>No direct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emory is buffered into a local "patches" array, then</w:t>
      </w:r>
    </w:p>
    <w:p>
      <w:pPr>
        <w:pStyle w:val="PreformattedText"/>
        <w:bidi w:val="0"/>
        <w:jc w:val="left"/>
        <w:rPr/>
      </w:pPr>
      <w:r>
        <w:rPr/>
        <w:tab/>
        <w:tab/>
        <w:t>written to the designated output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