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(c) Copyright 1989, 1990, 1991 Sun Micro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Sun design patents pending in the U.S.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See LEGAL_NOTICE file for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pView Interface for the XView Textsw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is interface is only a thinly disguised LispVi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XView Textsw (textedit sub window) package.  In particular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w attributes only differ in name, e.g. TEXTSW_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accessor called textedit-auto-indent in Lis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extedit attibutes that are identical for Lis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View, there are about 25, appear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(31-oct-91): You cannot use the LispView textedit-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file; see "BUGS"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LOCATION                                              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edit-location represents this position of a charac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character from the beginning of the buffe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edit-location must be one of :first, :last, or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-instance ((x TEXTEDIT-MARK)  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-instance ((x TEXTEDIT-WINDOW)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contents can be a pathname or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args that correspond to all of the textedit attribt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table at the end of this section are also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initargs are the same as the access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edit-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((x textedit-window))         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contents of the textedit-window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Change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CONTENTS (x textedit-window)   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contents of the textedit-window between :start and 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TEXTEDIT-CONTENTS) value (x textedit-window)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ust be a string or a pathname.  The string or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pathname are inserted begining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-point which defaults to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CONTENTS-LENGTH (x textedit-window)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textedit-window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INSERTION-POINT ((x textedit-window))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insertion-point, a textedit-location,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set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INSERT ((x textedit-window) value)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string or a pathname.  The string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inserted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DELETE ((x textedit-window) start end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key update-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text between textedit-locations start and e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-clipboard is non nil then the deleted text is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The default value for update-clipboard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VISIBLE-TEXT-OFFSET (x textedit-window)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ption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value returns the first and last visible line numbers i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:line, or character locations is unit is :char.  The default value of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char.  The first visible line or character can be chang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MODIFIED-P ((x textedit-window))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 nil if there are any outstanding edits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FILENAME ((x textedit-window)) 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tents of the textedit-window are backed up by a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loaded from a file, then return the fil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extedit-filename can be changed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INSERT-MAKES-VISIBLE ((x textedit-window))</w:t>
        <w:tab/>
        <w:t xml:space="preserve">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one of :always :if-auto-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LINE-BREAK-ACTION ((x textedit-window))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one of :clip :wrap-at-char :wrap-at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SAVE ((x textedit-window)      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tents of the textedit-window.  If no filename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edit-windows contents didn't come from a file, and no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associated with this textedit-window via (setf textedit-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the user with a notice. 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will appear at :notice-x and :notice-y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window, :notice-x and :notice-y default to zero.  Textedi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ename the contents of the textedit-window we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RESET ((x textedit-window)             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contents of the textedi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FIND-STRING ((x textedit-window) string                  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ch the contents of the textedit-window from :start to :end (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:from-end is non nil from :end to :start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string.  If an exact match is found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most element of the match is returned unless :from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 nil, then the rightmost element of the matc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identifies all of the LispView textedit-window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p one to one XView textsw attribute.  The semantics of the Lis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s are the same as for XView; the O'Reilly "XView Programming 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as a reference.  The accessors for attributes whos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re non standard: the reader always returns NIL or 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has been set to a non nil value other than T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overhead required to cache Lisp values for each 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View Accessor                 XView Attribute                 Typ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          ---------------                 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left-margin              XV_LEFT_MARGIN      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right-margin             XV_RIGHT_MARGIN     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bottom-margin            XV_BOTTOM_MARGIN    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top-margin               XV_TOP_MARGIN       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margin                   XV_MARGIN           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font                     XV_FONT                         fo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again-recording          TEXTSW_AGAIN_RECORDING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auto-indent              TEXTSW_AUTO_INDENT    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auto-scroll-by           TEXTSW_AUTO_SCROLL_BY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blink-caret              TEXTSW_BLINK_CARET    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browsing                 TEXTSW_BROWSING       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checkpoint-frequency     TEXTSW_CHECKPOINT_FREQUENCY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confirm-overwrite        TEXTSW_CONFIRM_OVERWRITE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control-chars-use-font   TEXTSW_CONTROL_CHARS_USE_FONT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disable-cd               TEXTSW_DISABLE_CD     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disable-load             TEXTSW_DISABLE_LOAD   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history-limit            TEXTSW_HISTORY_LIMIT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ignore-limit             TEXTSW_IGNORE_LIMIT  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insert-makes-visible     TEXTSW_INSERT_MAKES_VISIBLE     (member :always :if-auto-scrol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-line-break-action        TEXTSW_LINE_BREAK_ACTION        (member :wrap-at-char :wrap-at-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lower-context            TEXTSW_LOWER_CONTEXT            (integer -1 *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memory-maximum           TEXTSW_MEMORY_MAXIMUM   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multi-click-space        TEXTSW_MULTI_CLICK_SPACE  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multi-click-timeout      TEXTSW_MULTI_CLICK_TIMEOUT      (integer 0 *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store-changes-file       TEXTSW_STORE_CHANGES_FILE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submenu-edit             TEXTSW_SUBMENU_EDIT             menu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submenu-file             TEXTSW_SUBMENU_FILE             menu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submenu-find             TEXTSW_SUBMENU_FIND             menu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submenu-view             TEXTSW_SUBMENU_VIEW             menu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upper-context            TEXTSW_UPPER_CONTEXT            (integer -1 *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dit-read-only                TEXTSW_READ_ONLY                boolea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Attempt to save current file from LispView textedit-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signal st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Current File" (from the "File" submenu) does NO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it causes a stack pointer error which effective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session.  "Store as New File..." has the same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the specified "new" file i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can be saved by invoking (lv:textedit-save 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w is the textedi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cessors for the textedit-submenus attributes have not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rresponding initarg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(textedit-line-break-action (member :wrap-at-char :wrap-at-wo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ails - XView bug #1047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for Textsw notifications, e.g. CAPS_LOCK, hasn't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 dubious val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ible-text-offset fails if viewing the end of a file, (setf visible-text-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value is :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upport for the following Textsw features has bee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multipl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