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our to the Insides of the Rea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id not compile, examine system.h.  RK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roperly on all Suns (Sun-3, Sun-4, Sun-386i), DECstation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Ultrix will probably run too), Sony NEWS, IBM AIX, and HP-UX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said are essentially BSD Unix, except for the last two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loser to Bell System-V Unix.  Note:  System-V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cap include library -- see the obvious lines to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arching for the various defines created in system.h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places that your port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make changes to port to your new host,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flag that will distinguish your new environment, an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G_ define in 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RK has been laid out generally according to a form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coding standard provides uniformity and predic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intainer. 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atement per line, so that debuggers and differenti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ly.  No line over 80 columns, so that hardcopies a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dented consistently.  Code indention width is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to be 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phabetized within each module.  [Static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lared forward at the beginning of each module; more on that la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cludes a very visible header, giving name, purpos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arguments, description, side effects, algorith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rce and .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module has a .c extension.  It produces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.o extension.  The external interface to each sour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same name with a .h extension.  The name of eac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main() is the same name as the program it li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re are also .h files with defines, types, or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no particular source modu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riable and type declaration appears exactly once -- No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names in RK follow a naming convention.  Where on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names occur in upper case with underscor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values are also repres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each file defines a preprocessor name same as its file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nditional compi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names always end in "Type".  Since C types are not abstr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kinds of types: "EType" (Enum), "AType" (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pe" (struct), plain "Type" (scalars), and "FuncType" (func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nction prototypes under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ames are generally avoided except when defining cir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 pollution is taken quite seriously here.  Whenever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cope (accessibility) of a compiler object, it is gener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side effects and makes the code easier to predi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RK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.c -- simple implementation of semantics from r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c -- implementation of two user functions, command_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pletion.  Hairy enough and peculiar enough to warrant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h -- Various defaults and external parameters that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change.  Note: every attempt has been made to parameter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ut use common sense befor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c, display.h -- management of the display.  Input given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-- at worst -- a number of display positions (^J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takes two display positions, for instance)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, overprint, insert, and move, as well as special purp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r printing a "prompt", printing or hiding a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h, functions.c -- Most of the user functions.  Many of the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 Another large class execute various functi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() or popen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h, getopt.c -- getopt for Gnu -- only slightly ma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When it arrived in my hands, its definition of memcpy(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visibility and had its arguments in the wrong order.  I'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roductory comments into getopt.h;  the two file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arded as an indivisible pair, or else should be r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bind.h, kbdbind.c -- Keyboard binding code.  Handles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stroke strings, keystroke strings to functions, and dispatch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us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heck.c -- Simple program off the net to verify keyboard inpu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d this after I discovered that over 90%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/etc/termcap have at least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ys.h, kbdsys.c -- System interface to keyboard.  Raw mode, etc.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.h, reactive.c -- The predictive magic.  It follows that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code to read.  The essential idea seems to be to kee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in context, weighting each transition with a capp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  This produces an ever-grow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.h, rk.c -- Initialization and control loop (main).  A lot of g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uri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global.h -- Grab bag for types and defines that are very basic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iecemealed.  This should be the first file that every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h -- Here we strive to hide some of the more diffic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such as the order to include files from /usr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.h, utl.c -- Miscellaneous grab bag.  You knew there had to be th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