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07761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4159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5338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78899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44073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