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0765170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0315103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7329752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1665263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01221412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41303330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