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518302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16025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23221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