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777803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231976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292907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31075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18189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14485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787316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