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93056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0617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24884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80538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62717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48079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56450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48491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31460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18801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49283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86154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193897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84096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70656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4316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71849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38437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92818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53608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28674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90334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