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2133376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9088361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6128781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