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286484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6952695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920561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7320159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642585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529740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407097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419945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1247538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820041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688544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8226799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735645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892474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2227148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3097713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596154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7790369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035343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194462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448700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85187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126610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177970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730125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