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14661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44567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31412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786781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293248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655975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09178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