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794709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718735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30035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896820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774646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81660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