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46128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98941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365692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407549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096037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299590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891333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00882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64984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854676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97270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87649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830783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58952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05380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973928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427495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01233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247592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9244307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457265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925209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