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395838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6695217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2956403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