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775084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72957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27705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01369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61852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71532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642286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341886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16626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87025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00034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52668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1376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70065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49025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01254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17281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49997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44743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49604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80839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66427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4352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80487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96485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