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963257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540896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342570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