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37676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67234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06925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