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62478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70441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13637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81581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51838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67773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