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02263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35510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73345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30497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79333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58468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88187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41780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6600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78016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3421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14156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50595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71600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25312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70540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06028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95001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9630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5660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06979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85747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