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6394861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105641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01759450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14631104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242614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