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42391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06552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59988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70575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280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92413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28737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