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34167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74811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12650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38436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44346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20939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40286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19603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44946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81897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52526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98924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34748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41541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61873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44247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8809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94674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9231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29362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5994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44902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37267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06823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36877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