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66187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24870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48787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86813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12071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97561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50696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02966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10002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97125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75743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00294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689938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567705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30944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127582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64690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72058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87100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172899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53661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2131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4226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29718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21535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