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4338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58940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0856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95039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23501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47068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197394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