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211243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46662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511976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