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94477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81837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2229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02873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56651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