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482736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1995489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066743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2226911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4683061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050454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6171211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334227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0399874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6152059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7704408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536754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494257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608200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791185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155825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5746447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0011835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217156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7313894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8367364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3180916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