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04092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16968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4944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95663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20438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14503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