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338768507"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522986198"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2021519540"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609541398"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803528558"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